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НОВОСМАИЛЬСКАЯ СЕЛЬСКАЯ ДУМА               МАЛМЫЖСКОГО РАЙОНА КИРОВСКОЙ ОБЛАСТИ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  <w:t>16.10.2017                                                                                            № 5</w:t>
      </w:r>
    </w:p>
    <w:p>
      <w:pPr>
        <w:pStyle w:val="Normal"/>
        <w:ind w:left="539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Новая Смаиль</w:t>
      </w:r>
    </w:p>
    <w:p>
      <w:pPr>
        <w:pStyle w:val="Normal"/>
        <w:ind w:left="5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и дополнений в решение от 21.12.16г № 35 Новосмаильской сельской Думы Малмыжского района Кировской области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ьи 47 Устава муниципального образования Новосмаильское сельское поселение Малмыжского района Кировской области Новосмаильская сельская Дума Малмыжского района Кировской области РЕШИЛА:  Внести в решение Новосмаильской сельской Думы № 35 от 21.12.2016 «О бюджете муниципального образования Новосмаильское сельское поселение Малмыжского района Кировской области на 2017 год» следующие изменения и дополнения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ункт 1 изложить в новой редакции  следующего содержания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Утвердить основные характеристики муниципального образования Новосмаильское сельское поселение Малмыжского района Кировской области(далее бюджет поселения) на 2017 год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общий объем доходов бюджета поселения в сумме  3473.7 тыс.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общий объем расходов бюджета поселения в сумме 3668.9 тыс.ру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)дефицит бюджета поселения в сумме 195,2 тыс.руб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риложения № 3,4,5,6  изложить в новой редакции.  Приложения прилагаютс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опубликовать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лава  сельского поселения </w:t>
      </w:r>
    </w:p>
    <w:p>
      <w:pPr>
        <w:pStyle w:val="Normal"/>
        <w:ind w:left="540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Р.К.Ахатов                                                 </w:t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spacing w:before="257" w:after="0"/>
        <w:ind w:left="2700" w:right="284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7"/>
          <w:szCs w:val="27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</w:tabs>
        <w:ind w:left="4680" w:hanging="4320"/>
        <w:jc w:val="both"/>
        <w:rPr/>
      </w:pPr>
      <w:r>
        <w:rPr>
          <w:rStyle w:val="Hl41"/>
          <w:b w:val="false"/>
        </w:rPr>
        <w:t xml:space="preserve">                                                                   </w:t>
      </w:r>
      <w:r>
        <w:rPr>
          <w:rStyle w:val="Hl41"/>
          <w:b w:val="false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>
          <w:lang w:val="en-US"/>
        </w:rPr>
      </w:pPr>
      <w:r>
        <w:rPr/>
        <w:t>от 16.10.2017 № 5</w:t>
      </w:r>
      <w:r>
        <w:rPr>
          <w:lang w:val="en-US"/>
        </w:rPr>
        <w:t xml:space="preserve">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 программным направлениям деятельности),группам видов расходов классификации расходов бюджетов на 2017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101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316"/>
        <w:gridCol w:w="823"/>
        <w:gridCol w:w="900"/>
      </w:tblGrid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68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68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50,8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57,6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3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1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1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>
          <w:trHeight w:val="358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>
          <w:trHeight w:val="354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42" w:hRule="atLeast"/>
        </w:trPr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000907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5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16.10.2017 № 5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7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8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2,3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9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,5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4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3,1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1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5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</w:tr>
    </w:tbl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  <w:sz w:val="22"/>
          <w:szCs w:val="22"/>
        </w:rPr>
        <w:t xml:space="preserve"> </w:t>
      </w: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               </w:t>
      </w:r>
      <w:r>
        <w:rPr/>
        <w:t>к решению Новосмаиль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>от 16.10.2017 № 5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ConsNormal"/>
        <w:spacing w:lineRule="exact" w:line="240"/>
        <w:jc w:val="center"/>
        <w:rPr/>
      </w:pPr>
      <w:r>
        <w:rPr>
          <w:b/>
        </w:rPr>
        <w:t>расходов бюджета сельского поселения на 2017 год</w:t>
      </w:r>
    </w:p>
    <w:p>
      <w:pPr>
        <w:pStyle w:val="ConsNormal"/>
        <w:spacing w:lineRule="exac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</w:t>
      </w:r>
    </w:p>
    <w:tbl>
      <w:tblPr>
        <w:tblW w:w="104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068"/>
        <w:gridCol w:w="607"/>
        <w:gridCol w:w="665"/>
        <w:gridCol w:w="1372"/>
        <w:gridCol w:w="680"/>
        <w:gridCol w:w="82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Администрация  Новосмаильского сельского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</w:rPr>
              <w:t>1992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9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ференду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угие общегосударственные вопрос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</w:tr>
      <w:tr>
        <w:trPr>
          <w:trHeight w:val="3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й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жбюджетные трансфер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ищно-коммунальное хозя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2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4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униципальных служащи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54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ическая культура и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ссовый спо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Организация деятельности администрации Новосмаильского сельского поселения на 2015-2017гг.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6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бсидии из областного бюджета бюджетам городских и сельских поселений на выравнивание обеспечен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300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внесении изменений в решение Новосмаильской сельской Думы от 21.12.2016 г. № 35 «О бюджете муниципального образования Новосмаильское сельское поселение Малмыжского района Кировской области на 2017 год»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Настоящая пояснительная записка содержит информацию об основных изменениях доходной и расходной части бюджета поселения на 2017 год.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Бюджет Новосмаильского сельского поселения Малмыжского района Кировской области на 2017 год, утвержденный решением Новосмаильской сельской Думы от 21.12.2016 года № 35 по доходам в сумме 3130,7 тыс. рублей и по расходам в сумме 3130,7 тыс. рублей, дефицит бюджета равен нулю; после нижеизложенных изменений составил: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087" w:type="dxa"/>
        <w:jc w:val="left"/>
        <w:tblInd w:w="-3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4"/>
        <w:gridCol w:w="83"/>
      </w:tblGrid>
      <w:tr>
        <w:trPr>
          <w:trHeight w:val="4125" w:hRule="atLeast"/>
        </w:trPr>
        <w:tc>
          <w:tcPr>
            <w:tcW w:w="900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530" w:leader="none"/>
                <w:tab w:val="right" w:pos="790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точненный бюджет на 2017 год по расходам – 3668,9   тыс.руб.,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нения, предлагаемые для внесения в бюджет по расх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жилищно – коммунальное хозяйство  –   - 202,6 тыс.руб.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уличное освещение  -        -26,9 тыс.руб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благоустройство     -       -175,7 тыс.руб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035" w:leader="none"/>
              </w:tabs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чреждения культуры и мероприятия в сфере культуры и кинематографии -  +202,6 тыс.руб.;</w:t>
              <w:tab/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-</w:t>
            </w:r>
            <w:r>
              <w:rPr>
                <w:rFonts w:eastAsia="Calibri"/>
                <w:sz w:val="28"/>
                <w:szCs w:val="28"/>
              </w:rPr>
              <w:t>налог на имущество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 органы местного самоуправления -     -0,2 тыс.руб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 физическая культура и спорт -            +0,2 тыс.руб.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52:00Z</dcterms:created>
  <dc:creator>Spawn</dc:creator>
  <dc:description/>
  <dc:language>en-US</dc:language>
  <cp:lastModifiedBy>Оператор</cp:lastModifiedBy>
  <cp:lastPrinted>2017-10-23T15:46:00Z</cp:lastPrinted>
  <dcterms:modified xsi:type="dcterms:W3CDTF">2017-11-22T11:52:00Z</dcterms:modified>
  <cp:revision>2</cp:revision>
  <dc:subject/>
  <dc:title>НОВАСМАИЛЬСКАЯ СЕЛЬСКАЯ ДУМА               МАЛМЫЖСКОГО РАЙОНА КИРОВСКОЙ ОБЛАСТИ</dc:title>
</cp:coreProperties>
</file>