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0.2017                                                                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 муниципального имущества Новосмаильского сельского поселения  Малмыжского района Киро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 и  статьей 24 Устава муниципального образования Новосмаильское сельское поселение Малмыжского района Кировской области, Положением о порядке управления и распоряжения имуществом   муниципального    образования Новосмаильское сельское поселение Малмыжского района Кировской области,  утвержденным   решением  Новосмаильской сельской  Думы  от  12.02.2014 № 8 «Об утверждении Положения о порядке управления и распоряжения имуществом муниципального образования Новосмаильское сельское поселение Малмыжского района  Кировской области» Новосмаильская сельская Дума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огнозный план приватизации муниципального имущества Новосмаильского сельского поселения Малмыжского района Кировской области на 2017 год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Специалисту по финансам и бухгалтерскому учету Салихзяновой Н. М. обеспечить реализацию Прогнозного плана приватизации муниципального имущества Новосмаильского  сельского поселения Малмыжского района Кировской области на 2017 год в установленном законодательстве поряд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Информационном бюллетене Новосмаильского сельского поселения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ельской Думы    Р. К. Ах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ind w:left="6118" w:hanging="0"/>
        <w:jc w:val="right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ind w:left="6118" w:hanging="0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</w:rPr>
        <w:t>решением Новосмаильской сельской Думы Малмыжского района Кировской области</w:t>
      </w:r>
    </w:p>
    <w:p>
      <w:pPr>
        <w:pStyle w:val="Normal"/>
        <w:ind w:left="6120" w:hanging="0"/>
        <w:jc w:val="right"/>
        <w:rPr/>
      </w:pPr>
      <w:r>
        <w:rPr>
          <w:sz w:val="28"/>
          <w:szCs w:val="28"/>
        </w:rPr>
        <w:t xml:space="preserve">от 16.10.2017 № 6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 xml:space="preserve">ПРОГНОЗНЫЙ ПЛА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 Новосмаильского сельского поселения  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Новосмаильского сельского поселения на 2017 год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 порядке управления и распоряжения имуществом   муниципального    образования Новосмаильское сельское поселение Малмыжского района Кировской области,  утвержденным   решением  Новосмаильской сельской  Думы  от  12.02.2014 № 8 «Об утверждении Положения о порядке управления и распоряжения имуществом муниципального образования Новосмаильское сельское поселение Малмыжского района  Кировской области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нозного плана приватизации муниципального имущества Новосмаильского сельского поселения Малмыжского района Кировской области на 2017 год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сновные направления и задачи приватизации  муниципального имущества Малмыжского района Киро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риватизация в 2017 году будет направлена, прежде всего, на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ю структуры муниципальной собственности Новосмаильского  сельского поселения Малмыжского района Кир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ов бюджета Новосмаильского сельского поселения (далее – бюджет посел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затрат бюджета поселения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Перечень объектов, включенных в Прогнозный план приватизации, сформирован исходя из принципа целесообразности приватизации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Прогноз объемов поступлений в бюджет поселения по видам муниципального имущ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ноз объемов поступлений в бюджет Малмыжского района от приватизации недвижимого муниципального имущества Малмыжского района составит в 2017 году 105,3 тыс. рублей. В прогноз включены объекты, не прошедшие приватизацию в 2016 год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учетом проведенной независимой рыночной оценки стоимости муниципального  имущества, включенного в Прогнозный план приватизации, в соответствии с действующим законодательством об оценочной деятельности и возможного спроса на объекты приватизации план доходов бюджета поселения от продажи муниципального имущества будет скорректирован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на организацию и проведение приватизации муниципальной собственности Новосмаильского поселения осуществляются за счет средств бюджета поселения  в пределах ассигнований, предусмотренных на указанные цели в бюджете поселения  на соответствующий финансовый год и на плановый период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еречень имущества, подлежащего приватизации в 2017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ень, находящегося в собственности Новосмаильского поселения Малмыжского района Кировской области недвижимого муниципального имущества, подлежащего приватизации в 2017 году, определен приложением №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Прогнозному плану</w:t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ватизации</w:t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СОБСТВЕННОСТИ НОВОСМАИЛЬСКОГО СЕЛЬСКОГО ПОСЕЛЕНИЯ МАЛМЫЖСКОГО РАЙОНА КИРОВСКОЙ ОБЛАСТИ НЕДВИЖИМОГО МУНИЦИПАЛЬНОГО ИМУЩЕСТВА, ПОДЛЕЖАЩЕГО ПРИВАТИЗАЦИИ В 2017 ГОД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38"/>
        <w:gridCol w:w="3240"/>
        <w:gridCol w:w="2700"/>
        <w:gridCol w:w="180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 (назначение, площад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ватизации (год)</w:t>
            </w:r>
          </w:p>
        </w:tc>
      </w:tr>
      <w:tr>
        <w:trPr>
          <w:trHeight w:val="17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ельской администрации с земельным участ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ая Сма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, площадь объекта 68.4  кв. метра, земельный участок площадью 798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</w:tr>
    </w:tbl>
    <w:p>
      <w:pPr>
        <w:pStyle w:val="Normal"/>
        <w:ind w:left="6840" w:hanging="6840"/>
        <w:rPr/>
      </w:pPr>
      <w:r>
        <w:rPr/>
        <w:t xml:space="preserve">   </w:t>
      </w:r>
    </w:p>
    <w:p>
      <w:pPr>
        <w:pStyle w:val="Normal"/>
        <w:ind w:left="6840" w:hanging="6840"/>
        <w:rPr/>
      </w:pPr>
      <w:r>
        <w:rPr/>
      </w:r>
    </w:p>
    <w:p>
      <w:pPr>
        <w:pStyle w:val="Normal"/>
        <w:ind w:left="6840" w:hanging="6840"/>
        <w:rPr/>
      </w:pPr>
      <w:r>
        <w:rPr/>
      </w:r>
    </w:p>
    <w:p>
      <w:pPr>
        <w:pStyle w:val="Normal"/>
        <w:ind w:left="6840" w:hanging="6840"/>
        <w:rPr/>
      </w:pPr>
      <w:r>
        <w:rPr/>
      </w:r>
    </w:p>
    <w:p>
      <w:pPr>
        <w:pStyle w:val="Normal"/>
        <w:ind w:left="6840" w:hanging="6840"/>
        <w:rPr/>
      </w:pPr>
      <w:r>
        <w:rPr/>
      </w:r>
    </w:p>
    <w:p>
      <w:pPr>
        <w:pStyle w:val="Normal"/>
        <w:ind w:left="6840" w:hanging="6840"/>
        <w:jc w:val="center"/>
        <w:rPr/>
      </w:pPr>
      <w:r>
        <w:rPr/>
        <w:t>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D15538B8DD717CDAF9A803CEC9B9E2D31E03F535A4E4CCAB5F4096747567A39800E03F30B401E7zBA3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23:00Z</dcterms:created>
  <dc:creator>Manson</dc:creator>
  <dc:description/>
  <cp:keywords/>
  <dc:language>en-US</dc:language>
  <cp:lastModifiedBy>Оператор</cp:lastModifiedBy>
  <cp:lastPrinted>2016-11-17T14:09:00Z</cp:lastPrinted>
  <dcterms:modified xsi:type="dcterms:W3CDTF">2017-11-22T12:00:00Z</dcterms:modified>
  <cp:revision>30</cp:revision>
  <dc:subject/>
  <dc:title>РАЙОННАЯ ДУМА</dc:title>
</cp:coreProperties>
</file>