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СМАИЛЬ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 П О Р Я Ж Е Н И 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4.04.2008 №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о Новая Смаиль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квалифи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онных     требований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ения    должностей </w:t>
        <w:br/>
        <w:t xml:space="preserve">муниципальной  службы </w:t>
        <w:b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ёй 9 Закона Кировской области от 08.10.2007 № 171-ЗО «О муниципальной службе в Киров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квалификационные требования к уровню </w:t>
        <w:br/>
        <w:t>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 должностных обязанностей муниципальными служащими администрации Новосмаи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пециалисту по общим и социальным вопросам администрации поселения Нафиковой Р.Г., включить утвержденные настоящим распоряжением квалификационные требования в должностные инструкции муниципальных служащих с учетом соответствующих функций и конкретных задач, возложенных на структурное  подразделение и                    муниципального  служащ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поряжения главы администрации поселения от 20.12.2006 № 31 «О признании образования равноценным» 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  Н.Х.Фаз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селения</w:t>
        <w:tab/>
        <w:tab/>
        <w:tab/>
        <w:tab/>
        <w:tab/>
        <w:t xml:space="preserve">  Р.Г.Наф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селения                                                Н.Х.Фаз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администрация поселения – 2, бухгалтерия – 1 = 3</w:t>
      </w:r>
    </w:p>
    <w:p>
      <w:pPr>
        <w:pStyle w:val="Style14"/>
        <w:spacing w:before="280" w:after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УТВЕРЖДЕНЫ </w:t>
        <w:br/>
        <w:tab/>
        <w:tab/>
        <w:tab/>
        <w:tab/>
        <w:tab/>
        <w:tab/>
        <w:tab/>
        <w:tab/>
        <w:t xml:space="preserve">распоряжением главы </w:t>
        <w:tab/>
        <w:tab/>
        <w:tab/>
        <w:tab/>
        <w:tab/>
        <w:tab/>
        <w:tab/>
        <w:tab/>
        <w:tab/>
        <w:tab/>
        <w:t xml:space="preserve">администрации поселения </w:t>
        <w:tab/>
        <w:tab/>
        <w:tab/>
        <w:tab/>
        <w:tab/>
        <w:tab/>
        <w:tab/>
        <w:tab/>
        <w:tab/>
        <w:t>от 24.04.2008 № 21</w:t>
      </w:r>
    </w:p>
    <w:p>
      <w:pPr>
        <w:pStyle w:val="Style14"/>
        <w:spacing w:before="280" w:after="300"/>
        <w:jc w:val="center"/>
        <w:rPr/>
      </w:pPr>
      <w:r>
        <w:rPr>
          <w:b/>
          <w:sz w:val="28"/>
          <w:szCs w:val="28"/>
        </w:rPr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Новосмаильского</w:t>
      </w:r>
      <w:r>
        <w:rPr/>
        <w:t xml:space="preserve"> сельского поселения </w:t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36"/>
        <w:gridCol w:w="236"/>
        <w:gridCol w:w="6599"/>
      </w:tblGrid>
      <w:tr>
        <w:trPr/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60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е служащие </w:t>
              <w:br/>
              <w:t>высшей группы должностей  муниципальной службы</w:t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  <w:tab/>
            </w:r>
          </w:p>
        </w:tc>
        <w:tc>
          <w:tcPr>
            <w:tcW w:w="6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</w:t>
              <w:br/>
              <w:t xml:space="preserve">службы) или стаж </w:t>
              <w:br/>
              <w:t xml:space="preserve">работы по </w:t>
              <w:br/>
              <w:t xml:space="preserve">специальности </w:t>
            </w:r>
          </w:p>
        </w:tc>
        <w:tc>
          <w:tcPr>
            <w:tcW w:w="6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муниципальной службы на главных должностях муниципальной службы два года или стаж (опыт) работы по специальности пять лет</w:t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Новосмаильское  сельское поселение Малмыжского  района Кировской области, 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орядка прохождения муниципальной службы; методов управления; правил делового этикета; правил и норм охраны труда, техники безопасности и противопожарной защиты; правил внутреннего трудового распорядка; должностной инструкции, порядка работы со служебной информацией </w:t>
            </w:r>
          </w:p>
        </w:tc>
      </w:tr>
      <w:tr>
        <w:trPr/>
        <w:tc>
          <w:tcPr>
            <w:tcW w:w="2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навыки </w:t>
            </w:r>
          </w:p>
        </w:tc>
        <w:tc>
          <w:tcPr>
            <w:tcW w:w="6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ерсоналом; оперативного принятия и </w:t>
              <w:br/>
              <w:t xml:space="preserve">реализации управленческих решений; ведения деловых </w:t>
              <w:br/>
              <w:t>переговоров,  публичного   выступления,      подгот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го письма; взаимодействия с другими ведомствами, организациями, государственными органами, представителями субъектов Российской Федерации, муниципальными образованиями, населением; планирования работы, контроля, анализа и прогнозирования последствий принимаемых решений; требовательности; своевременного выявления и разрешения проблемных ситуаций, приводящих к конфликту интересов; владения компьютерной и другой орггехникой, необходимым программным обеспечением</w:t>
            </w:r>
          </w:p>
        </w:tc>
      </w:tr>
      <w:tr>
        <w:trPr/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главной группы должностей муниципальной службы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 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</w:t>
              <w:br/>
              <w:t xml:space="preserve">службы) или стаж </w:t>
              <w:br/>
              <w:t xml:space="preserve">работы по </w:t>
              <w:br/>
              <w:t xml:space="preserve">специальности 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на ведущих должностях муниципальной службы два года или стаж работы по специальности три года 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знания 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Новосмаильское сельское поселение Малмыжского  района Кировской области, 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орядка прохождения муниципальной службы; методов управления; правил делового этикета; правил и норм охраны труда, техники безопасности и противопожарной защиты; правил внутреннего трудового распорядка; должностной инструкции, порядка работы со служебной информацией </w:t>
            </w:r>
          </w:p>
        </w:tc>
      </w:tr>
      <w:tr>
        <w:trPr>
          <w:trHeight w:val="2142" w:hRule="atLeast"/>
        </w:trPr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навыки 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ерсоналом; оперативного принятия  и </w:t>
              <w:br/>
              <w:t xml:space="preserve">реализации управленческих решений; обеспечения </w:t>
              <w:br/>
              <w:t xml:space="preserve">выполнения поставленных руководителем задач; опыт </w:t>
              <w:br/>
              <w:t xml:space="preserve">разработки проектов нормативных правовых актов; </w:t>
              <w:br/>
              <w:t xml:space="preserve">ведения деловых переговоров, публичного выступления, подготовки делового письма; взаимодействия с другими ведомствами, организациями, государственными органами, муниципальными образованиями, населени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я работы, контроля, анализа и прогнозирования последствий принимаемых решений; требовательности; своевременного выявления и разрешения проблемных ситуаций, приводящих к конфликту интересов; владения компьютерной и другой орггехникой, необходимым программным обеспечением </w:t>
            </w:r>
          </w:p>
        </w:tc>
      </w:tr>
      <w:tr>
        <w:trPr/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ведущей группы должностей муниципальной службы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 муниципальной службы </w:t>
              <w:br/>
              <w:t xml:space="preserve">(государственной </w:t>
              <w:br/>
              <w:t xml:space="preserve">службы) или стаж </w:t>
              <w:br/>
              <w:t xml:space="preserve">работы по </w:t>
              <w:br/>
              <w:t>специальности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муниципальной службы на старших должностях муниципальной службы два года или стаж работы по специальности три года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Новосмаильское сельское поселение Малмыжского района Кировской области, 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и; порядка прохождения муниципальной службы; правил делового этикета; правил и норм охраны труда, техники безопасности и противопожарной защиты; правил внутреннего трудового распорядка; должностной инструкции, порядка работы со служебной информацией</w:t>
            </w:r>
          </w:p>
        </w:tc>
      </w:tr>
      <w:tr>
        <w:trPr>
          <w:trHeight w:val="3540" w:hRule="atLeast"/>
        </w:trPr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выполнения поставленных руководителем  задач; работы с нормативными правовыми актами;  анализа и прогнозирования деятельности в порученной  сфере; публичного выступления, подготовки делового  письма;     взаимодействия  с    другими      ведомст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ми, государственными органами, муниципальными образованиями, населением; требовательности; владения компьютерной и другой </w:t>
              <w:br/>
              <w:t xml:space="preserve">орггехникой, необходимым программным </w:t>
              <w:br/>
              <w:t>обеспечением</w:t>
            </w:r>
          </w:p>
        </w:tc>
      </w:tr>
      <w:tr>
        <w:trPr/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59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 три года</w:t>
            </w:r>
          </w:p>
        </w:tc>
      </w:tr>
      <w:tr>
        <w:trPr/>
        <w:tc>
          <w:tcPr>
            <w:tcW w:w="3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59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Новосмаилььское сельское поселение Малмыжского  района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59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гехникой, необходимым программным обеспечен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2:00Z</dcterms:created>
  <dc:creator>Manson</dc:creator>
  <dc:description/>
  <cp:keywords/>
  <dc:language>en-US</dc:language>
  <cp:lastModifiedBy>Оператор</cp:lastModifiedBy>
  <cp:lastPrinted>2008-05-05T17:06:00Z</cp:lastPrinted>
  <dcterms:modified xsi:type="dcterms:W3CDTF">2013-10-17T09:32:00Z</dcterms:modified>
  <cp:revision>15</cp:revision>
  <dc:subject/>
  <dc:title>ГЛАВА АДМИНИСТРАЦИИ МАЛМЫЖСКОГО РАЙОНА </dc:title>
</cp:coreProperties>
</file>