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8.05.2015</w:t>
      </w: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№ 11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Новая Смаил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ое сельское поселение Малмыжского района Кировской области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за 2014год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Новосмаильское сельское поселение, Положением о бюджетном процессе в муниципальном образовании Новосмаильское сельское поселение, утвержденным решением сельской Думы Новосмаильского сельского поселения от 12.11.2013 № 29  «О бюджетном процессе в муниципальном образовании Новосмаильское сельское поселение Малмыжского района Кировской области» сельская Дума РЕШИЛ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смаильское сельское поселение Малмыжского района Кировской области за 2014 год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по доходам в сумме 3807175,70 рублей;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 расходам в сумме 3789600,64 рублей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официт бюджета в сумме  17575,06 рублей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Утвердить объем поступления доходов в бюджет поселения по кодам классификации доходов бюджета за 2014 год (приложение № 1)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Утвердить объем поступления доходов в бюджет поселения по кодам видов доходов, подвидов доходов, классификации операции сектора государственного управления относящихся к доходам бюджета за 2014 год (приложение № 2)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Утвердить расходы бюджета муниципального образования за 2014 год по целевым статьям и видам расходов классификации расходов бюджета (приложение № 3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Утвердить расходы бюджета муниципального образования за 2014 год по разделам, подразделам классификации расходов бюджета (приложение № 4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Утвердить расходы бюджета муниципального образования по ведомственной структуре расходов бюджета поселения за 2014 год (приложение № 5)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Утвердить источники финансирования дефицита бюджета муниципального образования за 2014 год по кодам классификации источников финансирования дефицитов бюджета поселения (приложение № 6)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Утвердить источники финансирования дефицита бюджета муниципального образования за 2014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(приложение № 6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с приложениями в Информационном бюллетене органов местного самоуправления Новосмаильского сельского поселе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Р.Г.Бикмуха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об исполнении бюджета муниципального образования Новосмаильск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17930</wp:posOffset>
                </wp:positionH>
                <wp:positionV relativeFrom="paragraph">
                  <wp:posOffset>635</wp:posOffset>
                </wp:positionV>
                <wp:extent cx="3391535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341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77.1pt;mso-wrap-distance-left:9pt;mso-wrap-distance-right:9pt;mso-wrap-distance-top:0pt;mso-wrap-distance-bottom:0pt;margin-top:0.05pt;mso-position-vertical-relative:text;margin-left:95.9pt;mso-position-horizontal-relative:text">
                <v:fill opacity="0f"/>
                <v:textbox inset="0in,0in,0in,0in">
                  <w:txbxContent>
                    <w:tbl>
                      <w:tblPr>
                        <w:tblW w:w="53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341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5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алмыжского района Кир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Доходы бюджета муниципального образования Новосмаильское сельское поселение Малмыжского района Кировской области  формируются за сч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х налогов и сборов, в том числе налогов, предусмотренных специальными налоговыми режимами региональных и местных налогов в соответствии с нормативами установленными ст.61 Бюджетного кодекса РФ, Федеральным законом "О федеральном бюджете", решением "О бюджете муниципального образования на очередной финансовый год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, установленными ст,62 Бюджетного кодека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ило всего доходов 3807175,70 руб.  при плане 3796790,00 руб., что составляет 100,3% из них собственные доходы 1559275,70 руб. при плане 1548890,00 руб. или 100,7% и безвозмездные поступления 2247900,00руб. при плане 2247900,00руб или 100%.Из всех доходов доля собственных доходов составляет 41,1 %,безвозмездных поступлений 58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ственные доходы - это налоговые и неналоговые доходы  1559275,70 руб. из них  налог на доходы физических лиц  473544,31 руб. при плане 469000,0 руб., что составляет 101,0% ; налог на имущество 218717,41 руб. при плане 218700,0 руб. или 100,0%;земельный налог 272341,85руб при плане 272300руб. или 100,0%; госпошлина 5810,00 руб. при плане 5600,00руб. или 103,8%; доходы, получаемые в виде арендной платы 111183,54 руб. при плане110800,00руб. или 100,4%; доходы от оказания платных услуг и компенсация затрат государства 44175,32 руб. при плане 44100,0руб. или 100,2%;доходы от продажи материальных и нематериальных активов 7255,75руб,при плане 7190,0руб или 100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составили 2247900,0 рублей при плане 2247900,0 рублей или 100,0% из них: дотации 2134900,00руб. при плане 2134900,0 руб или 100,0%; субвенции 50200,00руб. при плане 50200,0 руб или 100,0%;  прочие безвозмездные поступления 62800,00руб. при плане 62800,0 руб или 100,0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 на 2014 год утвержден в сумме 3785900,00 руб. , с учетом изменений вносимых в течение года решениями Новосмаильской сельской Думы: № 15 от 03.04.2014; №19 от 20.05.2014; № 21 от 18.06.2014; № 28/1 от 12.08.2014; № 31 от 24.09.2014; № 41 от 17.11.2014;  № 42 от 17.12.2014 , бюджетные ассигнования утверждены в сумме 4063144,78 руб., изменения составили 267244,78. Лимиты бюджетных обязательств по расходам составили 4063144,78 руб.- исполнение составило 3789600,64 руб. или 93,3%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ходы по разделам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подразделу "0102"</w:t>
      </w:r>
      <w:r>
        <w:rPr>
          <w:sz w:val="28"/>
          <w:szCs w:val="28"/>
        </w:rPr>
        <w:t xml:space="preserve"> «Функционирование высшего должностного лица субъекта Российской Федерации и муниципального образования» - на содержание главы администрации   израсходовано 379958,91руб.,при плане 394100,0руб или 96,4% (заработная плата 292534,98 руб., начисления на оплату труда 87423,93 руб. 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подразделу "0104"</w:t>
      </w:r>
      <w:r>
        <w:rPr>
          <w:sz w:val="28"/>
          <w:szCs w:val="28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израсходовано 726172,39 руб.при плане 787779,90руб. или 92,2%; из них на заработную плату 442579,64 руб.,  начисления на оплату труда 129590,62 руб.; прочие выплаты 800,00руб.; услуги связи 17066,64(телефонная сеть общего пользования 12966,64 руб., доступ к сети Интернет 4700,00 руб.; транспортные услуги 8700,0руб.(оплата проезда по авансовому отчету от с.Новая Смаиль до г.Кирова 7 раз(3 раза билеты были по 650,0руб,4 раза по 600,0 руб.); электроэнергия 2842,49 руб.; услуги по содержанию имущества (заправка картриджа 4980,0руб; замена фотобарабана 400,0 руб.; магнитного валя 510,0руб.; замена 2-х батареек в системном блоке 200,0руб;замена модуля памяти 1300,0руб; ремонт принтера 1180,0руб.(замена термопленки 780,0руб. и очистка принтера 400,0.руб); ремонт автомобиля 13220,0руб) 21790,0руб.; прочие работы, услуги(обновление программ; программного обеспечения; профилактика компьютера; изготовление ЭЦП 24750,0 руб. ; страхование автомобиля 3573,90 руб.;, оплата труда с начислениями медработнику 4299,84 руб.; проживание 36,0 руб.;) 32659,74;прочие расходы (транспортный налог 1456,00;налог на имущество 1605,00; налог на загрязнение окружающей среды 5897,73 руб;  членские взносы 1200,00руб;)-10158,73 ;основные средства (приобретены офисные стулья) на сумму 8850,0руб в количестве 15 штук; увеличение стоимости материальных запасов (бензин, масло на а/машину 32569,53руб; з/части 9665,0руб;,2колеса 5480,0руб.;полки под клавиатуру (3 шт.) 1260,0руб; бумага  2160,0руб) итого 51134,53руб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подразделу "0107"</w:t>
      </w:r>
      <w:r>
        <w:rPr>
          <w:sz w:val="28"/>
          <w:szCs w:val="28"/>
        </w:rPr>
        <w:t xml:space="preserve"> «Обеспечение проведения выборов и референдумов»  израсходовано 26200,00руб.при плане 26200,0руб или 100%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 подразделу "0203"</w:t>
      </w:r>
      <w:r>
        <w:rPr>
          <w:sz w:val="28"/>
          <w:szCs w:val="28"/>
        </w:rPr>
        <w:t xml:space="preserve"> «Мобилизационная и вневойсковая подготовка» израсходовано 50200,0руб. при плане 50200,0руб. или 100%(заработная плата 38592,64 руб.; начисления на оплату труда  11147,63руб;бумага 459,73руб.) 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 подразделу "0310"</w:t>
      </w:r>
      <w:r>
        <w:rPr>
          <w:sz w:val="28"/>
          <w:szCs w:val="28"/>
        </w:rPr>
        <w:t xml:space="preserve"> «Обеспечение пожарной безопасности» приобретен рупор для оповещения о пожаре на сумму 3290,00руб. и батарейки на 280,0руб-итого 3570,0руб.при плане 3570,0руб. или 100%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подразделу "0409"</w:t>
      </w:r>
      <w:r>
        <w:rPr>
          <w:sz w:val="28"/>
          <w:szCs w:val="28"/>
        </w:rPr>
        <w:t xml:space="preserve"> «Дорожное хозяйство(дорожные фонды)»  116550,99руб(на составление сметы израсходовано 3000,00руб;на содержание дорог поселения 113550,99руб.(грейдирование  дорог поселения 11499,99 руб.; очистка улиц от снега 98451,0 руб.; оканавливание дороги 3600,0 руб.)при плане 229200,0руб или 50,9%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подразделу "0412</w:t>
      </w:r>
      <w:r>
        <w:rPr>
          <w:sz w:val="28"/>
          <w:szCs w:val="28"/>
        </w:rPr>
        <w:t xml:space="preserve">" «Другие вопросы в области национальной экономики» израсходовано 84441,37руб  при плане 84505,0руб.или 99,9%(по соглашению на осуществление части переданных полномочий по решению вопросов местного значения 5712,0ру.,разработка генерального плана 75000,0руб,размещение информации и рекламного модуля в газете 3729,37руб)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подразделу "0503"</w:t>
      </w:r>
      <w:r>
        <w:rPr>
          <w:sz w:val="28"/>
          <w:szCs w:val="28"/>
        </w:rPr>
        <w:t xml:space="preserve"> «Благоустройство» израсходовано всего 278944,79 при плане 282522,07 руб.или 98,7% (уличное освещение 191197,79 руб.; приобретение светильников на уличное освещение 33600,00руб. в количестве 8 штук; грейдирование мусора на свалке 10000,0руб;приобретение мотокосы 6000,0 и отражающего знака на указание пожарного водоема 310,0руб.;изготовление квитанций по самообложению 552,0 руб.; разработка схем водоснабжения  водоотведения 35000,0 руб.; услуги по оформлению цветочных клумб 2285,0 руб.) 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 подразделу "0801"</w:t>
      </w:r>
      <w:r>
        <w:rPr>
          <w:sz w:val="28"/>
          <w:szCs w:val="28"/>
        </w:rPr>
        <w:t xml:space="preserve"> «Культура» израсходовано 1257914,07 руб.при плане 1289746,71 руб.или 97,5% из них: на заработную плату 310509,90 руб.; начисления на оплату труда 79962,72 руб.; коммунальные услуги  617680,1руб.(э/энергия -27287,33;теплоэнергия -565876,91;природный газ - 24515,86; на содержание имущества израсходовано 50397,70 (на оплату по договору подряда с начислениями за ремонт туалета и двух помещений в здании клуба 35206,7 руб.; проверка изоляции 9150,0руб;обслуживание пожарной сигнализации 6041,0руб);прочие работы, услуги 24192,4 руб.( обновление программ и лицензии, изготовление ЭЦП -4090 ; изготовление сметы для участия в ППМИ 17502,0руб. и ее проверка 1793,0 руб.; инструктаж 507,40,изготовление ключей 300,0руб) ;прочие расходы 2526,35руб(налог на имущество 24,0руб.;налог на загрязнение окружающей среды 2502,35руб) ;приобретение материальных запасов 140505,90руб. из них (бумага 3915,0;окна ПВХ в количестве 3-х штук на сумму 68700,0 руб.; дверной блок 8120,0 руб.; железобетонные кольца (3 шт.).,люк и крышка на сумму 8500,0руб.для канализации; сантехника 7450, руб.(унитаз 3500,0 руб. и тумба с умывальником 3950,0 руб.);стройматериалы 43820,90руб);основные средства приобретены на сумму28659,0руб.(ноутбук 16315,0 руб.; принтер 4080,0 руб.; жалюзи (3 шт.) 5500,0 руб.; люстры( 2 шт.)  1795,0;светильник 169,0руб.;краска ПБ 800,0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подразделу "1001"</w:t>
      </w:r>
      <w:r>
        <w:rPr>
          <w:sz w:val="28"/>
          <w:szCs w:val="28"/>
        </w:rPr>
        <w:t xml:space="preserve"> «Пенсионное обеспечение» израсходовано 12660,00руб.при плане 12700,0 руб. или 99,7%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подразделу "1102"</w:t>
      </w:r>
      <w:r>
        <w:rPr>
          <w:sz w:val="28"/>
          <w:szCs w:val="28"/>
        </w:rPr>
        <w:t xml:space="preserve"> «Массовый спорт» израсходовано 804167,02 руб. при плане 848800,0 руб.или 94,7%.: из них на заработную плату 115150,48 руб.; начисления на оплату труда 35055,75 руб.; на коммунальные услуги израсходовано 567499,87 руб.( на э/энергию 16232,31 руб.; теплоэнергия - 551267,56 руб.);по содержанию имущества 62009,48 руб. (проведение пожарной сигнализации) ; прочие расходы 24451,44 руб. (налог на имущество 24398,0руб; пени 53,4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бухгалтерскому учету    Салихзянова Н.М.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080"/>
        <w:gridCol w:w="3060"/>
        <w:gridCol w:w="1908"/>
      </w:tblGrid>
      <w:tr>
        <w:trPr>
          <w:trHeight w:val="470" w:hRule="atLeast"/>
        </w:trPr>
        <w:tc>
          <w:tcPr>
            <w:tcW w:w="3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Код дохода по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( тыс.руб)</w:t>
            </w:r>
          </w:p>
        </w:tc>
      </w:tr>
      <w:tr>
        <w:trPr>
          <w:trHeight w:val="386" w:hRule="atLeast"/>
        </w:trPr>
        <w:tc>
          <w:tcPr>
            <w:tcW w:w="3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Адм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оступ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,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000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807,2</w:t>
            </w:r>
          </w:p>
        </w:tc>
      </w:tr>
      <w:tr>
        <w:trPr>
          <w:trHeight w:val="16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559,3</w:t>
            </w:r>
          </w:p>
        </w:tc>
      </w:tr>
      <w:tr>
        <w:trPr>
          <w:trHeight w:val="20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1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73,5</w:t>
            </w:r>
          </w:p>
        </w:tc>
      </w:tr>
      <w:tr>
        <w:trPr>
          <w:trHeight w:val="81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10200001 0000 1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73,5</w:t>
            </w:r>
          </w:p>
        </w:tc>
      </w:tr>
      <w:tr>
        <w:trPr>
          <w:trHeight w:val="81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И НА ТОВАРЫ(РАБОТЫ,УСЛУГИ),РЕАЛИЗУЕМЫЕ НА ТКРРИТОРИИ РОССИЙСКОЙ ФЕДЛ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3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34,2</w:t>
            </w:r>
          </w:p>
        </w:tc>
      </w:tr>
      <w:tr>
        <w:trPr>
          <w:trHeight w:val="81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Акцизы по подакцизным товарам(продукции),произведенным на территории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3020000 0000 1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34,2</w:t>
            </w:r>
          </w:p>
        </w:tc>
      </w:tr>
      <w:tr>
        <w:trPr>
          <w:trHeight w:val="21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6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91,1</w:t>
            </w:r>
          </w:p>
        </w:tc>
      </w:tr>
      <w:tr>
        <w:trPr>
          <w:trHeight w:val="11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60100000 0000 1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18,7</w:t>
            </w:r>
          </w:p>
        </w:tc>
      </w:tr>
      <w:tr>
        <w:trPr>
          <w:trHeight w:val="18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979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60600000 0000 1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72,4</w:t>
            </w:r>
          </w:p>
        </w:tc>
      </w:tr>
      <w:tr>
        <w:trPr>
          <w:trHeight w:val="209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8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209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(за исключением)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80410000 0000 1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55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1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1,2</w:t>
            </w:r>
          </w:p>
        </w:tc>
      </w:tr>
      <w:tr>
        <w:trPr>
          <w:trHeight w:val="55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10500000 0000 12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1,2</w:t>
            </w:r>
          </w:p>
        </w:tc>
      </w:tr>
      <w:tr>
        <w:trPr>
          <w:trHeight w:val="23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3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239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979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30100000 0000 13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6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30200000 0000 13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9,2</w:t>
            </w:r>
          </w:p>
        </w:tc>
      </w:tr>
      <w:tr>
        <w:trPr>
          <w:trHeight w:val="345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40000000 0000 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345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936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40601310 0000 43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22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7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92,0</w:t>
            </w:r>
          </w:p>
        </w:tc>
      </w:tr>
      <w:tr>
        <w:trPr>
          <w:trHeight w:val="171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70140000 0000 18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92,0</w:t>
            </w:r>
          </w:p>
        </w:tc>
      </w:tr>
      <w:tr>
        <w:trPr>
          <w:trHeight w:val="95" w:hRule="atLeast"/>
        </w:trPr>
        <w:tc>
          <w:tcPr>
            <w:tcW w:w="3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979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0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247,9</w:t>
            </w:r>
          </w:p>
        </w:tc>
      </w:tr>
      <w:tr>
        <w:trPr>
          <w:trHeight w:val="345" w:hRule="atLeast"/>
        </w:trPr>
        <w:tc>
          <w:tcPr>
            <w:tcW w:w="3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2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185,1</w:t>
            </w:r>
          </w:p>
        </w:tc>
      </w:tr>
      <w:tr>
        <w:trPr>
          <w:trHeight w:val="34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20100000 0000 1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134,9</w:t>
            </w:r>
          </w:p>
        </w:tc>
      </w:tr>
      <w:tr>
        <w:trPr>
          <w:trHeight w:val="42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203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0,2</w:t>
            </w:r>
          </w:p>
        </w:tc>
      </w:tr>
      <w:tr>
        <w:trPr>
          <w:trHeight w:val="63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20301500 0000 15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0,2</w:t>
            </w:r>
          </w:p>
        </w:tc>
      </w:tr>
      <w:tr>
        <w:trPr>
          <w:trHeight w:val="27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70000000 0000 18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2,8</w:t>
            </w:r>
          </w:p>
        </w:tc>
      </w:tr>
      <w:tr>
        <w:trPr>
          <w:trHeight w:val="28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70500010 0000 18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а бюджета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3600"/>
        <w:gridCol w:w="980"/>
        <w:gridCol w:w="1260"/>
        <w:gridCol w:w="800"/>
      </w:tblGrid>
      <w:tr>
        <w:trPr>
          <w:trHeight w:val="44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,вс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000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79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807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100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54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559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7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101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6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73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1,0</w:t>
            </w:r>
          </w:p>
        </w:tc>
      </w:tr>
      <w:tr>
        <w:trPr>
          <w:trHeight w:val="8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82 1010200001 0000 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6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73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1,0</w:t>
            </w:r>
          </w:p>
        </w:tc>
      </w:tr>
      <w:tr>
        <w:trPr>
          <w:trHeight w:val="8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И НА ТОВАРЫ(РАБОТЫ,УСЛУГИ),РЕАЛИЗУЕМЫЕ НА ТКРРИТОРИИ РОССИЙСКОЙ ФЕДЛЕР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103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2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34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8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Акцизы по подакцизным товарам(продукции),произведенным на территории Российской Федер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 1030200000 0000 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2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34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21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106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9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91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1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82 1060100000 0000 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1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18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82 1060600000 0000 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7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72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108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3,6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(за исключением) действий, совершаемых консульскими учреждениями Российской Федерации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 1080400000 0000 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3,6</w:t>
            </w:r>
          </w:p>
        </w:tc>
      </w:tr>
      <w:tr>
        <w:trPr>
          <w:trHeight w:val="55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111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1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4</w:t>
            </w:r>
          </w:p>
        </w:tc>
      </w:tr>
      <w:tr>
        <w:trPr>
          <w:trHeight w:val="55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36 1110500000 0000 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1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4</w:t>
            </w:r>
          </w:p>
        </w:tc>
      </w:tr>
      <w:tr>
        <w:trPr>
          <w:trHeight w:val="23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113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4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2</w:t>
            </w:r>
          </w:p>
        </w:tc>
      </w:tr>
      <w:tr>
        <w:trPr>
          <w:trHeight w:val="23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 1130100000 0000 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 1130200000 0000 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9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000 1140000000 0000 00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7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1,4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36 1140601310 0000 4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7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1,4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117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9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92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 1170140000 0000 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9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92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9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200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24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247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СИЙСКОЙ ФЕДЕР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202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18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185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000 2020100000 0000 1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1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134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 20203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0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 2020301500 0000 1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0,2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0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 2070000000 0000 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2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79 2070500010 0000 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2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юджета поселения по целевым статьям (муниципальным программам и не программным направлениям деятельности),группам видов расходов классификации расходов бюджетов на 2014 год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  <w:r>
        <w:rPr/>
        <w:t xml:space="preserve">                                       </w:t>
      </w:r>
    </w:p>
    <w:tbl>
      <w:tblPr>
        <w:tblW w:w="107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307"/>
        <w:gridCol w:w="673"/>
        <w:gridCol w:w="1080"/>
        <w:gridCol w:w="1032"/>
        <w:gridCol w:w="9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7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6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89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3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ду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асходных обязательств муниципального образования, возникающих при выполнении преданных полномоч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ротиводействие коррупции в Новосмаильском сельском поселении 2013-2014гг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рофилактика терроризма и экстремизма в Новосмаильском сельском поселении в 2014-2016гг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Style w:val="Hl41"/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Hl41"/>
          <w:b w:val="false"/>
          <w:sz w:val="28"/>
          <w:szCs w:val="28"/>
        </w:rPr>
        <w:t>Приложение № 4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к  решению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Расходы</w:t>
      </w:r>
    </w:p>
    <w:p>
      <w:pPr>
        <w:pStyle w:val="ConsNormal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бюджета поселения по разделам и подразделам классификации расходов бюджета за 2014 год </w:t>
      </w:r>
    </w:p>
    <w:p>
      <w:pPr>
        <w:pStyle w:val="ConsNormal"/>
        <w:spacing w:lineRule="exact" w:line="24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тыс.рублей</w:t>
      </w:r>
    </w:p>
    <w:tbl>
      <w:tblPr>
        <w:tblW w:w="48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9"/>
        <w:gridCol w:w="534"/>
        <w:gridCol w:w="712"/>
        <w:gridCol w:w="889"/>
        <w:gridCol w:w="891"/>
        <w:gridCol w:w="1003"/>
      </w:tblGrid>
      <w:tr>
        <w:trPr>
          <w:trHeight w:val="658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Наименование расход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акт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63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8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,3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9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5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7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>
          <w:trHeight w:val="35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2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2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3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,1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2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8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,7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9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7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,5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9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7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5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8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4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4,7</w:t>
            </w:r>
          </w:p>
        </w:tc>
      </w:tr>
      <w:tr>
        <w:trPr>
          <w:trHeight w:val="20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решению</w:t>
      </w:r>
    </w:p>
    <w:p>
      <w:pPr>
        <w:pStyle w:val="ConsNormal"/>
        <w:spacing w:lineRule="exact" w:line="240"/>
        <w:ind w:left="5236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</w:p>
    <w:p>
      <w:pPr>
        <w:pStyle w:val="ConsNormal"/>
        <w:spacing w:lineRule="exact" w:line="240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ConsNormal"/>
        <w:spacing w:lineRule="exact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юджета поселения за 2014год по ведомственной структуре расход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тыс.рублей</w:t>
      </w:r>
      <w:r>
        <w:rPr/>
        <w:t xml:space="preserve">                                                                                                                        </w:t>
      </w:r>
    </w:p>
    <w:tbl>
      <w:tblPr>
        <w:tblW w:w="105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37"/>
        <w:gridCol w:w="535"/>
        <w:gridCol w:w="567"/>
        <w:gridCol w:w="1260"/>
        <w:gridCol w:w="776"/>
        <w:gridCol w:w="1024"/>
        <w:gridCol w:w="1080"/>
        <w:gridCol w:w="855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исп.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маиль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3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126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ду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жарной безопас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85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85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Противодействие коррупции в Новосмаильском сельском поселении 2013-2014гг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 Профилактика терроризма и экстремизма в Новосмаильском сельском поселении в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и по профилактике терроризма и экстремиз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62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62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62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14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71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</w:tbl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rStyle w:val="Hl41"/>
          <w:b w:val="false"/>
        </w:rPr>
        <w:t xml:space="preserve">                     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оселения за 2014 год по кодам классификации источников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3446"/>
        <w:gridCol w:w="2228"/>
        <w:gridCol w:w="2028"/>
        <w:gridCol w:w="2228"/>
      </w:tblGrid>
      <w:tr>
        <w:trPr>
          <w:trHeight w:val="326" w:hRule="atLeast"/>
          <w:cantSplit w:val="true"/>
        </w:trPr>
        <w:tc>
          <w:tcPr>
            <w:tcW w:w="1195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лей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7,2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7,2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7,2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7,2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9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9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9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9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оселения за 2014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446"/>
        <w:gridCol w:w="2228"/>
      </w:tblGrid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7,2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7,2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7,2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7,2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9,6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9,6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9,6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9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9:00Z</dcterms:created>
  <dc:creator>Spawn</dc:creator>
  <dc:description/>
  <cp:keywords/>
  <dc:language>en-US</dc:language>
  <cp:lastModifiedBy>Spawn</cp:lastModifiedBy>
  <cp:lastPrinted>2015-07-06T16:03:00Z</cp:lastPrinted>
  <dcterms:modified xsi:type="dcterms:W3CDTF">2015-07-10T05:53:00Z</dcterms:modified>
  <cp:revision>47</cp:revision>
  <dc:subject/>
  <dc:title>                      Информация об исполнении бюджета Новосмаильского</dc:title>
</cp:coreProperties>
</file>