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5.2016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№ 21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Новая Смаил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смаильское сельское поселени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за 2015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Новосмаильское сельское поселение, Положением о бюджетном процессе в муниципальном образовании Новосмаильское сельское поселение, утвержденным решением сельской Думы Новосмаильского сельского поселения от 12.11.2013 № 29  «О бюджетном процессе в муниципальном образовании Новосмаильское сельское поселение Малмыжского района Кировской области» сельская Дума РЕШИЛ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смаильское сельское поселение Малмыжского района Кировской области за 2015 год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по доходам в сумме 3634173,98 рублей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 расходам в сумме 3545846,61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официт бюджета в сумме  88327,37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Утвердить объем поступления доходов в бюджет поселения по кодам классификации доходов бюджета за 2015 год (приложение № 1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Утвердить объем поступления доходов в бюджет поселения по кодам видов доходов, подвидов доходов, классификации операции сектора государственного управления относящихся к доходам бюджета за 2015 год (приложение № 2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Утвердить расходы бюджета муниципального образования за 2015 год по целевым статьям и видам расходов классификации расходов бюджета (приложение № 3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Утвердить расходы бюджета муниципального образования за 2015 год по разделам, подразделам классификации расходов бюджета (приложение № 4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Утвердить расходы бюджета муниципального образования по ведомственной структуре расходов бюджета поселения за 2015 год (приложение № 5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Утвердить источники финансирования дефицита бюджета муниципального образования за 2015 год по кодам классификации источников финансирования дефицитов бюджета поселения (приложение № 6)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Утвердить источники финансирования дефицита бюджета муниципального образования за 2015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(приложение № 6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с приложениями в Информационном бюллетене органов местного самоуправления Новосмаильского сельского посел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Р.Г.Бикмухаметов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об исполнении бюджета муниципального образования Новосмаильск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86765</wp:posOffset>
                </wp:positionH>
                <wp:positionV relativeFrom="paragraph">
                  <wp:posOffset>635</wp:posOffset>
                </wp:positionV>
                <wp:extent cx="4519930" cy="327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118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851" w:firstLine="851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pt;height:257.6pt;mso-wrap-distance-left:9pt;mso-wrap-distance-right:9pt;mso-wrap-distance-top:0pt;mso-wrap-distance-bottom:0pt;margin-top:0.05pt;mso-position-vertical-relative:text;margin-left:61.95pt;mso-position-horizontal-relative:text">
                <v:fill opacity="0f"/>
                <v:textbox inset="0in,0in,0in,0in">
                  <w:txbxContent>
                    <w:tbl>
                      <w:tblPr>
                        <w:tblW w:w="71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118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7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51" w:firstLine="851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 доходов поступило 3634173,98 руб.  при плане 3606700,00 руб., что составляет 100,8 %. Налоговые и неналоговые доходы исполнены в сумме 1563173,98руб. при плане 1535700,00 руб. или на 101,8%. Безвозмездные поступления исполнены в сумме 2071000,00руб. при плане 2071000,00руб или на 100%. Доля налоговых и неналоговых доходов составляет 43 %,безвозмездных поступлений 5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резе доходных источников исполнение составило:  по  налогу на доходы физических лиц  489384,86 руб. при плане 482800 руб., что составляет 101,4%; по налогу на имущество 224655,56 руб при плане 224400,00 руб. или 100,1%; по земельному налогу 360324,74руб при плане 360200,00руб. или 100,0%; по госпошлине 5200,00 руб. при плане 5000,00руб. или 104,0%; по доходам, получаемым в виде арендной платы 16550,80 руб. при плане16500,00руб. или 100,3%; по доходам от оказания платных услуг и компенсации затрат государства 39125,00 руб. при плане 38100,0руб. или 102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зрезе безвозмездных поступлений наибольший удельный вес составляют дотации. Поступления по дотациям составили 1665200,00руб что составляет 80,4 % в доле безвозмездных поступлений; поступления по субвенциям составили 55000,00руб. или 2,7%; поступления межбюджетных трансфертов составило 288000,00 или 13,9%; прочие безвозмездные поступления исполнены в сумме 62800,00руб. или 3,0%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самообложения поступили в сумме 186300,0 рублей; прочие безвозмездные поступления поступили от ОАО Агрофирма «Смаиль» в сумме 62800,00рублей, данные  этих доходов учитываются по 180 ОС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та расходов на 2015 год утверждена в сумме 3335100,00 руб. , с учетом изменений вносимых в течение года решениями Новосмаильской сельской Думы, бюджетные ассигнования утверждены в сумме 3852724,37 руб., изменения составили 517624,37. Лимиты бюджетных обязательств по расходам составили 3852724,37 руб.- исполнение составило 3545846,61 руб. или 92%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по разделам, подраздел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102"</w:t>
      </w:r>
      <w:r>
        <w:rPr>
          <w:sz w:val="28"/>
          <w:szCs w:val="28"/>
        </w:rPr>
        <w:t xml:space="preserve"> –«Функционирование высшего должностного лица субъекта Российской Федерации и муниципального образования» - исполнение составило 389000,09 руб. при плане 391242,21 рублей, что составляет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104"</w:t>
      </w:r>
      <w:r>
        <w:rPr>
          <w:sz w:val="28"/>
          <w:szCs w:val="28"/>
        </w:rPr>
        <w:t xml:space="preserve"> –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составило 758570,41 руб.при плане 781438,60 или  97,0 %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"0107" – </w:t>
      </w:r>
      <w:r>
        <w:rPr>
          <w:sz w:val="28"/>
          <w:szCs w:val="28"/>
        </w:rPr>
        <w:t>«Обеспечение проведения выборов и референдумов» -  исполнение составило 11000,00руб.при плане 11000,00 руб. или 100%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0113” – «</w:t>
      </w:r>
      <w:r>
        <w:rPr>
          <w:rFonts w:cs="Times New Roman" w:ascii="Times New Roman" w:hAnsi="Times New Roman"/>
          <w:sz w:val="28"/>
          <w:szCs w:val="28"/>
        </w:rPr>
        <w:t xml:space="preserve"> Другие общегосударственные вопросы» - исполнение составило 396987,11 рублей при плане 408915,42 рубля или  97,1%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203"</w:t>
      </w:r>
      <w:r>
        <w:rPr>
          <w:sz w:val="28"/>
          <w:szCs w:val="28"/>
        </w:rPr>
        <w:t xml:space="preserve"> –«М</w:t>
      </w:r>
      <w:r>
        <w:rPr>
          <w:color w:val="000000"/>
          <w:sz w:val="28"/>
          <w:szCs w:val="28"/>
        </w:rPr>
        <w:t xml:space="preserve">обилизационная и вневойсковая подготовка»- </w:t>
      </w:r>
      <w:r>
        <w:rPr>
          <w:sz w:val="28"/>
          <w:szCs w:val="28"/>
        </w:rPr>
        <w:t>расходы составили 55000,руб при плане 55000,00 рублей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409</w:t>
      </w:r>
      <w:r>
        <w:rPr>
          <w:sz w:val="28"/>
          <w:szCs w:val="28"/>
        </w:rPr>
        <w:t>" – «Д</w:t>
      </w:r>
      <w:r>
        <w:rPr>
          <w:color w:val="000000"/>
          <w:sz w:val="28"/>
          <w:szCs w:val="28"/>
        </w:rPr>
        <w:t xml:space="preserve">орожное хозяйство (дорожные фонды)» - </w:t>
      </w:r>
      <w:r>
        <w:rPr>
          <w:sz w:val="28"/>
          <w:szCs w:val="28"/>
        </w:rPr>
        <w:t xml:space="preserve">исполнение составило 189056,77  при плане 340096,53 рублей или 55,6%; (остатки средств  в сумме 151039,76 рублей будут использованы в 2016 году на те же цели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412" –«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ругие вопросы в области национальной экономики» -</w:t>
      </w:r>
      <w:r>
        <w:rPr>
          <w:sz w:val="28"/>
          <w:szCs w:val="28"/>
        </w:rPr>
        <w:t xml:space="preserve"> исполнение составило 98000,00 рублей при плане 109000,00 или 89,9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503"-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Благоустройство»</w:t>
      </w:r>
      <w:r>
        <w:rPr>
          <w:sz w:val="28"/>
          <w:szCs w:val="28"/>
        </w:rPr>
        <w:t xml:space="preserve"> - исполнение составило 232452,16 руб.при плане 333376,83 рублей или 69,7% (уличное освещение 143575,16 руб; прочие работы, услуги 88877,00 рублей);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"0801"- «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а» -</w:t>
      </w:r>
      <w:r>
        <w:rPr>
          <w:sz w:val="28"/>
          <w:szCs w:val="28"/>
        </w:rPr>
        <w:t xml:space="preserve"> исполнение составило  523693,93 рублей при плане 523693,93 рублей или 100,0 %;</w:t>
      </w:r>
    </w:p>
    <w:p>
      <w:pPr>
        <w:pStyle w:val="ConsNonformat"/>
        <w:widowControl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1001"-«</w:t>
      </w:r>
      <w:r>
        <w:rPr>
          <w:color w:val="000000"/>
          <w:sz w:val="28"/>
          <w:szCs w:val="28"/>
        </w:rPr>
        <w:t>Пенсионное обеспечение» -</w:t>
      </w:r>
      <w:r>
        <w:rPr>
          <w:sz w:val="28"/>
          <w:szCs w:val="28"/>
        </w:rPr>
        <w:t xml:space="preserve"> исполнение составило 43169,68 рублей при плане 43170,00 рублей или 100,0 %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1102"</w:t>
      </w:r>
      <w:r>
        <w:rPr>
          <w:sz w:val="28"/>
          <w:szCs w:val="28"/>
        </w:rPr>
        <w:t xml:space="preserve"> – «</w:t>
      </w:r>
      <w:r>
        <w:rPr>
          <w:rFonts w:cs="Times New Roman" w:ascii="Times New Roman" w:hAnsi="Times New Roman"/>
          <w:sz w:val="28"/>
          <w:szCs w:val="28"/>
        </w:rPr>
        <w:t>Массовый спорт» - исполнение составило 848916,46 рублей при плане 855790,85 рублей или 99,2%;</w:t>
      </w:r>
    </w:p>
    <w:p>
      <w:pPr>
        <w:pStyle w:val="ConsNonformat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финан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бухгалтерскому учету    Салихзянова Н.М.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16 № 21</w:t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</w:r>
    </w:p>
    <w:tbl>
      <w:tblPr>
        <w:tblW w:w="93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30"/>
      </w:tblGrid>
      <w:tr>
        <w:trPr>
          <w:trHeight w:val="855" w:hRule="atLeast"/>
        </w:trPr>
        <w:tc>
          <w:tcPr>
            <w:tcW w:w="933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поступления доходов бюджета поселения по кодам классификации доходов бюджетов   за  2015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080"/>
        <w:gridCol w:w="3060"/>
        <w:gridCol w:w="1908"/>
      </w:tblGrid>
      <w:tr>
        <w:trPr>
          <w:trHeight w:val="470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доходов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Код дохода по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 тыс.руб)</w:t>
            </w:r>
          </w:p>
        </w:tc>
      </w:tr>
      <w:tr>
        <w:trPr>
          <w:trHeight w:val="386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ступ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ов бюджета поселения</w:t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,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</w:tr>
      <w:tr>
        <w:trPr>
          <w:trHeight w:val="16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0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63,2</w:t>
            </w:r>
          </w:p>
        </w:tc>
      </w:tr>
      <w:tr>
        <w:trPr>
          <w:trHeight w:val="20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1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,4</w:t>
            </w:r>
          </w:p>
        </w:tc>
      </w:tr>
      <w:tr>
        <w:trPr>
          <w:trHeight w:val="8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10200001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,4</w:t>
            </w:r>
          </w:p>
        </w:tc>
      </w:tr>
      <w:tr>
        <w:trPr>
          <w:trHeight w:val="8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ТОВАРЫ(РАБОТЫ,УСЛУГИ),РЕАЛИЗУЕМЫЕ НА ТКРРИТОРИИ РОССИЙСКОЙ ФЕДЛ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3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,6</w:t>
            </w:r>
          </w:p>
        </w:tc>
      </w:tr>
      <w:tr>
        <w:trPr>
          <w:trHeight w:val="8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кцизы по подакцизным товарам(продукции),произведенным на территории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3020000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,6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6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5,0</w:t>
            </w:r>
          </w:p>
        </w:tc>
      </w:tr>
      <w:tr>
        <w:trPr>
          <w:trHeight w:val="11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60100000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,7</w:t>
            </w:r>
          </w:p>
        </w:tc>
      </w:tr>
      <w:tr>
        <w:trPr>
          <w:trHeight w:val="18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979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60600000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,3</w:t>
            </w:r>
          </w:p>
        </w:tc>
      </w:tr>
      <w:tr>
        <w:trPr>
          <w:trHeight w:val="20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8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2</w:t>
            </w:r>
          </w:p>
        </w:tc>
      </w:tr>
      <w:tr>
        <w:trPr>
          <w:trHeight w:val="20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 за совершение нотариальных действий(за исключением)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080410000 0000 1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2</w:t>
            </w:r>
          </w:p>
        </w:tc>
      </w:tr>
      <w:tr>
        <w:trPr>
          <w:trHeight w:val="55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11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6</w:t>
            </w:r>
          </w:p>
        </w:tc>
      </w:tr>
      <w:tr>
        <w:trPr>
          <w:trHeight w:val="55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110500000 0000 12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6</w:t>
            </w:r>
          </w:p>
        </w:tc>
      </w:tr>
      <w:tr>
        <w:trPr>
          <w:trHeight w:val="23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ОКАЗАНИЯ ПЛАТН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13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1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доходы от оказания платн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979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130100000 0000 13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1</w:t>
            </w:r>
          </w:p>
        </w:tc>
      </w:tr>
      <w:tr>
        <w:trPr>
          <w:trHeight w:val="16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130200000 0000 13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,0</w:t>
            </w:r>
          </w:p>
        </w:tc>
      </w:tr>
      <w:tr>
        <w:trPr>
          <w:trHeight w:val="22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17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3</w:t>
            </w:r>
          </w:p>
        </w:tc>
      </w:tr>
      <w:tr>
        <w:trPr>
          <w:trHeight w:val="17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170140000 0000 18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3</w:t>
            </w:r>
          </w:p>
        </w:tc>
      </w:tr>
      <w:tr>
        <w:trPr>
          <w:trHeight w:val="95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979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0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71,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200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8,2</w:t>
            </w:r>
          </w:p>
        </w:tc>
      </w:tr>
      <w:tr>
        <w:trPr>
          <w:trHeight w:val="3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20100000 0000 1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5,2</w:t>
            </w:r>
          </w:p>
        </w:tc>
      </w:tr>
      <w:tr>
        <w:trPr>
          <w:trHeight w:val="3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20100100 0000 1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7</w:t>
            </w:r>
          </w:p>
        </w:tc>
      </w:tr>
      <w:tr>
        <w:trPr>
          <w:trHeight w:val="3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979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20100300 0000 1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5,5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20300000 0000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0</w:t>
            </w:r>
          </w:p>
        </w:tc>
      </w:tr>
      <w:tr>
        <w:trPr>
          <w:trHeight w:val="63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20301500 0000 15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0</w:t>
            </w:r>
          </w:p>
        </w:tc>
      </w:tr>
      <w:tr>
        <w:trPr>
          <w:trHeight w:val="63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20400000 0000 15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,0</w:t>
            </w:r>
          </w:p>
        </w:tc>
      </w:tr>
      <w:tr>
        <w:trPr>
          <w:trHeight w:val="63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20499900 0000 15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70000000 0000 18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8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70500010 0000 18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16  № 21</w:t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Новосмаиль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15год</w:t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3600"/>
        <w:gridCol w:w="980"/>
        <w:gridCol w:w="1260"/>
        <w:gridCol w:w="800"/>
      </w:tblGrid>
      <w:tr>
        <w:trPr>
          <w:trHeight w:val="44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доход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ассовое исполн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 исполнения</w:t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,вс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000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00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63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01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>
          <w:trHeight w:val="8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82 1010200001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>
          <w:trHeight w:val="8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ТОВАРЫ(РАБОТЫ,УСЛУГИ),РЕАЛИЗУЕМЫЕ НА ТКРРИТОРИИ РОССИЙСКОЙ ФЕДЛЕР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03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</w:tr>
      <w:tr>
        <w:trPr>
          <w:trHeight w:val="8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кцизы по подакцизным товарам(продукции),произведенным на территории Российской Федер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00 1030200000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</w:tr>
      <w:tr>
        <w:trPr>
          <w:trHeight w:val="21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06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</w:rPr>
              <w:t>585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</w:tr>
      <w:tr>
        <w:trPr>
          <w:trHeight w:val="11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82 1060100000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</w:tr>
      <w:tr>
        <w:trPr>
          <w:trHeight w:val="18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емельный налог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82 1060600000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08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 за совершение нотариальных действий(за исключением) действий, совершаемых консульскими учреждениями Российской Федерации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979 1080400000 0000 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</w:tr>
      <w:tr>
        <w:trPr>
          <w:trHeight w:val="55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11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</w:tr>
      <w:tr>
        <w:trPr>
          <w:trHeight w:val="55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6 1110500000 0000 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</w:tr>
      <w:tr>
        <w:trPr>
          <w:trHeight w:val="23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ОКАЗАНИЯ ПЛАТНЫХ УСЛУГ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13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</w:tr>
      <w:tr>
        <w:trPr>
          <w:trHeight w:val="23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доходы от оказания платных услуг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1130100000 0000 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1130200000 0000 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7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НЕНАЛОГОВЫЕ ДОХОД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17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редства самообложения гражд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979 1170140000 0000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0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7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71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СИЙСКОЙ ФЕДЕР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200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8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979 2020100000 0000 1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20100100 0000 1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979 2020100110 0000 1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20100300 0000 1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5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2020100310 0000 1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5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020300000 000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2020301500 0000 1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20400000 0000 1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979 2020499900 0000 1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070000000 0000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2070500010 0000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</w:tbl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16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а поселения по целевым статьям (муниципальным программам и не программным направлениям деятельности),группам видов расходов классификации расходов бюджетов за 2015 год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тыс.рублей                                       </w:t>
      </w:r>
    </w:p>
    <w:tbl>
      <w:tblPr>
        <w:tblW w:w="107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307"/>
        <w:gridCol w:w="673"/>
        <w:gridCol w:w="1080"/>
        <w:gridCol w:w="1032"/>
        <w:gridCol w:w="9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</w:t>
            </w:r>
          </w:p>
          <w:p>
            <w:pPr>
              <w:pStyle w:val="Normal"/>
              <w:jc w:val="both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7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center"/>
              <w:rPr/>
            </w:pPr>
            <w:r>
              <w:rPr/>
              <w:t>5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96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к 70-летию Победы в В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8"/>
          <w:szCs w:val="28"/>
        </w:rPr>
        <w:t>Приложение № 4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к  решению</w:t>
      </w:r>
    </w:p>
    <w:p>
      <w:pPr>
        <w:pStyle w:val="Normal"/>
        <w:jc w:val="right"/>
        <w:rPr/>
      </w:pPr>
      <w:r>
        <w:rPr>
          <w:rStyle w:val="Hl41"/>
          <w:b w:val="false"/>
          <w:sz w:val="28"/>
          <w:szCs w:val="28"/>
        </w:rPr>
        <w:t>сельской Думы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т 12.05.2016  № 21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Расходы</w:t>
      </w:r>
    </w:p>
    <w:p>
      <w:pPr>
        <w:pStyle w:val="ConsNormal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бюджета поселения по разделам и подразделам классификации расходов бюджета за 2015 год </w:t>
      </w:r>
    </w:p>
    <w:p>
      <w:pPr>
        <w:pStyle w:val="ConsNormal"/>
        <w:spacing w:lineRule="exact" w:line="24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тыс.рублей</w:t>
      </w:r>
    </w:p>
    <w:tbl>
      <w:tblPr>
        <w:tblW w:w="48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0"/>
        <w:gridCol w:w="516"/>
        <w:gridCol w:w="688"/>
        <w:gridCol w:w="859"/>
        <w:gridCol w:w="860"/>
        <w:gridCol w:w="968"/>
      </w:tblGrid>
      <w:tr>
        <w:trPr>
          <w:trHeight w:val="658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Наименование расх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акт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17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2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3</w:t>
            </w:r>
          </w:p>
        </w:tc>
      </w:tr>
      <w:tr>
        <w:trPr>
          <w:trHeight w:val="17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2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4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</w:t>
            </w:r>
          </w:p>
        </w:tc>
      </w:tr>
      <w:tr>
        <w:trPr>
          <w:trHeight w:val="17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5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17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7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9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7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8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2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16  № 21</w:t>
      </w:r>
    </w:p>
    <w:p>
      <w:pPr>
        <w:pStyle w:val="ConsNormal"/>
        <w:spacing w:lineRule="exact" w:line="240"/>
        <w:ind w:left="5236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</w:p>
    <w:p>
      <w:pPr>
        <w:pStyle w:val="ConsNormal"/>
        <w:spacing w:lineRule="exact" w:line="240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ConsNormal"/>
        <w:spacing w:lineRule="exact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а поселения за 2015год по ведомственной структуре расход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тыс.рублей</w:t>
      </w:r>
      <w:r>
        <w:rPr/>
        <w:t xml:space="preserve">                                                                                                                        </w:t>
      </w:r>
    </w:p>
    <w:tbl>
      <w:tblPr>
        <w:tblW w:w="105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37"/>
        <w:gridCol w:w="535"/>
        <w:gridCol w:w="567"/>
        <w:gridCol w:w="1260"/>
        <w:gridCol w:w="776"/>
        <w:gridCol w:w="1024"/>
        <w:gridCol w:w="1080"/>
        <w:gridCol w:w="855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схо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исп.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Новосмаиль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126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к 70-летию Победы в В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(Дорожные фонды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4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>
          <w:trHeight w:val="85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53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17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7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rStyle w:val="Hl41"/>
          <w:b w:val="false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 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16 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бюджета поселения за 2015 год по кодам классификации источников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3446"/>
        <w:gridCol w:w="2228"/>
        <w:gridCol w:w="2028"/>
        <w:gridCol w:w="2228"/>
      </w:tblGrid>
      <w:tr>
        <w:trPr>
          <w:trHeight w:val="326" w:hRule="atLeast"/>
          <w:cantSplit w:val="true"/>
        </w:trPr>
        <w:tc>
          <w:tcPr>
            <w:tcW w:w="1195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лей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,4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,4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16 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>
          <w:sz w:val="28"/>
          <w:szCs w:val="28"/>
        </w:rPr>
        <w:t>финансирования дефицита бюджета поселения за 2015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446"/>
        <w:gridCol w:w="2228"/>
      </w:tblGrid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4,2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5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9:00Z</dcterms:created>
  <dc:creator>Spawn</dc:creator>
  <dc:description/>
  <cp:keywords/>
  <dc:language>en-US</dc:language>
  <cp:lastModifiedBy>Оператор</cp:lastModifiedBy>
  <cp:lastPrinted>2016-06-09T08:14:00Z</cp:lastPrinted>
  <dcterms:modified xsi:type="dcterms:W3CDTF">2016-06-09T05:16:00Z</dcterms:modified>
  <cp:revision>62</cp:revision>
  <dc:subject/>
  <dc:title>                      Информация об исполнении бюджета Новосмаильского</dc:title>
</cp:coreProperties>
</file>