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30.05.17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10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Новая Смаил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ое сельское поселение Малмыжского района Кировской области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за 2016год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Новосмаильское сельское поселение, Положением о бюджетном процессе в муниципальном образовании Новосмаильское сельское поселение, утвержденным решением сельской Думы Новосмаильского сельского поселения от 12.11.2013 № 29  «О бюджетном процессе в муниципальном образовании Новосмаильское сельское поселение Малмыжского района Кировской области» сельская Дума РЕШИЛ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смаильское сельское поселение Малмыжского района Кировской области за 2016 год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по доходам в сумме 3456877,21 рублей;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 расходам в сумме 3647327,37 рублей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в, сумме  190450,16 рублей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Утвердить объем поступления доходов в бюджет поселения по кодам классификации доходов бюджета за 2016 год (приложение № 1)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Утвердить расходы бюджета муниципального образования за 2016 год по целевым статьям и видам расходов классификации расходов бюджета (приложение № 2)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Утвердить расходы бюджета муниципального образования за 2016 год по разделам, подразделам классификации расходов бюджета (приложение № 3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Утвердить расходы бюджета муниципального образования по ведомственной структуре расходов бюджета поселения за 2016 год (приложение № 4)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Утвердить источники финансирования дефицита бюджета муниципального образования за 2016 год по кодам классификации источников финансирования дефицитов бюджета поселения (приложение № 5)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Утвердить источники финансирования дефицита бюджета муниципального образования за 2016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(приложение № 6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с приложениями в Информационном бюллетене органов местного самоуправления Новосмаильского сельского поселе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Р.Г. Бикмуха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об исполнении бюджета муниципального образования Новосмаильск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17930</wp:posOffset>
                </wp:positionH>
                <wp:positionV relativeFrom="paragraph">
                  <wp:posOffset>635</wp:posOffset>
                </wp:positionV>
                <wp:extent cx="3391535" cy="286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341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225.4pt;mso-wrap-distance-left:9pt;mso-wrap-distance-right:9pt;mso-wrap-distance-top:0pt;mso-wrap-distance-bottom:0pt;margin-top:0.05pt;mso-position-vertical-relative:text;margin-left:95.9pt;mso-position-horizontal-relative:text">
                <v:fill opacity="0f"/>
                <v:textbox inset="0in,0in,0in,0in">
                  <w:txbxContent>
                    <w:tbl>
                      <w:tblPr>
                        <w:tblW w:w="53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341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5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го доходов поступило 3456877,21 руб.  при плане 3456450,0 руб., что составляет 100,0 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исполнены в сумме 1716227,21 руб. при плане 1715800,00 руб. или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сполнены в сумме 1740650,00руб. при плане 1740650,00руб или на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и неналоговых доходов составляет 49,6 %,безвозмездных поступлений 50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резе доходных источников исполнение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ходы от уплаты акцизов поступили 364409,41 руб. при плане 364300,0 руб. или 100,0 %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 налогу на доходы физических лиц 535882,06 руб. при плане 535700,0 руб., что составляет 100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алогу на имущество 237019,87 руб.  при плане 237000,00 руб. ил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земельному налогу 341733,41 руб при плане 341700,00руб. или 100,0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госпошлине 4400,00 руб. при плане 4400,00руб. или 100,0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доходам, получаемым в виде арендной платы 20477,66 руб. при плане 20400,00 руб. или 100,4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от компенсации затрат государства 28504,80 руб. при плане 28500,0 руб. ил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резе безвозмездных поступлений наибольший удельный вес составляют дотации. Поступления по дотациям составили 1341600,00руб что составляет 77,1 % в доле безвозмездных по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ступления по субвенциям составили 56800,00руб. или 3,3 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упления межбюджетных трансфертов составило 279450,0 или 16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очие безвозмездные поступления исполнены в сумме 62800,00руб. или 3,6%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а самообложения поступили в сумме 183800,0 рублей; прочие безвозмездные поступления поступили от АО Агрофирма «Смаиль» в сумме 62800,00рублей, данные  этих доходов учитываются по 180 ОС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та расходов на 2016 год утверждена в сумме 3219200,00 руб. , с учетом изменений вносимых в течение года решениями Новосмаильской сельской Думы, бюджетные ассигнования утверждены в сумме 3721497,21 руб., изменения составили 502297,21. Лимиты бюджетных обязательств по расходам составили 3721497,21 руб.- исполнение составило 3647327,37 руб. или 9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по разделам, подраздел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102"</w:t>
      </w:r>
      <w:r>
        <w:rPr>
          <w:sz w:val="28"/>
          <w:szCs w:val="28"/>
        </w:rPr>
        <w:t xml:space="preserve"> –«Функционирование высшего должностного лица субъекта Российской Федерации и муниципального образования» - исполнение составило 393279,61 руб. при плане 393300,0 рублей, что составляет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104"</w:t>
      </w:r>
      <w:r>
        <w:rPr>
          <w:sz w:val="28"/>
          <w:szCs w:val="28"/>
        </w:rPr>
        <w:t xml:space="preserve"> –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составило 739658,65 рублей при плане 741397,50 рублей или  99,8 %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"0107" – </w:t>
      </w:r>
      <w:r>
        <w:rPr>
          <w:sz w:val="28"/>
          <w:szCs w:val="28"/>
        </w:rPr>
        <w:t>«Обеспечение проведения выборов и референдумов» -  исполнение составило 4000,00руб.при плане 4000,00 руб. или 100%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0113” – «</w:t>
      </w:r>
      <w:r>
        <w:rPr>
          <w:rFonts w:cs="Times New Roman" w:ascii="Times New Roman" w:hAnsi="Times New Roman"/>
          <w:sz w:val="28"/>
          <w:szCs w:val="28"/>
        </w:rPr>
        <w:t xml:space="preserve"> Другие общегосударственные вопросы» - исполнение составило 825113,63 рублей при плане 825461,66 рублей или  100 %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203"</w:t>
      </w:r>
      <w:r>
        <w:rPr>
          <w:sz w:val="28"/>
          <w:szCs w:val="28"/>
        </w:rPr>
        <w:t xml:space="preserve"> –«М</w:t>
      </w:r>
      <w:r>
        <w:rPr>
          <w:color w:val="000000"/>
          <w:sz w:val="28"/>
          <w:szCs w:val="28"/>
        </w:rPr>
        <w:t xml:space="preserve">обилизационная и вневойсковая подготовка»- </w:t>
      </w:r>
      <w:r>
        <w:rPr>
          <w:sz w:val="28"/>
          <w:szCs w:val="28"/>
        </w:rPr>
        <w:t>расходы составили 56800,руб при плане 56800,00 рублей ил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409</w:t>
      </w:r>
      <w:r>
        <w:rPr>
          <w:sz w:val="28"/>
          <w:szCs w:val="28"/>
        </w:rPr>
        <w:t>" – «Д</w:t>
      </w:r>
      <w:r>
        <w:rPr>
          <w:color w:val="000000"/>
          <w:sz w:val="28"/>
          <w:szCs w:val="28"/>
        </w:rPr>
        <w:t xml:space="preserve">орожное хозяйство (дорожные фонды)» - </w:t>
      </w:r>
      <w:r>
        <w:rPr>
          <w:sz w:val="28"/>
          <w:szCs w:val="28"/>
        </w:rPr>
        <w:t xml:space="preserve">исполнение составило 369055,47  при плане 440639,76 рублей или 83,8 %; (остатки средств  в сумме 71584,29 рублей будут использованы в 2017 году на те же цели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412" –«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ругие вопросы в области национальной экономики» -</w:t>
      </w:r>
      <w:r>
        <w:rPr>
          <w:sz w:val="28"/>
          <w:szCs w:val="28"/>
        </w:rPr>
        <w:t xml:space="preserve"> исполнение составило 14700,00 рублей при плане 14700,00 или 100  %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0503"-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Благоустройство»</w:t>
      </w:r>
      <w:r>
        <w:rPr>
          <w:sz w:val="28"/>
          <w:szCs w:val="28"/>
        </w:rPr>
        <w:t xml:space="preserve"> - исполнение составило 262559,52 руб.при плане 262910,96 рублей или 99,9% (уличное освещение 162940,52 руб; прочие работы, услуги 99619,00 рублей); </w:t>
      </w:r>
    </w:p>
    <w:p>
      <w:pPr>
        <w:pStyle w:val="ConsNonformat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1001"-«</w:t>
      </w:r>
      <w:r>
        <w:rPr>
          <w:color w:val="000000"/>
          <w:sz w:val="28"/>
          <w:szCs w:val="28"/>
        </w:rPr>
        <w:t>Пенсионное обеспечение» -</w:t>
      </w:r>
      <w:r>
        <w:rPr>
          <w:sz w:val="28"/>
          <w:szCs w:val="28"/>
        </w:rPr>
        <w:t xml:space="preserve"> исполнение составило 154530,00 рублей при плане 154530,00 рублей или 100,0 %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1102"</w:t>
      </w:r>
      <w:r>
        <w:rPr>
          <w:rFonts w:cs="Times New Roman" w:ascii="Times New Roman" w:hAnsi="Times New Roman"/>
          <w:sz w:val="28"/>
          <w:szCs w:val="28"/>
        </w:rPr>
        <w:t xml:space="preserve"> – «Массовый спорт» - исполнение составило 827630,49 рублей при плане 827757,33 рублей или 100 %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бухгалтерскому учету    Салихзянова Н.М.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 № 1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 реш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овосмаильско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ельской Дум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0.05.17г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544"/>
        <w:gridCol w:w="2316"/>
        <w:gridCol w:w="257"/>
        <w:gridCol w:w="721"/>
        <w:gridCol w:w="581"/>
      </w:tblGrid>
      <w:tr>
        <w:trPr>
          <w:trHeight w:val="94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ы поступления доходов бюджета поселения по кодам классификации доходов бюджетов   на  2016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доходов по бюджетной классификации 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          (тыс. рублей)</w:t>
            </w:r>
          </w:p>
        </w:tc>
      </w:tr>
      <w:tr>
        <w:trPr>
          <w:trHeight w:val="1200" w:hRule="atLeast"/>
        </w:trPr>
        <w:tc>
          <w:tcPr>
            <w:tcW w:w="4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ов бюджета</w:t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всего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6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 0000 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</w:t>
            </w:r>
          </w:p>
        </w:tc>
      </w:tr>
      <w:tr>
        <w:trPr>
          <w:trHeight w:val="147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карбюраторных (инжекторных) двигателей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 0000 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04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 0000 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4</w:t>
            </w:r>
          </w:p>
        </w:tc>
      </w:tr>
      <w:tr>
        <w:trPr>
          <w:trHeight w:val="153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 0000 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5</w:t>
            </w:r>
          </w:p>
        </w:tc>
      </w:tr>
      <w:tr>
        <w:trPr>
          <w:trHeight w:val="25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4,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1001 0000 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4</w:t>
            </w:r>
          </w:p>
        </w:tc>
      </w:tr>
      <w:tr>
        <w:trPr>
          <w:trHeight w:val="10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3001 0000 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расположенным в границах сельских поселений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103010 0000 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0</w:t>
            </w:r>
          </w:p>
        </w:tc>
      </w:tr>
      <w:tr>
        <w:trPr>
          <w:trHeight w:val="115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 поселений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060603310 0000 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3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х земельным участком,расположенным в границах сельских поселений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4310 0000 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10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20,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4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<w:br/>
              <w:br/>
              <w:br/>
              <w:br/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3510 0000 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79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администрация Новосмаильского сельского поселе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7,4</w:t>
            </w:r>
          </w:p>
        </w:tc>
      </w:tr>
      <w:tr>
        <w:trPr>
          <w:trHeight w:val="19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ориальных действий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402001 0000 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87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206510 0000 1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58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 в бюджет сельского поселения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403010 0000 1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5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020100310 0000 15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,6</w:t>
            </w:r>
          </w:p>
        </w:tc>
      </w:tr>
      <w:tr>
        <w:trPr>
          <w:trHeight w:val="10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 0000 15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765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99910 0000 15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5</w:t>
            </w:r>
          </w:p>
        </w:tc>
      </w:tr>
      <w:tr>
        <w:trPr>
          <w:trHeight w:val="51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503010 0000 1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jc w:val="right"/>
        <w:rPr/>
      </w:pPr>
      <w:r>
        <w:rPr/>
        <w:t xml:space="preserve">Новосмаильской 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30.05.17г.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юджета поселения по целевым статьям (муниципальным программам и не программным направлениям деятельности),группам видов расходов классификации расходов бюджетов за 2016 год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тыс.рублей                                       </w:t>
      </w:r>
    </w:p>
    <w:tbl>
      <w:tblPr>
        <w:tblW w:w="107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424"/>
        <w:gridCol w:w="673"/>
        <w:gridCol w:w="1080"/>
        <w:gridCol w:w="1076"/>
        <w:gridCol w:w="856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</w:t>
            </w:r>
          </w:p>
          <w:p>
            <w:pPr>
              <w:pStyle w:val="Normal"/>
              <w:jc w:val="both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7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73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7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center"/>
              <w:rPr/>
            </w:pPr>
            <w:r>
              <w:rPr/>
              <w:t>591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4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оимости здания администр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 на транспортные услуг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4"/>
          <w:szCs w:val="24"/>
        </w:rPr>
        <w:t>Приложение № 3</w:t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4"/>
          <w:szCs w:val="24"/>
        </w:rPr>
        <w:t>к  решению</w:t>
      </w:r>
    </w:p>
    <w:p>
      <w:pPr>
        <w:pStyle w:val="Normal"/>
        <w:jc w:val="right"/>
        <w:rPr/>
      </w:pPr>
      <w:r>
        <w:rPr>
          <w:rStyle w:val="Hl41"/>
          <w:b w:val="false"/>
          <w:sz w:val="24"/>
          <w:szCs w:val="24"/>
        </w:rPr>
        <w:t xml:space="preserve">Новосмаильской </w:t>
      </w:r>
    </w:p>
    <w:p>
      <w:pPr>
        <w:pStyle w:val="Normal"/>
        <w:jc w:val="right"/>
        <w:rPr/>
      </w:pPr>
      <w:r>
        <w:rPr>
          <w:rStyle w:val="Hl41"/>
          <w:b w:val="false"/>
          <w:sz w:val="24"/>
          <w:szCs w:val="24"/>
        </w:rPr>
        <w:t>сельской Думы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4"/>
          <w:szCs w:val="24"/>
        </w:rPr>
        <w:t>от 30.05.17г № 10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Расходы</w:t>
      </w:r>
    </w:p>
    <w:p>
      <w:pPr>
        <w:pStyle w:val="ConsNormal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бюджета поселения по разделам и подразделам классификации расходов бюджета за 2016 год </w:t>
      </w:r>
    </w:p>
    <w:p>
      <w:pPr>
        <w:pStyle w:val="ConsNormal"/>
        <w:spacing w:lineRule="exact" w:line="24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24"/>
          <w:szCs w:val="24"/>
        </w:rPr>
        <w:t>тыс.рублей</w:t>
      </w:r>
    </w:p>
    <w:tbl>
      <w:tblPr>
        <w:tblW w:w="48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0"/>
        <w:gridCol w:w="534"/>
        <w:gridCol w:w="713"/>
        <w:gridCol w:w="889"/>
        <w:gridCol w:w="891"/>
        <w:gridCol w:w="1003"/>
      </w:tblGrid>
      <w:tr>
        <w:trPr>
          <w:trHeight w:val="658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Наименование расход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акт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17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1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47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17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4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2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17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17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3</w:t>
            </w:r>
          </w:p>
        </w:tc>
      </w:tr>
      <w:tr>
        <w:trPr>
          <w:trHeight w:val="203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</w:tr>
      <w:tr>
        <w:trPr>
          <w:trHeight w:val="203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  <w:tr>
        <w:trPr>
          <w:trHeight w:val="203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03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7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7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  решению</w:t>
      </w:r>
    </w:p>
    <w:p>
      <w:pPr>
        <w:pStyle w:val="Normal"/>
        <w:jc w:val="right"/>
        <w:rPr/>
      </w:pPr>
      <w:r>
        <w:rPr/>
        <w:t xml:space="preserve">Новосмаильской 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/>
        <w:t>от 30.05.17г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left="5236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</w:p>
    <w:p>
      <w:pPr>
        <w:pStyle w:val="ConsNormal"/>
        <w:spacing w:lineRule="exact" w:line="240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ConsNormal"/>
        <w:spacing w:lineRule="exact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юджета поселения за 2016год по ведомственной структуре расход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тыс.рублей</w:t>
      </w:r>
      <w:r>
        <w:rPr/>
        <w:t xml:space="preserve">                                                                                                                        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708"/>
        <w:gridCol w:w="567"/>
        <w:gridCol w:w="567"/>
        <w:gridCol w:w="1418"/>
        <w:gridCol w:w="709"/>
        <w:gridCol w:w="992"/>
        <w:gridCol w:w="850"/>
        <w:gridCol w:w="851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исп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Новосмаиль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26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оимости здания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 на транспорт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45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9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6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4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4-2016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Web"/>
        <w:spacing w:lineRule="exact" w:line="240"/>
        <w:jc w:val="right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Style w:val="Hl41"/>
          <w:b w:val="false"/>
        </w:rPr>
        <w:t xml:space="preserve">                     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к  решению </w:t>
      </w:r>
    </w:p>
    <w:p>
      <w:pPr>
        <w:pStyle w:val="Normal"/>
        <w:jc w:val="right"/>
        <w:rPr/>
      </w:pPr>
      <w:r>
        <w:rPr/>
        <w:t>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30.05.17г №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бюджета поселения за 2016 год по кодам классификации источников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3446"/>
        <w:gridCol w:w="2228"/>
        <w:gridCol w:w="2028"/>
        <w:gridCol w:w="2228"/>
      </w:tblGrid>
      <w:tr>
        <w:trPr>
          <w:trHeight w:val="326" w:hRule="atLeast"/>
          <w:cantSplit w:val="true"/>
        </w:trPr>
        <w:tc>
          <w:tcPr>
            <w:tcW w:w="1195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лей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6,9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6,9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6,9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6,9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7,3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7,3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7,3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7,3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  решению</w:t>
      </w:r>
    </w:p>
    <w:p>
      <w:pPr>
        <w:pStyle w:val="Normal"/>
        <w:jc w:val="right"/>
        <w:rPr/>
      </w:pPr>
      <w:r>
        <w:rPr/>
        <w:t>Новосмаиль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/>
        <w:t>от 30.05.17г  №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>
          <w:sz w:val="28"/>
          <w:szCs w:val="28"/>
        </w:rPr>
        <w:t>финансирования дефицита бюджета поселения за 2016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446"/>
        <w:gridCol w:w="2228"/>
      </w:tblGrid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6,9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6,9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6,9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6,9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7,3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7,3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7,3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7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9:00Z</dcterms:created>
  <dc:creator>Spawn</dc:creator>
  <dc:description/>
  <cp:keywords/>
  <dc:language>en-US</dc:language>
  <cp:lastModifiedBy>Оператор</cp:lastModifiedBy>
  <cp:lastPrinted>2017-06-23T16:07:00Z</cp:lastPrinted>
  <dcterms:modified xsi:type="dcterms:W3CDTF">2017-06-23T13:08:00Z</dcterms:modified>
  <cp:revision>75</cp:revision>
  <dc:subject/>
  <dc:title>                      Информация об исполнении бюджета Новосмаильского</dc:title>
</cp:coreProperties>
</file>