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МАИЛ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3.2015                                                                                           № 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ая Смаиль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редставлении гражданами, претендующими на замещение должностей муниципальной службы, муниципальными служащими Новосмаильского сельского поселения сведений о доходах, расходах, об имуществе и обязательствах имущественного характера 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Федеральными законами от 03.12.2012 № 230-ФЗ «О контроле за соответствием расходов лиц, замещающих государственные должности, и иных лиц их доходам», от 25.12.2008        № 273-ФЗ «О противодействии коррупции»,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глава Новосмаильского сельского поселени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лица, претендующие на замещение должностей муниципальной службы Новосмаильского сельского поселения  Малмыжского района, и лица, замещающие должности муниципальной службы Новосмаильского сельского поселения  Малмыжского района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редоставляют такие сведения по форме справки, утвержденной Указом Президент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Положение о представлении гражданами, претендующими на замещение должностей муниципальной службы, муниципальными служащими администрации Новосмаильского сельского поселения Малмыжского района сведений о доходах, расходах, об имуществе и обязательствах имущественного характера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 от 16.12.2009  № 19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Опубликовать настоящее постановление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5. Настоящее Постановл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маильского сельского поселения                             Р.Г. Бикмухам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6480" w:leader="none"/>
          <w:tab w:val="left" w:pos="684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ециалист сельского поселения                         Р.Г. Нафикова 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Разослать:  администрация сельского поселения – 2, прокуратура -1  =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ециалист сельского поселения                         Р.Г. Наф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фикова Райхана Габдрахмановна  </w:t>
      </w:r>
    </w:p>
    <w:p>
      <w:pPr>
        <w:pStyle w:val="Normal"/>
        <w:rPr/>
      </w:pPr>
      <w:r>
        <w:rPr/>
        <w:t>(83347) 6-11-81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23:00Z</dcterms:created>
  <dc:creator>OEM-user</dc:creator>
  <dc:description/>
  <cp:keywords/>
  <dc:language>en-US</dc:language>
  <cp:lastModifiedBy>Оператор</cp:lastModifiedBy>
  <cp:lastPrinted>2015-03-25T11:35:00Z</cp:lastPrinted>
  <dcterms:modified xsi:type="dcterms:W3CDTF">2015-03-25T07:36:00Z</dcterms:modified>
  <cp:revision>71</cp:revision>
  <dc:subject/>
  <dc:title>Глава </dc:title>
</cp:coreProperties>
</file>