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НОВОСМАИЛ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3.03.2015    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Новая Смаиль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left="62" w:right="45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 утверждении формы справки о доходах, расходах, </w:t>
      </w:r>
    </w:p>
    <w:p>
      <w:pPr>
        <w:pStyle w:val="Normal"/>
        <w:shd w:fill="FFFFFF" w:val="clear"/>
        <w:ind w:left="62" w:right="45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460"/>
        <w:ind w:left="62" w:right="45" w:firstLine="646"/>
        <w:jc w:val="both"/>
        <w:rPr>
          <w:b/>
          <w:b/>
          <w:bCs/>
          <w:color w:val="000000"/>
          <w:spacing w:val="1"/>
          <w:sz w:val="48"/>
          <w:szCs w:val="48"/>
        </w:rPr>
      </w:pPr>
      <w:r>
        <w:rPr>
          <w:b/>
          <w:bCs/>
          <w:color w:val="000000"/>
          <w:spacing w:val="1"/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глава Новосмаи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ПОСТАНОВЛЯЕТ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 Утвердить </w:t>
      </w:r>
      <w:hyperlink r:id="rId2">
        <w:r>
          <w:rPr>
            <w:rStyle w:val="InternetLink"/>
            <w:sz w:val="28"/>
            <w:szCs w:val="28"/>
          </w:rPr>
          <w:t>форму</w:t>
        </w:r>
      </w:hyperlink>
      <w:r>
        <w:rPr>
          <w:sz w:val="28"/>
          <w:szCs w:val="28"/>
        </w:rPr>
        <w:t xml:space="preserve"> справки о доходах, расходах, об имуществе и обязательствах имущественного характер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лица, претендующие на замещение должностей и замещающие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редставляют такие сведения по </w:t>
      </w:r>
      <w:hyperlink r:id="rId3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правки, утвержденной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Новосмаильское сельское поселение 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Новосмаильского сельского поселения                            Р.Г. Бикмухаме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6480" w:leader="none"/>
          <w:tab w:val="left" w:pos="684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ециалист сельского поселения                                        Р.Г. Наф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 администрации Новосмаильского  сельского поселения Малмыжского района – 2 , прокуратура -1 =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Специалист сельского поселения                                        Р.Г. Нафико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фикова Райхана Габдрахмановна </w:t>
      </w:r>
    </w:p>
    <w:p>
      <w:pPr>
        <w:pStyle w:val="Normal"/>
        <w:rPr/>
      </w:pPr>
      <w:r>
        <w:rPr/>
        <w:t>(83347) 6-11-81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4C44FEF6FB84730BEC3C4F7910D96F5F7799D93879E8C3CD93327F0D1ACA098D0E5EA3CC0719D4O3c1G" TargetMode="External"/><Relationship Id="rId3" Type="http://schemas.openxmlformats.org/officeDocument/2006/relationships/hyperlink" Target="consultantplus://offline/ref=D94C44FEF6FB84730BEC3C4F7910D96F5F7799D93879E8C3CD93327F0D1ACA098D0E5EA3CC0719D4O3c1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23:00Z</dcterms:created>
  <dc:creator>OEM-user</dc:creator>
  <dc:description/>
  <cp:keywords/>
  <dc:language>en-US</dc:language>
  <cp:lastModifiedBy>Оператор</cp:lastModifiedBy>
  <cp:lastPrinted>2015-03-25T16:53:00Z</cp:lastPrinted>
  <dcterms:modified xsi:type="dcterms:W3CDTF">2015-03-25T12:54:00Z</dcterms:modified>
  <cp:revision>62</cp:revision>
  <dc:subject/>
  <dc:title>Глава </dc:title>
</cp:coreProperties>
</file>