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СМАИЛЬ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.04.2018 г.                                                                                    № 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ая Смаи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ых пунктов Новосмаи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Новосмаиль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ых пунктов Новосмаильского сельского поселения, согласно приложению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2. Должностным лицам по осуществлению муниципального  контроля за сохранностью автомобильных дорог местного значения в границах населенных пунктов Новосмаильского сельского поселения при осуществлении муниципального  контроля за сохранностью автомобильных дорог местного значения в границах населенных пунктов Новосмаильского сельского поселени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Р.К. Ах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Новосмаи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2.04.2018 № 1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Х АКТОВ, СОДЕРЖАЩИХ ОБЯЗАТЕЛЬНЫЕ ТРЕБОВАНИЯ, СОБЛЮДЕНИЕ КОТОРЫХ ОЦЕНИВАЕТСЯ ПРИ ПРОВЕДЕНИИ МЕРОПРИЯТИЙ ПО МУНИЦИПАЛЬНОМУ КОНТРОЛЮ ЗА СОХРАННОСТЬЮ АВТОМОБИЛЬНЫХ ДОРОГ МЕСТНОГО ЗНАЧЕНИЯ В ГРАНИЦАХ НАСЕЛЕННЫХ ПУНКТОВ НОВОСМАИЛЬ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84"/>
        <w:gridCol w:w="2976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и первая, 1.1 статьи 16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части 2 статьи 1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1.1 статьи 2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2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3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91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я 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2 статьи 3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я 13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13.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10.12.1995 № 196-ФЗ «О безопасности дорожного движ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6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9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9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0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1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693"/>
        <w:gridCol w:w="3544"/>
      </w:tblGrid>
      <w:tr>
        <w:trPr>
          <w:trHeight w:val="59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остановления</w:t>
            </w:r>
          </w:p>
        </w:tc>
      </w:tr>
      <w:tr>
        <w:trPr>
          <w:trHeight w:val="2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Новосмаильского сельского поселения от 30.04.2013  № 35 «Об административном регламенте по осуществлению муниципального контроля</w:t>
            </w:r>
            <w:r>
              <w:rPr/>
              <w:t xml:space="preserve"> </w:t>
            </w:r>
            <w:r>
              <w:rPr>
                <w:color w:val="000000"/>
              </w:rPr>
              <w:t>за сохранностью автомобильных дорог местного значения в границах населенных пунктов Новосмаильского  сельского посе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Р.К. Ах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Л.Ф.По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ткина Людмила Федоровна</w:t>
      </w:r>
    </w:p>
    <w:p>
      <w:pPr>
        <w:pStyle w:val="Normal"/>
        <w:jc w:val="both"/>
        <w:rPr/>
      </w:pPr>
      <w:r>
        <w:rPr/>
        <w:t>3-01-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55:00Z</dcterms:created>
  <dc:creator>Manson</dc:creator>
  <dc:description/>
  <cp:keywords/>
  <dc:language>en-US</dc:language>
  <cp:lastModifiedBy>Оператор</cp:lastModifiedBy>
  <cp:lastPrinted>2018-03-24T20:14:00Z</cp:lastPrinted>
  <dcterms:modified xsi:type="dcterms:W3CDTF">2018-04-05T10:15:00Z</dcterms:modified>
  <cp:revision>4</cp:revision>
  <dc:subject/>
  <dc:title>АДМИНИСТРАЦИЯ АРЫКСКОГО СЕЛЬСКОГО ПОСЕЛЕНИЯ МАЛМЫЖСКОГО РАЙОНА КИРОВСКОЙ ОБЛАСТИ</dc:title>
</cp:coreProperties>
</file>