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АДМИНИСТРАЦИЯ НОВОСМАИЛЬ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2.11.2018                                                                                          № 44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муниципального имущества посредством публичного пред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рогнозным планом приватизации  муниципального имущества на 2018 год, утверждённым решением Новосмаильской сельской Думы от 10.10.2018 № 19 «Об утверждении прогнозного плана приватизации муниципального имущества Новосмаильского сельского поселения на 2018 год», учитывая, что аукцион, назначенный на 20.11.2018, признан не состоявшимся по причине  отсутствия заявок, администрация Новосмаильского сельского поселения ПОСТАНОВЛЯЕТ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на 24.12.2018  продажу муниципального имущества – продажа нежилого здания с земельным участком и гаражом, расположенного  по  адресу:   Кировская    область,   Малмыжский    район,    с. Новая Смаиль,   ул. Школьная д. 17, общей площадью 68,4 кв. метра,  с кадастровым номером 43:17:420402:520 и земельный участок с гаражом (26,64 кв. м) с кадастровым номером 43:17:420402:283, площадью 798,0 кв. метров, с видом разрешенного использования: под здание детсада и здание с/с., посредством публичного предложения (далее – торг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становить  цену  первоначального  предложения  в  размере  146 000 рублей, величину снижения цены первоначального предложения (шаг понижения) в размере 14600 рублей, величину повышения цены (шаг аукциона) в размере 7300 рублей, минимальную цену предложения, по которой   может  быть  продано имущество  (цена  отсечения),  в  размере  73 000 рублей.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  размер  задатка  для  участия  в  торгах  в размере  29 200 рублей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 срок приёма заявок на участие в торгах: начало приема заявок 23.11.2018, окончание приема заявок  21.12.2018. Заявки принимаются с 9.00 часов до 15.45 часов в здании администрации Новосмаильского сельского поселения, по адресу: Кировская область, Малмыжский район, с. Новая Смаиль, ул. Свободы, д. 8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значить аукционистом ведущего специалиста по общим и социальным вопросам администрации Новосмаильской сельского поселения Гильмутдинову А.И. </w:t>
      </w:r>
    </w:p>
    <w:p>
      <w:pPr>
        <w:pStyle w:val="Normal"/>
        <w:widowControl w:val="false"/>
        <w:autoSpaceDE w:val="false"/>
        <w:spacing w:lineRule="auto" w:line="33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Разместить </w:t>
      </w:r>
      <w:r>
        <w:rPr>
          <w:bCs/>
          <w:sz w:val="28"/>
          <w:szCs w:val="28"/>
        </w:rPr>
        <w:t>настоящее постановление в информационно -телекоммуникационной сети «Интернет» на официальном сайте администрации Новосмаильского сельского поселения Малмыжского района Кировской области в течение 10 дней со дня его приня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7. Разместить информационное сообщение о продаже муниципального имущества в информационно - телекоммуникационной сети «Интернет» на официальном сайте Российской Федерации для размещения информации о проведении торгов не менее, чем за 30 дней до дня осуществления продажи указанного имуществ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 района                                                                    Р.К. Ах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2:00Z</dcterms:created>
  <dc:creator>User</dc:creator>
  <dc:description/>
  <cp:keywords/>
  <dc:language>en-US</dc:language>
  <cp:lastModifiedBy>Оператор</cp:lastModifiedBy>
  <cp:lastPrinted>2018-11-23T09:37:00Z</cp:lastPrinted>
  <dcterms:modified xsi:type="dcterms:W3CDTF">2018-11-23T06:37:00Z</dcterms:modified>
  <cp:revision>6</cp:revision>
  <dc:subject/>
  <dc:title>АДМИНИСТРАЦИЯ  МАЛМЫЖСКОГО  РАЙОНА</dc:title>
</cp:coreProperties>
</file>