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НОВОСМАИЛЬСКОГО СЕЛЬСКОГО ПОСЕЛЕНИЯ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9.2019</w:t>
        <w:tab/>
        <w:tab/>
        <w:tab/>
        <w:tab/>
        <w:tab/>
        <w:tab/>
        <w:tab/>
        <w:tab/>
        <w:t xml:space="preserve">                       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услуг,  предоставляемых органами местного самоуправления  и муниципальными учреждениями Новосмаиль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 с Федеральным  законом от 27.07.2010 № 210-ФЗ «Об организации предоставления   государственных и муниципальных услуг» , в целях повышения качества  предоставлению населению, юридическим лицам муниципальных услуг  администрация  Новосмаильское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ых услуг, осуществляемых органами местного самоуправления муниципального образования Новосмаильское сельское поселение Малмыжского района Кировской област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Новосмаильского сельского поселения  от 12.11.2014 № 39 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 Новосмаильское сельское поселение Малмыжского района 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маильского сельского поселения   Р.К. Ахатов</w:t>
      </w:r>
    </w:p>
    <w:p>
      <w:pPr>
        <w:pStyle w:val="Normal"/>
        <w:ind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  <w:t>17.09.2019 № 4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/>
      </w:pPr>
      <w:r>
        <w:rPr>
          <w:b/>
        </w:rPr>
        <w:t>муниципальных услуг,  предоставляемых органами местного самоуправления Новосмаильского сельского поселения</w:t>
      </w:r>
    </w:p>
    <w:p>
      <w:pPr>
        <w:pStyle w:val="Normal"/>
        <w:jc w:val="both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627"/>
        <w:gridCol w:w="1923"/>
        <w:gridCol w:w="1761"/>
        <w:gridCol w:w="1934"/>
        <w:gridCol w:w="1835"/>
        <w:gridCol w:w="3420"/>
      </w:tblGrid>
      <w:tr>
        <w:trPr>
          <w:trHeight w:val="138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й правовой акт, устанавливающий полномочия органа местного самоуправления, муниципального учреждения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отраслевом органе или структурном подразделении администрации муниципальном учреждении предоставляющем муниципальную услуг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и включены в перечень, утверждаемый решением  сельской  Думы  Новосмаильского сельского поселения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</w:tr>
      <w:tr>
        <w:trPr>
          <w:trHeight w:val="320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зднось оказания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е правовые акты, устанавливающие предоставление услуги</w:t>
            </w:r>
          </w:p>
        </w:tc>
      </w:tr>
      <w:tr>
        <w:trPr>
          <w:trHeight w:val="304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граждан на учет в качестве нуждающихся в жилых помещениях в муниципальном образовании Новосмаильское сельское поселение Малмыжского района Кировской обла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Новосмаильской сельской Думы от 10.12.2015 № 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Новосмаиль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о владение и (или) в пользование объектов имущества, включенных  в перечень  муниципального имущества, свободного от прав третьих лиц ( за исключением имущественных прав субъектов  малого и среднего  предпринимательства), предназначенного для предоставления во владение и  (или) пользование субъектом малого и среднего предпринимательства и организациям,  образующим  инфраструктуру их поддержки на долгосрочной основе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Новосмаильской сельской Думы от 10.12.2015 № 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Новосмаиль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адреса объекту адресации, расположенному на территории поселения муниципального образования Новосмаильского сельского поселения , или аннулирование его адрес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Новосмаильской сельской Думы от 10.12.2015 № 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Новосмаиль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, документов, для признания граждан малоимущи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б администрации сельского поселения, утвержденное решением Новосмаильской сельской Думы от 10.12.2015 № 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администрации Новосмаильского сельского посел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26:00Z</dcterms:created>
  <dc:creator>аджим</dc:creator>
  <dc:description/>
  <cp:keywords/>
  <dc:language>en-US</dc:language>
  <cp:lastModifiedBy>Оператор</cp:lastModifiedBy>
  <cp:lastPrinted>2013-11-01T13:25:00Z</cp:lastPrinted>
  <dcterms:modified xsi:type="dcterms:W3CDTF">2019-10-01T12:36:00Z</dcterms:modified>
  <cp:revision>3</cp:revision>
  <dc:subject/>
  <dc:title>АДМИНИСТРАЦИЯ АДЖИМСКОГО СЕЛЬСКОГО ПОСЕЛЕНИЯ МАЛМЫЖСКОГО РАЙОНА</dc:title>
</cp:coreProperties>
</file>