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АДМИНИСТР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ОВОСМАИЛЬ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МАЛМЫЖСКОГО РАЙОНА КИР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ПОСТАНОВЛ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.11.2019                                                                                              № 59/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О  подготовке проекта о внесении изменений в Правил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емлепользования и застрой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основании Федерального закона от 06.10.2003 № 131-ФЗ «Об общи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нципах организации местного самоуправления в Российской Федерации»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татьи 33 Устава муниципального образования Новосмаильское сельско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еление Малмыжского района Кировской области, администрация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овосмаильского сельского поселения Малмыжского района Кировской обла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ЯЕТ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>1. Подготовить проект о внесении изменений в Правила землепользования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 застройки муниципального  образования Новосмаильское сельское поселение  Кировской области, утвержденные  решением  Новосмаильской  сельской    Думы  Малмыжского  муниципального района Кировской области от 10.12.2015 № 38 в части  приведения  Правил  землепользования и застройки  в соответствие с требованиями Градостроительного  кодекса РФ  и классификатором  видов  разрешенного использования  земельных   участков, утвержденным приказом  министерства  экономического развития  РФ от 01.09.2004 г. №540 и в связи с подготовкой  сведений   о границах  территориальных зон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2. Разработать  проект внесения  изменений в Правила землепользования и застройки в связи  с подготовкой  сведений о границах  территориальных зон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>3. Разместить на официальном сайте органа местного самоуправления в сети «Интернет» и опубликовать в порядке, установленном для официальн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публикования муниципальных правовых акто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>4. По истечению двух месяцев с даты опубликования на официальном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айте, проект направляется в представительный орган (сельскую Думу) для е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твержд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>5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овосмаильского сельского поселения                                         Р.К. Ах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47:00Z</dcterms:created>
  <dc:creator>Татьяна</dc:creator>
  <dc:description/>
  <cp:keywords/>
  <dc:language>en-US</dc:language>
  <cp:lastModifiedBy>Оператор</cp:lastModifiedBy>
  <cp:lastPrinted>2020-01-21T14:20:00Z</cp:lastPrinted>
  <dcterms:modified xsi:type="dcterms:W3CDTF">2020-01-21T11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