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НОВОСМАИЛЬСКАЯ СЕЛЬСКАЯ ДУМ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МАЛМЫЖСКОГО РАЙОНА  КИРОВСКОЙ ОБЛАС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РЕШЕНИЕ 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30.05.2012                                                                                                            № 13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lang w:eastAsia="en-US"/>
        </w:rPr>
        <w:t xml:space="preserve">с. Новая Смаиль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Об утверждении правил благоустройства , озеленения и санитарного содержания территории  Новосмаильского сельского поселения Малмыжского района Кировской области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/>
      </w:pPr>
      <w:r>
        <w:rPr/>
        <w:t>На основании п.26 ст.14 Федерального закона от 06.10.2003</w:t>
      </w:r>
    </w:p>
    <w:p>
      <w:pPr>
        <w:pStyle w:val="Normal"/>
        <w:ind w:firstLine="840"/>
        <w:jc w:val="center"/>
        <w:rPr/>
      </w:pPr>
      <w:r>
        <w:rPr/>
        <w:t xml:space="preserve">№ </w:t>
      </w:r>
      <w:r>
        <w:rPr/>
        <w:t xml:space="preserve">131-ФЗ «Об общих принципах организации местного самоуправления  в Российской Федерации» , Устава Новосмаильского сельского поселения, Новосмаильская сельская Дума РЕШИЛА: </w:t>
      </w:r>
    </w:p>
    <w:p>
      <w:pPr>
        <w:pStyle w:val="Normal"/>
        <w:jc w:val="both"/>
        <w:rPr/>
      </w:pPr>
      <w:r>
        <w:rPr/>
        <w:t>1. Отменить решение Новосмаильской сельской Думы от 21.08.2008 № 29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утверждении правил благоустройства».</w:t>
      </w:r>
    </w:p>
    <w:p>
      <w:pPr>
        <w:pStyle w:val="Normal"/>
        <w:jc w:val="both"/>
        <w:rPr/>
      </w:pPr>
      <w:r>
        <w:rPr/>
        <w:t xml:space="preserve">2.Утвердить правила благоустройства </w:t>
      </w:r>
      <w:r>
        <w:rPr>
          <w:b/>
        </w:rPr>
        <w:t xml:space="preserve">, </w:t>
      </w:r>
      <w:r>
        <w:rPr/>
        <w:t>озеленения</w:t>
      </w:r>
      <w:r>
        <w:rPr>
          <w:b/>
        </w:rPr>
        <w:t xml:space="preserve"> </w:t>
      </w:r>
      <w:r>
        <w:rPr/>
        <w:t>и санитарного содержания территории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3.Опубликовать правила благоустройства </w:t>
      </w:r>
      <w:r>
        <w:rPr>
          <w:b/>
        </w:rPr>
        <w:t xml:space="preserve">, </w:t>
      </w:r>
      <w:r>
        <w:rPr/>
        <w:t>озеленения</w:t>
      </w:r>
      <w:r>
        <w:rPr>
          <w:b/>
        </w:rPr>
        <w:t xml:space="preserve"> </w:t>
      </w:r>
      <w:r>
        <w:rPr/>
        <w:t>и санитарного содержания территории муниципального образования Новосмаильское сельское поселение Малмыжского района Кировской области в информационном бюллетени органов местного самоуправления .</w:t>
      </w:r>
    </w:p>
    <w:p>
      <w:pPr>
        <w:pStyle w:val="Normal"/>
        <w:jc w:val="both"/>
        <w:rPr/>
      </w:pPr>
      <w:r>
        <w:rPr/>
        <w:t>4. Контроль за выполнением данного решения возложить на главу сельского поселения  Фазлеева Н.Х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Глава администрации    Н.Х. Фазлеев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</w:t>
      </w:r>
      <w:r>
        <w:rPr/>
        <w:t>от ________  № ___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НОВОСМАИЛЬСКОГО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 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Новосмаильского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 xml:space="preserve">некоммерческими товариществами, </w:t>
      </w:r>
      <w:r>
        <w:rPr>
          <w:bCs/>
        </w:rPr>
        <w:t>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одержание территории  поселения в должном санитарном состоянии </w:t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службы коммунального хозяйства, арендаторы, застройщики, частные 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В  границы  санитарной  уборки   включаются  территории,   прилегающие к </w:t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5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НОВОСМАИЛЬ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.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3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4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5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1. 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2. При уборке в ночное время принять меры, предупреждающие шу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6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7.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8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19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0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1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2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3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4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5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6. Вывоз пищевых отходов следует осуществлять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7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28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, тротуары и газоны запрещено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30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2.31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мойку, полив и подметание проезжей части улиц, тротуаров, площаде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2. Мойке следует подвергать всю ширину проезжей части улиц и площаде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3.3. Уборку лотков и бордюр от песка, пыли, мусора после мойки заканчивается к 7 часам утр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3.4. Мойку и поливку тротуаров и дворовых территорий, зеленых насаждений и газонов производится силами организаций и собственниками помещ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3.5. Мойку дорожных покрытий и тротуаров, а также подметание тротуаров производится с 23 часов до 7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2. Укладку свежевыпавшего снега в валы и кучи  разрешатся на всех улицах, площадях, набережных, бульварах и скверах с последующей вывозко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4. Посыпку песком с примесью хлоридов, как правило,  начинаются немедленно с начала снегопада или появления гололед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Тротуары  посыпаются сухим песком без хлорид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5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нег, сброшенный с крыш, следует немедленно вывози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6. Все тротуары, дворы, лотки проезжей части улиц, площадей, набережных, рыночные площади и другие участки с асфальтовым покрытием очищать от снега и обледенелого наката под скребок и посыпать песком до 8 часов утр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7. Вывоз снега  разрешать только на специально отведенные места отвал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а отвала снега обеспечить удобными подъездами, необходимыми механизмами для складирования снега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8. Уборку и вывозку снега и льда с улиц, площадей, мостов, плотин, скверов и бульваров начинать немедленно с начала снегопада и производить, в первую очередь улиц, автобусных трасс, мостов, и путепроводов для обеспечения бесперебойного движения транспорта во избежание накат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4.9. При уборке улиц, проездов, площадей специализированными организациями лицам, указанным в пункте 2.1 настоящих Правил,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овать специальными осветительными прибор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3.1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5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лечебных учреждений, кладбищ, полигонов твёрдых</w:t>
      </w:r>
    </w:p>
    <w:p>
      <w:pPr>
        <w:pStyle w:val="Normal"/>
        <w:shd w:fill="FFFFFF" w:val="clear"/>
        <w:ind w:firstLine="840"/>
        <w:jc w:val="center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>отходов, сливных станций, и пунктов заправки машин водой, парков, скверов, садов.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брежная полоса выделяется исключительно для общественного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ерритория   рынка   должна   иметь   твёрдое   покрытие,   канализацию и </w:t>
      </w:r>
      <w:r>
        <w:rPr>
          <w:color w:val="000000"/>
          <w:spacing w:val="-6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/>
      </w:pPr>
      <w:r>
        <w:rPr>
          <w:color w:val="00000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2"/>
        </w:rPr>
        <w:t>Режим и способы уборки территорий лечебных учреждений решаются на</w:t>
        <w:br/>
      </w:r>
      <w:r>
        <w:rPr>
          <w:color w:val="000000"/>
          <w:spacing w:val="-4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4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  <w:t xml:space="preserve">Жидкие отходы должны вывозиться на сливные станции или специальные </w:t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прещено вывозить отходы, в т.ч. снег на не отведённые для этих целей </w:t>
      </w:r>
      <w:r>
        <w:rPr>
          <w:color w:val="000000"/>
          <w:spacing w:val="4"/>
        </w:rPr>
        <w:t xml:space="preserve">места. Все указанные  объекты должны быть обустроены согласно санитарным </w:t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ind w:firstLine="840"/>
        <w:jc w:val="both"/>
        <w:rPr/>
      </w:pPr>
      <w:r>
        <w:rPr/>
        <w:t>7.3. Площадки для контейнеров  должны иметь твердое покрытие, освещены,  иметь удобные пути для подъезда машин, подхода жителе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Количество установленных контейнеров определяется расчетами накопления отходов. На одну площадку разрешается установка не более   5 контейнеров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Расстояние от площадок до жилых домов, детских учреждений, спортивных площадок, мест отдыха должно быть не менее 10 метров.</w:t>
      </w:r>
    </w:p>
    <w:p>
      <w:pPr>
        <w:pStyle w:val="Normal"/>
        <w:ind w:firstLine="840"/>
        <w:jc w:val="both"/>
        <w:rPr/>
      </w:pPr>
      <w:r>
        <w:rPr/>
        <w:t>7.4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>7.5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Пищевые отходы в периоды года с температурой воздуха выше +20 градусов вывозятся ежедневно.</w:t>
      </w:r>
    </w:p>
    <w:p>
      <w:pPr>
        <w:pStyle w:val="Normal"/>
        <w:ind w:firstLine="840"/>
        <w:jc w:val="both"/>
        <w:rPr/>
      </w:pPr>
      <w:r>
        <w:rPr/>
        <w:t>7.6. Металлические сборники отходов в летний период необходимо промывать (при несменяемой системе не реже 1раза в 10 дней, при сменяемой – после опорожнения). В случае необходимости  должна производиться  дезинфекция. Применяемые при дезинфекции препараты подлежат согласованию с санитарно-эпидемиологической службой.</w:t>
      </w:r>
    </w:p>
    <w:p>
      <w:pPr>
        <w:pStyle w:val="Normal"/>
        <w:ind w:firstLine="840"/>
        <w:jc w:val="both"/>
        <w:rPr/>
      </w:pPr>
      <w:r>
        <w:rPr/>
        <w:t>7.7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ind w:firstLine="840"/>
        <w:jc w:val="both"/>
        <w:rPr/>
      </w:pPr>
      <w:r>
        <w:rPr/>
        <w:t>7.8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</w:t>
      </w:r>
      <w:r>
        <w:rPr/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0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1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мытье тары для пищевых отходов  в неустановленных места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использовать для каких-либо других целей сборники, предназначенные для пищевых отход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сель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4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7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8.5. Контроль осуществляется ГИБДД, РОВД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4. Лицам, указанным в пунктах 9.1 и 9.2 настоящих Правил, обязать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5. На площадях зеленых насаждений 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6. запрещается  самовольная вырубка деревьев и кустарни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8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2. За незаконную вырубку или повреждение деревьев на территории сельских лесов виновные лица обязаны возмещать убыт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сельских лесах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воз груза волоком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 До начала производства работ по разрытию: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1. Установить дорожные знаки в соответствии с согласованной схемой;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1. В разрешении устанавливаются сроки и условия производства работ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8"/>
          <w:szCs w:val="28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6"/>
        <w:spacing w:before="0" w:after="0"/>
        <w:ind w:firstLine="840"/>
        <w:rPr/>
      </w:pPr>
      <w:r>
        <w:rPr>
          <w:sz w:val="28"/>
          <w:szCs w:val="28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6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НОВОСМАИЛЬ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/>
      </w:pPr>
      <w:r>
        <w:rPr/>
        <w:t xml:space="preserve">  </w:t>
      </w:r>
    </w:p>
    <w:sectPr>
      <w:type w:val="nextPage"/>
      <w:pgSz w:w="11906" w:h="16838"/>
      <w:pgMar w:left="1276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3:00Z</dcterms:created>
  <dc:creator>User</dc:creator>
  <dc:description/>
  <cp:keywords/>
  <dc:language>en-US</dc:language>
  <cp:lastModifiedBy>Оператор</cp:lastModifiedBy>
  <cp:lastPrinted>2012-06-29T09:45:00Z</cp:lastPrinted>
  <dcterms:modified xsi:type="dcterms:W3CDTF">2016-01-26T06:22:00Z</dcterms:modified>
  <cp:revision>16</cp:revision>
  <dc:subject/>
  <dc:title>УТВЕРЖДЕНЫ</dc:title>
</cp:coreProperties>
</file>