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 Новосмаильск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03.2017 г. № 8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ка привлечения сил и средств для тушения пожар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и проведения аварийно-спасатель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территории Новосмаильского сельского поселе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 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нг пожара «Пожар – 1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977"/>
        <w:gridCol w:w="1701"/>
        <w:gridCol w:w="1559"/>
        <w:gridCol w:w="1843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ения пожарной охраны, привлекаемые к тушению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вызова, сообщения (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друг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тояние до населенного пункта (к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ка, привлекаемая для тушения пожаров, по номе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силы и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лдаро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офирма «Сма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Администрация Большекитякского С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ной пожарный резервуар 2 куб.м.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ный резервуар 2 куб.м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4 шт.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т.</w:t>
            </w:r>
          </w:p>
        </w:tc>
      </w:tr>
      <w:tr>
        <w:trPr>
          <w:trHeight w:val="1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Каменный Ключ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офирма «Сма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Администрация Большекитякского С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_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ной пожарный резервуар 2 к.м.</w:t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ной пожарный резервуар 9 к.м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2 шт.</w:t>
            </w:r>
          </w:p>
        </w:tc>
      </w:tr>
      <w:tr>
        <w:trPr>
          <w:trHeight w:val="1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2 шт.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Салкым Чишм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 Агрофирма «Сма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Администрация Большекитякского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ной пожарный резервуар 2 к.м.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цепной пожарный резервуар 9 к.м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Огнетушители ОП-4- -4 шт.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4 шт.</w:t>
            </w:r>
          </w:p>
        </w:tc>
      </w:tr>
      <w:tr>
        <w:trPr>
          <w:trHeight w:val="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овая Смаи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 Агрофирма «Сма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К Администрация Большекитякского СП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цепной пожарный резервуар 9 куб.м.,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Пожарный резервуар 2,5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 24 шт.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10 шт.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ционарный пожарный резервуар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куб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пожарный резервуар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куб.м.</w:t>
            </w:r>
          </w:p>
        </w:tc>
      </w:tr>
      <w:tr>
        <w:trPr>
          <w:trHeight w:val="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ная помпа  ХИТАЧИ-2 шт. , ФУБАГ-1шт.  </w:t>
            </w:r>
          </w:p>
        </w:tc>
      </w:tr>
      <w:tr>
        <w:trPr>
          <w:trHeight w:val="10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омкоговоритель рупорный ЭМ-12, заключено соглашение с мечетью об оповещен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нзогенератор при аварийном отключении электроэнергии</w:t>
            </w: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Поречке Китя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 Агрофирма «Сма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Администрация Большекитякского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9 куб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й резервуар 2,5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Удмурт Китя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 Агрофирма «Сма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Администрация 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цепной пожарный резервуар 9 куб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й резервуар  2,5 куб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инок «Южный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 Агрофирма «Сма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Администрация Большекитякского 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й резервуар  2,5 куб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ка привлечения сил и средств для тушения пожаров и проведения аварийно-спасатель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Новосмаильского сельского поселения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нг пожара «Пожар – 1 БИС</w:t>
      </w:r>
      <w:r>
        <w:rPr/>
        <w:t>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977"/>
        <w:gridCol w:w="2126"/>
        <w:gridCol w:w="1276"/>
        <w:gridCol w:w="2410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ения пожарной охраны, привлекаемые к тушению пож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вызова, сообщения (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друг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тояние до населенного пункта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ка, привлекаемая для тушения пожаров, по номе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силы и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лда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Баж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офирма «Сма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ьшекитякского 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софон – 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ТЗ-8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воз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2 куб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 2,5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й  резервуар 2,5 куб.м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ный резервуар 11 куб.м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ный  резервуар 2,5 куб.м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тушитель ОП-4 – 2 шт.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онницы – 2 шт.</w:t>
            </w:r>
          </w:p>
        </w:tc>
      </w:tr>
      <w:tr>
        <w:trPr>
          <w:trHeight w:val="20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аменный Клю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г. Малмыж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Бажан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офирма «Сма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админист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китякского 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с моб.-112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10-77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11-17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22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</w:t>
            </w:r>
            <w:r>
              <w:rPr>
                <w:lang w:eastAsia="ru-RU"/>
              </w:rPr>
              <w:t>24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</w:t>
            </w:r>
            <w:r>
              <w:rPr>
                <w:lang w:eastAsia="ru-RU"/>
              </w:rPr>
              <w:t>17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ТЗ-8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во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Ц-40 (130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вижной резервуар 2,5 куб.м.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вижной резервуар 2,5 куб.м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вижной резервуар 2,5 куб.м. 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вижной резервуар 9   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й резервуар 2,5 куб.м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2 шт.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2  шт.</w:t>
            </w:r>
          </w:p>
        </w:tc>
      </w:tr>
      <w:tr>
        <w:trPr>
          <w:trHeight w:val="3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Салкым Чишм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с моб.-112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таксофон -101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11-17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10-77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22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(13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Ц-40 (130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ная машина 2куб.м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вижной резервуар 2,5 куб.м.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вижной  резервуар 9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й резервуар 2,5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й резервуар 2,5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вонницы –  4 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тушитель ОП-4 – 4 ш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ено соглашение об оповещении с мечетью</w:t>
            </w:r>
          </w:p>
        </w:tc>
      </w:tr>
      <w:tr>
        <w:trPr>
          <w:trHeight w:val="4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Новая Смаи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с моб.-112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таксофон -101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11-17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10-77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22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(13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Ц-40 (130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ная машина 2к.м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вижной резервуар 2,5 куб.м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куб.м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вижной резервуар 2,5 куб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й резервуар 2,5 куб.м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ная помпа  ХИТАЧИ- 2, ФУБАГ- 1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омкоговоритель рупорный мегафон заключено соглашение с мечетью об оповещ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нзогенератор при аварийном отключении электроэнергии </w:t>
            </w:r>
          </w:p>
        </w:tc>
      </w:tr>
      <w:tr>
        <w:trPr>
          <w:trHeight w:val="2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Поречке Китя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офирма «Смаиль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Баж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админист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китякского 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11-17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10-77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22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(13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  <w:p>
            <w:pPr>
              <w:pStyle w:val="Style1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Ц-40 (130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цепной пожарный резервуар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цепные пожарные резерву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и 11 куб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и – 11 шту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-3 штук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вижной резервуар 2,5 куб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й резервуар 2,5 куб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Удмурт Китя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админист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китякского 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Style16"/>
              <w:rPr/>
            </w:pPr>
            <w:r>
              <w:rPr>
                <w:lang w:eastAsia="ru-RU"/>
              </w:rPr>
              <w:t>6-11-17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-10-7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(13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  <w:p>
            <w:pPr>
              <w:pStyle w:val="Style1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Ц-40 (130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й резервуар 3  куб.м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lang w:eastAsia="ru-RU"/>
              </w:rPr>
              <w:t>2,5 куб.м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куб.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.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-2 шт.</w:t>
            </w:r>
          </w:p>
        </w:tc>
      </w:tr>
      <w:tr>
        <w:trPr>
          <w:trHeight w:val="2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ок «Южны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(13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Прицепной пожарный резервуар 3  куб.м.</w:t>
            </w:r>
          </w:p>
          <w:p>
            <w:pPr>
              <w:pStyle w:val="Style16"/>
              <w:rPr/>
            </w:pPr>
            <w:r>
              <w:rPr>
                <w:lang w:eastAsia="ru-RU"/>
              </w:rPr>
              <w:t>2,5куб.м.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, куб.м.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передвижной резервуар 2,5 куб.м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Пожарный резервуар 2,5 куб.м.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ка привлечения сил и средств для тушения пожаров и проведения аварийно-спасатель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Новосмаильского сельского поселения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нг пожара «Пожар – 2</w:t>
      </w:r>
      <w:r>
        <w:rPr/>
        <w:t>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977"/>
        <w:gridCol w:w="1701"/>
        <w:gridCol w:w="1701"/>
        <w:gridCol w:w="2410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ения пожарной охраны, привлекаемые к тушению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вызова, сообщения (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друг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тояние до населенного пункта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ка, привлекаемая для тушения пожаров, по номе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силы и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лдаро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офирма «Сма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Баж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ьшекитякского 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1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4 шт.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2 шт.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Каменный Ключ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2 шт.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2 шт.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Салкын Чиш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и -2 шт.</w:t>
            </w:r>
          </w:p>
        </w:tc>
      </w:tr>
      <w:tr>
        <w:trPr>
          <w:trHeight w:val="22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овая Смаи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 пожарный резервуар 50 куб.м. и 75 куб.м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 26 шт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ной пожарный резервуар 3 куб.м.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помпа ХИТАЧИ- 2 шт. , ФУБАГ- 1 шт.»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омкоговоритель рупорный –мега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нзогенератор  -2  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Поречке Китяк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Ц-40 (130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26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етели – 3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Удмурт Китя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ок «Южный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  </w:t>
            </w:r>
            <w:r>
              <w:rPr>
                <w:lang w:eastAsia="ru-RU"/>
              </w:rPr>
              <w:t>12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  </w:t>
            </w:r>
            <w:r>
              <w:rPr>
                <w:lang w:eastAsia="ru-RU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ка привлечения сил и средств для тушения пожаров и проведения аварийно-спасатель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Новосмаильского сельского поселен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нг пожара «Пожар – 3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977"/>
        <w:gridCol w:w="1701"/>
        <w:gridCol w:w="1701"/>
        <w:gridCol w:w="2410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ения пожарной охраны, привлекаемые к тушению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 вызова, сообщения (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друг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тояние до населенного пункта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ка, привлекаемая для тушения пожаров, по номе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ые силы и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Алда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ООО «Заря» с. М-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колхоза «Зерновой»  с.С.Ир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ный пункт г. В-Поляны  на базе ПЧ_19 ОФПС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1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83334-6-23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63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130)63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Каменный Клю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ООО «Заря» с. М-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колхоза «Зерновой»  с.С.Ир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ный пункт г. В-Поляны  на базе ПЧ_19 ОФПС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1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83334-6-23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lang w:eastAsia="ru-RU"/>
              </w:rPr>
              <w:t>24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63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130)63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ь ОП-4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-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Салкын Чиш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ООО «Заря» с. М-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колхоза «Зерновой»  с.С.Ир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ный пункт г. В-Поляны  на базе ПЧ_19 ОФПС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1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83334-6-23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lang w:eastAsia="ru-RU"/>
              </w:rPr>
              <w:t>24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/>
            </w:pPr>
            <w:r>
              <w:rPr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63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130)63 б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и -2 шт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овая Смаил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ООО «Заря» с. М-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колхоза «Зерновой»  с.С.Ир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ный пункт г. В-Поляны  на базе ПЧ_19 ОФПС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1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83334-6-23-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63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130)63 б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 пожарный резервуар 50 куб.м. и 75 куб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и- 2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- 8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помпа ХИТАЧИ- 2 шт. , ФУБАГ- 1 шт.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омкоговоритель рупорный –мега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нзогенератор  -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Поречке Китя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ПД ОАО «Калин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ООО «Заря» с. М-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колхоза «Зерновой»  с.С.Ир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ный пункт г. В-Поляны  на базе ПЧ_19 ОФПС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1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83334-6-23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63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130)63 б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онницы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тушители – 3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Удмурт Китя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ООО «Заря» с. М-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колхоза «Зерновой»  с.С.Ир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ный пункт г. В-Поляны  на базе ПЧ_19 ОФПС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1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83334-6-23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63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130)63 б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онницы – 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инок «Южны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-21   г. Малмыж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грофирма «Смаиль»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ИП Бажанов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ДПК администрации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ольшекитяк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ОО «Сава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Д ОАО «Калини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ООО «Заря» с. М-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колхоза «Зерновой»  с.С.Ир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ный пункт г. В-Поляны  на базе ПЧ_19 ОФПС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б.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2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52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2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8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1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83334-6-23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  </w:t>
            </w:r>
            <w:r>
              <w:rPr>
                <w:lang w:eastAsia="ru-RU"/>
              </w:rPr>
              <w:t>1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lang w:eastAsia="ru-RU"/>
              </w:rPr>
              <w:t>27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  </w:t>
            </w:r>
            <w:r>
              <w:rPr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 xml:space="preserve">АЦ-40 (130) 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нзо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с бочкой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МТЗ-80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АЦ-40 (130)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бенз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 (130)63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Ц-40(130)63 б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sectPr>
      <w:type w:val="nextPage"/>
      <w:pgSz w:orient="landscape" w:w="16838" w:h="11906"/>
      <w:pgMar w:left="72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2:44:00Z</dcterms:created>
  <dc:creator>Admin</dc:creator>
  <dc:description/>
  <cp:keywords/>
  <dc:language>en-US</dc:language>
  <cp:lastModifiedBy>Оператор</cp:lastModifiedBy>
  <cp:lastPrinted>2017-04-19T14:35:00Z</cp:lastPrinted>
  <dcterms:modified xsi:type="dcterms:W3CDTF">2017-04-19T11:36:00Z</dcterms:modified>
  <cp:revision>18</cp:revision>
  <dc:subject/>
  <dc:title/>
</cp:coreProperties>
</file>