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МАИЛЬСКАЯ  СЕЛЬСКАЯ  ДУ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от                                                                                                             № _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. Новая  Смаиль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градостроительного проектирования Новосмаильского сельского  поселения Малмыж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овосмаильское сельское  поселение Малмыжского муниципального района Кировской области, Новосмаильская сельская Дума 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Новосмаильского сельского поселения Малмыжского   муниципального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Новосмаильского сельского  поселения Малмыжского 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и органов местного самоуправления муниципального образования Новосмаиль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>Новосмаильское сельское  поселение</w:t>
        <w:tab/>
      </w:r>
      <w:bookmarkStart w:id="0" w:name="Par24"/>
      <w:bookmarkEnd w:id="0"/>
      <w:r>
        <w:rPr>
          <w:sz w:val="28"/>
          <w:szCs w:val="28"/>
        </w:rPr>
        <w:t xml:space="preserve">Р.Г. Бикмухаметов 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Новосмаильской сельской  Думы Новосмаильского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100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10.12.2015 № _____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маильского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Новосмаильского сельского  поселения Малмыжского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Новосмаильское сельское  поселение Малмы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Новосмаильское сельское поселение Малмы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Новосмаильское сельское  поселение Малмыжского 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Новосмаильское сельское  поселение Малмыжского 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Новосмаильское  сельское поселение Малмыжского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</w:t>
      </w:r>
      <w:r>
        <w:rPr>
          <w:spacing w:val="-8"/>
          <w:sz w:val="28"/>
          <w:szCs w:val="28"/>
        </w:rPr>
        <w:t>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3,03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муниципального образования Новосмаильское сельское поселение Малмыжского района Кировской области: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живающих на территории всего 1390 человек, в т.ч. женщин 790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 % населения старше трудоспособного возраста. За последние пять лет наблюдается тенденция превышения смертности над рождаемостью, только в этом году она составляет 27 человек на 8  новорожденных. 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сельского поселения на 2015 год 65% или 904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ономики Новосмаильского сельского поселения протяжении последних лет достаточно стабильна: наибольший удельный вес традиционно принадлежит сельскому хозяйству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отность населения составляет 0,8 человека на кв.км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 комплексного социально-экономического развития муниципального образования: «Программа  социально-экономического развития муниципального образования Новосмаильское сельское поселение Малмыжского района Кировской области на 2012-2016 годы» принятое решением Думы от 10.11.2011 № 3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ий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енерального плана муниципального образования Новосмаильское сельское  поселение Малмыжского  муниципального района Кировской области, утверждённого решением Новосмаильской сельской  Думы от 10.12.2015  № 37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Новосмаильское сельское  поселение Малмыжского 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bookmarkStart w:id="1" w:name="Par6159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right="-175" w:hanging="0"/>
              <w:jc w:val="center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845,7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cp:keywords/>
  <dc:language>en-US</dc:language>
  <cp:lastModifiedBy>Home</cp:lastModifiedBy>
  <cp:lastPrinted>2015-01-19T11:14:00Z</cp:lastPrinted>
  <dcterms:modified xsi:type="dcterms:W3CDTF">2015-12-15T13:08:00Z</dcterms:modified>
  <cp:revision>106</cp:revision>
  <dc:subject/>
  <dc:title>УТВЕРЖДЕНЫ</dc:title>
</cp:coreProperties>
</file>