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МАИЛЬСКАЯ СЕЛЬСКАЯ  ДУМ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1.2013                                                                                                  № 3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ая Смаиль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рограммы управления муниципальным имуществом в муниципальном образовании Новосмаильское сельское поселение  Малмыжского района в 2014 году</w:t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Новосмаильское сельское поселение Малмыжского района  Киров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сельского  бюджета муниципального образования Новосмаильское сельское поселение Малмыжского района Кировской области, Новосмаильская сельская Дума  РЕШИЛА: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управления муниципальным имуществом  Новосмаильского сельского поселения Малмыжского района Кировской области на 2014 год (далее – Программа) согласно приложению.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 Малмыжского района Кировской области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Р.Г. Бикмуха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>
          <w:rFonts w:eastAsia="Calibri"/>
        </w:rPr>
      </w:pPr>
      <w:r>
        <w:rPr>
          <w:rFonts w:eastAsia="Calibri"/>
        </w:rPr>
        <w:t xml:space="preserve">        </w:t>
      </w:r>
    </w:p>
    <w:p>
      <w:pPr>
        <w:pStyle w:val="Style21"/>
        <w:jc w:val="right"/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сельской  Думы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Новосмаиль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12.11.2013№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  Новосмаильского сельского поселения Малмыжского района Кировской области н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 управления  муниципальным</w:t>
              <w:br/>
              <w:t>имуществом муниципального образования Новосмаильское сельское поселения  Малмыжского района Кировской области в 2014 году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02 № 161-ФЗ «О государственных и муниципальных унитарных предприятиях»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смаиль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смаильского сельского поселения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неналоговые поступления в районный бюджет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                                         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смаиль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ребуется 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упления доходов в 2014 году в  бюджет поселения от использования муниципального имущества в сумме 113,5 тыс. рублей.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 Состав имущества муниципального образования Новосмаильское сельское поселение Малмыжского района Кировской области, цели и методы управления им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став имущества муниципального образования Новосмаильское сельское поселение Малмыжского района Кировской области  входя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6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 учреждения   муниципального  образования Новосмаильское сельское поселение Малмыжского района Киров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3 муниципальное образование Новосмаильское сельское поселение Малмыжского района Кировской области является собственником имущества  муниципальное казенное  учрежде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е управление муниципальным казенным учреждениям передано 45 единиц недвижимого имущества. Остаточная стоимость основных фондов муниципальных казенных учреждений составляет 2931,6 тыс. рублей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 имущества находящего в государственной и муниципальное собственности  , а именно доходы , получаемые в виде арендной платы за земельные участки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е арендной платы производится в соответствии с Положением о порядке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, утвержденным Постановлением Правительства Кировской области от 04.05.2008 № 130/149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ффективность управления муниципальным имуществом муниципального образования Новосмаильское сельское поселени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в бюджет поселения поступило 88,2 тыс. рублей,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– 119,7тыс. рублей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за 9 месяцев – 101,9 тыс.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неналоговых доходов за 3 года (тыс. руб.)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1083"/>
        <w:gridCol w:w="1119"/>
        <w:gridCol w:w="1026"/>
        <w:gridCol w:w="1024"/>
        <w:gridCol w:w="993"/>
      </w:tblGrid>
      <w:tr>
        <w:trPr>
          <w:tblHeader w:val="true"/>
          <w:trHeight w:val="363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014</w:t>
            </w:r>
          </w:p>
        </w:tc>
      </w:tr>
      <w:tr>
        <w:trPr>
          <w:tblHeader w:val="true"/>
          <w:trHeight w:val="36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)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</w:tr>
      <w:tr>
        <w:trPr>
          <w:tblHeader w:val="true"/>
          <w:trHeight w:val="27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ельные участки ,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5,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97,8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91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доходных источников является аренда земельных участков. Повышения поступлений в местный бюджет доходов от аренды земельных участков в связи с активным выкупом земельных участков не предви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в 2014 году останутся следующие на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задолженностью по арендной плат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ые виды и размеры доходов от управления муниципальным имуществом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2014 году планируется получение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5"/>
        <w:gridCol w:w="1276"/>
        <w:gridCol w:w="1559"/>
      </w:tblGrid>
      <w:tr>
        <w:trPr>
          <w:trHeight w:val="579" w:hRule="atLeast"/>
          <w:cantSplit w:val="true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(тыс. рублей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 задание  на 2014 год (тыс. рублей)</w:t>
            </w:r>
          </w:p>
        </w:tc>
      </w:tr>
      <w:tr>
        <w:trPr>
          <w:trHeight w:val="585" w:hRule="atLeast"/>
          <w:cantSplit w:val="true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(го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(9 мес.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ельные участки ,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9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89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08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56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32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68"/>
        </w:tabs>
        <w:ind w:left="67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02:00Z</dcterms:created>
  <dc:creator>ConsultantPlus</dc:creator>
  <dc:description/>
  <cp:keywords/>
  <dc:language>en-US</dc:language>
  <cp:lastModifiedBy>Оператор</cp:lastModifiedBy>
  <cp:lastPrinted>2013-12-19T13:40:00Z</cp:lastPrinted>
  <dcterms:modified xsi:type="dcterms:W3CDTF">2013-12-19T09:40:00Z</dcterms:modified>
  <cp:revision>20</cp:revision>
  <dc:subject/>
  <dc:title>1</dc:title>
</cp:coreProperties>
</file>