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4.2019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от 20.12.18г № 31 Новосмаильской сельской Думы Малмыжского района Кировской области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1 от 20.12.2018 «О бюджете муниципального образования Новосмаильское сельское поселение Малмыжского района Кировской области на 2019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общий объем доходов бюджета поселения в сумме  8385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)общий объем расходов бюджета поселения в сумме 8832,6 тыс.руб.</w:t>
      </w:r>
    </w:p>
    <w:p>
      <w:pPr>
        <w:pStyle w:val="Normal"/>
        <w:rPr/>
      </w:pPr>
      <w:r>
        <w:rPr>
          <w:sz w:val="28"/>
          <w:szCs w:val="28"/>
        </w:rPr>
        <w:t>3)дефицит бюджета поселения в сумме 446,9 тыс.руб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ункт 13 изложить в новой редакции следующего содержания: «284,6» заменить на «352,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  Р. К. Ахатов                                                 </w:t>
      </w:r>
    </w:p>
    <w:p>
      <w:pPr>
        <w:pStyle w:val="Normal"/>
        <w:shd w:fill="FFFFFF" w:val="clear"/>
        <w:spacing w:before="257" w:after="0"/>
        <w:ind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b/>
          <w:i/>
          <w:sz w:val="24"/>
          <w:szCs w:val="24"/>
        </w:rPr>
        <w:tab/>
        <w:t xml:space="preserve">               </w:t>
      </w:r>
      <w:r>
        <w:rPr>
          <w:b/>
          <w:i/>
          <w:sz w:val="18"/>
          <w:szCs w:val="18"/>
        </w:rPr>
        <w:t xml:space="preserve">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08.04.19 №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18,7</w:t>
            </w:r>
          </w:p>
        </w:tc>
      </w:tr>
      <w:tr>
        <w:trPr>
          <w:trHeight w:val="39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7,0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7,0</w:t>
            </w:r>
          </w:p>
        </w:tc>
      </w:tr>
      <w:tr>
        <w:trPr>
          <w:trHeight w:val="475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1500100 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1,4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1,4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1,4</w:t>
            </w:r>
          </w:p>
        </w:tc>
      </w:tr>
      <w:tr>
        <w:trPr>
          <w:trHeight w:val="53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39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35118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0229</w:t>
            </w:r>
            <w:r>
              <w:rPr>
                <w:rFonts w:cs="Arial" w:ascii="Arial" w:hAnsi="Arial"/>
                <w:color w:val="000000"/>
              </w:rPr>
              <w:t xml:space="preserve">00000  0000  150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0,4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 xml:space="preserve">979 2022999910  0000  150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 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0,4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4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405099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0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1010 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30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rStyle w:val="Hl41"/>
          <w:b w:val="false"/>
        </w:rPr>
        <w:t xml:space="preserve">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08.04.19 № 1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ind w:hanging="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709"/>
        <w:gridCol w:w="1228"/>
        <w:gridCol w:w="615"/>
        <w:gridCol w:w="709"/>
        <w:gridCol w:w="724"/>
        <w:gridCol w:w="1234"/>
      </w:tblGrid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Класс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, тыс.руб.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32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9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,7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8,5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5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5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ставление сметы по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7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7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7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7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9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Референду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ероприятия по землеустройст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Расходы на содержание прочего персонала учреждения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3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3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color w:val="000000"/>
              </w:rPr>
              <w:t>01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90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1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90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1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90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5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3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color w:val="000000"/>
              </w:rPr>
              <w:t>01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3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S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3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S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3,1</w:t>
            </w:r>
          </w:p>
        </w:tc>
      </w:tr>
      <w:tr>
        <w:trPr>
          <w:trHeight w:val="255" w:hRule="atLeast"/>
        </w:trPr>
        <w:tc>
          <w:tcPr>
            <w:tcW w:w="85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234" w:type="dxa"/>
            <w:tcBorders/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32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08.04.19 № 10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ind w:hanging="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630" w:hRule="atLeast"/>
        </w:trPr>
        <w:tc>
          <w:tcPr>
            <w:tcW w:w="9639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классификации 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3"/>
              <w:gridCol w:w="628"/>
              <w:gridCol w:w="685"/>
              <w:gridCol w:w="1241"/>
              <w:gridCol w:w="678"/>
              <w:gridCol w:w="817"/>
              <w:gridCol w:w="689"/>
              <w:gridCol w:w="1074"/>
            </w:tblGrid>
            <w:tr>
              <w:trPr>
                <w:trHeight w:val="1020" w:hRule="atLeast"/>
              </w:trPr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3431" w:leader="none"/>
                    </w:tabs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Вед.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зд.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Ц.ст.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сх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КОСГУ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ДопКласс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Сумма на 2019 год, тыс.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 063,0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2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0,0</w:t>
                  </w:r>
                </w:p>
              </w:tc>
            </w:tr>
            <w:tr>
              <w:trPr>
                <w:trHeight w:val="1433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4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9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7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13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841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3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51,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1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/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51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823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9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79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12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8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8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Пенсионное обеспечение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28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</w:rPr>
                    <w:t>Массовый спорт</w:t>
                  </w:r>
                </w:p>
              </w:tc>
              <w:tc>
                <w:tcPr>
                  <w:tcW w:w="6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2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000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8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jc w:val="right"/>
                    <w:outlineLvl w:val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2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61" w:type="dxa"/>
                  <w:gridSpan w:val="7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сего расходов:   </w:t>
                  </w:r>
                </w:p>
              </w:tc>
              <w:tc>
                <w:tcPr>
                  <w:tcW w:w="1074" w:type="dxa"/>
                  <w:tcBorders/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832,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Hl41"/>
          <w:b w:val="false"/>
          <w:sz w:val="22"/>
          <w:szCs w:val="22"/>
        </w:rPr>
        <w:tab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08.04.19 № 10 </w:t>
      </w:r>
    </w:p>
    <w:p>
      <w:pPr>
        <w:pStyle w:val="Normal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spacing w:lineRule="exact" w:line="240"/>
        <w:ind w:hanging="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ind w:hanging="0"/>
        <w:jc w:val="center"/>
        <w:rPr/>
      </w:pPr>
      <w:r>
        <w:rPr>
          <w:b/>
        </w:rPr>
        <w:t>расходов бюджета сельского поселения на 2019 год</w:t>
      </w:r>
    </w:p>
    <w:p>
      <w:pPr>
        <w:pStyle w:val="ConsNormal"/>
        <w:spacing w:lineRule="exact" w:line="240"/>
        <w:ind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2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06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1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1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4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4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оставление смет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ы по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S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S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S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S5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46</w:t>
            </w:r>
            <w:r>
              <w:rPr/>
              <w:t>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ение земельных участков из земель сельскохозяйственного назначения в счет невостребованных земельных долей, от права собственности на которые граждане отказалис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69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сельской Думы от 08.04.19 № 10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9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,9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,9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385,7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5,7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5,7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5,7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2,6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2,6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2,6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2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20.12.2018 г. № 31 «О бюджете муниципального образования Новосмаильское сельское поселение Малмыжского района Кировской области на 2019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расходной части бюджета поселения на 2019 год.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9 год, утвержденный решением Новосмаильской сельской Думы от 20.12.2018 года № 31 по доходам в сумме 5 492 610 рублей и по расходам в сумме 5 492 610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ный бюджет на 2019 год по доходам – 8 385 718  рублей, в том числе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Изменения, предлагаемые для внесения в бюджет по доходам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635</wp:posOffset>
                </wp:positionV>
                <wp:extent cx="57702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004"/>
                              <w:gridCol w:w="83"/>
                            </w:tblGrid>
                            <w:tr>
                              <w:trPr>
                                <w:trHeight w:val="4125" w:hRule="atLeast"/>
                              </w:trPr>
                              <w:tc>
                                <w:tcPr>
                                  <w:tcW w:w="9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530" w:leader="none"/>
                                      <w:tab w:val="right" w:pos="790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логовые и неналоговые доходы  -4 118 708 руб., в том чис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530" w:leader="none"/>
                                      <w:tab w:val="right" w:pos="790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530" w:leader="none"/>
                                      <w:tab w:val="right" w:pos="7900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000 1140205310 0000 410) - 2 355 108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Безвозмездные поступления от других бюджетов бюджетной системы Российской Федерации – 4 267 010 рублей, в том чис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8"/>
                                      <w:szCs w:val="28"/>
                                    </w:rPr>
                                    <w:t>Прочие безвозмездные поступления от негосударственных организаций в бюджеты сельских поселений – 50 000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8"/>
                                      <w:szCs w:val="28"/>
                                    </w:rPr>
                                    <w:t>Прочие безвозмездные поступления в бюджеты сельских поселений – 488 000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Уточненный бюджет на 2019 год по расходам 8 832 596,22 рублей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общегосударственные вопросы – 4 062 967,62 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национальная экономика – 352 089,49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физическая культура и спорт – 1 028 494 руб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национальная безопасность и правоохранительная деятельность-  451 592 руб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жилищно-коммунальное хозяйство – 218 627,11 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Дефицит бюджета   – 446 878,22 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Изменения, предлагаемые для внесения в бюджет по расходам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физическая культура и спорт – 40 000 руб.(теплоэнергия), 62964 руб (увеличение стоимости основных средств), 5020 руб. (увеличение стоимости материальных запасо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национальная экономика – 67489,49 руб (дорожное хозяйство) и 2 446 516 руб. ( софинансирование инвестиционных программ и проектов развития общественной инфраструктуры за счет средств местного бюджета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другие общегосударственные вопросы – 49 633,62 руб. (теплоэнергия), 62964 руб (увеличение стоимости основных средств), 5020 руб. (увеличение стоимости материальных запасов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национальная безопасность и правоохранительная деятельность – 446 592 рубля (софинансирование инвестиционных программ и проектов развития общественной инфраструктуры за счет средств местного бюдже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841.9pt;mso-wrap-distance-left:9pt;mso-wrap-distance-right:9pt;mso-wrap-distance-top:0pt;mso-wrap-distance-bottom:0pt;margin-top:0.05pt;mso-position-vertical-relative:text;margin-left:-16.8pt;mso-position-horizontal-relative:text">
                <v:fill opacity="0f"/>
                <v:textbox inset="0in,0in,0in,0in">
                  <w:txbxContent>
                    <w:tbl>
                      <w:tblPr>
                        <w:tblW w:w="9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004"/>
                        <w:gridCol w:w="83"/>
                      </w:tblGrid>
                      <w:tr>
                        <w:trPr>
                          <w:trHeight w:val="4125" w:hRule="atLeast"/>
                        </w:trPr>
                        <w:tc>
                          <w:tcPr>
                            <w:tcW w:w="900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530" w:leader="none"/>
                                <w:tab w:val="right" w:pos="790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логовые и неналоговые доходы  -4 118 708 руб., в том чис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530" w:leader="none"/>
                                <w:tab w:val="right" w:pos="790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530" w:leader="none"/>
                                <w:tab w:val="right" w:pos="790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000 1140205310 0000 410) - 2 355 108 руб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езвозмездные поступления от других бюджетов бюджетной системы Российской Федерации – 4 267 010 рублей, в том числ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8"/>
                                <w:szCs w:val="28"/>
                              </w:rPr>
                              <w:t>Прочие безвозмездные поступления от негосударственных организаций в бюджеты сельских поселений – 50 000 рублей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8"/>
                                <w:szCs w:val="28"/>
                              </w:rPr>
                              <w:t>Прочие безвозмездные поступления в бюджеты сельских поселений – 488 000 рубл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Уточненный бюджет на 2019 год по расходам 8 832 596,22 рублей, в том числ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общегосударственные вопросы – 4 062 967,62 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национальная экономика – 352 089,49 рубле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физическая культура и спорт – 1 028 494 руб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национальная безопасность и правоохранительная деятельность-  451 592 руб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жилищно-коммунальное хозяйство – 218 627,11 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Дефицит бюджета   – 446 878,22 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Изменения, предлагаемые для внесения в бюджет по расходам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физическая культура и спорт – 40 000 руб.(теплоэнергия), 62964 руб (увеличение стоимости основных средств), 5020 руб. (увеличение стоимости материальных запасов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национальная экономика – 67489,49 руб (дорожное хозяйство) и 2 446 516 руб. ( софинансирование инвестиционных программ и проектов развития общественной инфраструктуры за счет средств местного бюджета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другие общегосударственные вопросы – 49 633,62 руб. (теплоэнергия), 62964 руб (увеличение стоимости основных средств), 5020 руб. (увеличение стоимости материальных запасов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национальная безопасность и правоохранительная деятельность – 446 592 рубля (софинансирование инвестиционных программ и проектов развития общественной инфраструктуры за счет средств местного бюджета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5:00Z</dcterms:created>
  <dc:creator>Spawn</dc:creator>
  <dc:description/>
  <cp:keywords/>
  <dc:language>en-US</dc:language>
  <cp:lastModifiedBy>Оператор</cp:lastModifiedBy>
  <cp:lastPrinted>2019-04-16T09:57:00Z</cp:lastPrinted>
  <dcterms:modified xsi:type="dcterms:W3CDTF">2019-04-16T07:01:00Z</dcterms:modified>
  <cp:revision>26</cp:revision>
  <dc:subject/>
  <dc:title>НОВАСМАИЛЬСКАЯ СЕЛЬСКАЯ ДУМА               МАЛМЫЖСКОГО РАЙОНА КИРОВСКОЙ ОБЛАСТИ</dc:title>
</cp:coreProperties>
</file>