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05.2019                                                                                    №14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Новая Смаил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ое сельское поселение Малмыжского района Кировской области за 2018 год</w:t>
      </w:r>
    </w:p>
    <w:p>
      <w:pPr>
        <w:pStyle w:val="Normal"/>
        <w:ind w:left="142" w:firstLine="9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9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Новосмаильское сельское поселение, Положением о бюджетном процессе в муниципальном образовании Новосмаильское сельское поселение, утвержденным решением сельской Думы Новосмаильского сельского поселения от 12.11.2013 № 29  «О бюджетном процессе в муниципальном образовании Новосмаильское сельское поселение Малмыжского района Кировской области» сельская Дума РЕШИЛА:</w:t>
      </w:r>
    </w:p>
    <w:p>
      <w:pPr>
        <w:pStyle w:val="Normal"/>
        <w:ind w:left="142" w:firstLine="9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смаильское сельское поселение Малмыжского района Кировской области за 2018 год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о доходам в сумме 4537570,25 рублей;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 расходам в сумме 4329993,08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фицит бюджета в сумме  207577,17 рублей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Утвердить объем поступления доходов в бюджет поселения по кодам классификации доходов бюджета за 2018 год (приложение № 1);</w:t>
      </w:r>
    </w:p>
    <w:p>
      <w:pPr>
        <w:pStyle w:val="Normal"/>
        <w:ind w:left="142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Утвердить расходы бюджета муниципального образования за 2018 год по разделам, подразделам классификации расходов бюджета (приложение № 2);</w:t>
      </w:r>
    </w:p>
    <w:p>
      <w:pPr>
        <w:pStyle w:val="Normal"/>
        <w:ind w:left="142" w:firstLine="938"/>
        <w:jc w:val="both"/>
        <w:rPr/>
      </w:pPr>
      <w:r>
        <w:rPr>
          <w:sz w:val="28"/>
          <w:szCs w:val="28"/>
        </w:rPr>
        <w:t>1.3 Утвердить расходы бюджета муниципального образования по ведомственной структуре расходов бюджета поселения за 2018 год (приложение № 3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4 Утвердить источники финансирования дефицита бюджета муниципального образования за 2018 год по кодам классификации источников финансирования дефицитов бюджета поселения (приложение № 4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с приложениями в Информационном бюллетене органов местного самоуправления Новосмаильского сельского поселе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Р. К. Ах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об исполнении бюджета муниципального образования Новосмаильск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17930</wp:posOffset>
                </wp:positionH>
                <wp:positionV relativeFrom="paragraph">
                  <wp:posOffset>635</wp:posOffset>
                </wp:positionV>
                <wp:extent cx="339153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341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28.8pt;mso-wrap-distance-left:9pt;mso-wrap-distance-right:9pt;mso-wrap-distance-top:0pt;mso-wrap-distance-bottom:0pt;margin-top:0.05pt;mso-position-vertical-relative:text;margin-left:95.9pt;mso-position-horizontal-relative:text">
                <v:fill opacity="0f"/>
                <v:textbox inset="0in,0in,0in,0in">
                  <w:txbxContent>
                    <w:tbl>
                      <w:tblPr>
                        <w:tblW w:w="53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341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5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го доходов поступило 4537570,25 руб.  при плане 4536634,28 руб., что составляет 100,0 %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исполнены в сумме 1783545,68 руб. при плане 1782609,71 руб. или на 100,0 %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сполнены в сумме 2754024,57 руб. при плане 2754024,57 руб или на 100%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и неналоговых доходов составляет 39,3%, безвозмездных поступлений 60,7%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резе доходных источников исполнение составило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ходы от уплаты акцизов поступили 298143,42 руб. при плане 298000 руб. или 100,1 %;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о  налогу на доходы физических лиц 640702,78 руб. при плане 640100 руб., что составляет 100,1 %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алогу на имущество 137738,15 руб.  при плане 137600 руб. или 100,1%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земельному налогу 437394,17 руб при плане 437500 руб. или 100%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госпошлине 4650,00 руб. при плане 4650,00 руб. или 100%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доходам, получаемым в виде арендной платы 17456,59 руб. при плане 17400 руб. или 100,3%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, поступающим в порядке возмещения расходов, понесенных в связи с эксплуатацией имущества 33744,01 руб. при плане 33700 руб. или 100,1%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о прочим доходам от компенсации затрат государства 6424,71 руб. при плане 6424,71 руб. или 100,0%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резе безвозмездных поступлений наибольший удельный вес составляют иные межбюджетные трансферты. Поступления по межбюджетным трансфертам составили 1948950,00руб что составляет 70,8 % в доле безвозмездных поступлени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оступления по субвенциям составили 72800,00руб. или 2,6 %;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и на выравнивание бюджетной обеспеченности составили 220800,0 или 8,0 %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от негосударственных организаций в бюджеты сельских поселений исполнены в сумме 91000 руб или 3,3%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безвозмездные поступления в бюджеты сельских поселений исполнены в сумме 422800 руб. или 15,4%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 составил -2325,43 руб или 100,0%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ства самообложения поступили в сумме 177400 рублей; прочие безвозмездные поступления поступили от АО Агрофирма «Смаиль» в сумме 62800,00рублей, данные  этих доходов учитываются по 180 ОСГ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та расходов на 2018 год утверждена в сумме 3097000,00 руб. , с учетом изменений вносимых в течение года решениями Новосмаильской сельской Думы, бюджетные ассигнования утверждены в сумме 4600170,33 руб., изменения составили 1503170,33. Лимиты бюджетных обязательств по расходам составили 4600170,33 руб.- исполнение составило 4329993,08 руб. или 94,1%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по разделам, подразделам: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102"</w:t>
      </w:r>
      <w:r>
        <w:rPr>
          <w:sz w:val="28"/>
          <w:szCs w:val="28"/>
        </w:rPr>
        <w:t xml:space="preserve"> –«Функционирование высшего должностного лица субъекта Российской Федерации и муниципального образования» - исполнение составило 385518,38 руб. при плане 385550,0 рублей, что составляет 100,0%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104"</w:t>
      </w:r>
      <w:r>
        <w:rPr>
          <w:sz w:val="28"/>
          <w:szCs w:val="28"/>
        </w:rPr>
        <w:t xml:space="preserve"> –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составило 792619,44 рублей при плане 799950,0 рублей или  99,1 %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 xml:space="preserve">"0107" – </w:t>
      </w:r>
      <w:r>
        <w:rPr>
          <w:sz w:val="28"/>
          <w:szCs w:val="28"/>
        </w:rPr>
        <w:t>«Обеспечение проведения выборов и референдумов» -  исполнение составило 12000,00руб.при плане 12000,00 руб. или 100%;</w:t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0113” – «</w:t>
      </w:r>
      <w:r>
        <w:rPr>
          <w:sz w:val="28"/>
          <w:szCs w:val="28"/>
        </w:rPr>
        <w:t xml:space="preserve"> Другие общегосударственные вопросы» - исполнение составило 1494959,62 рублей при плане 1575470,00 рублей или  94,9%;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203"</w:t>
      </w:r>
      <w:r>
        <w:rPr>
          <w:sz w:val="28"/>
          <w:szCs w:val="28"/>
        </w:rPr>
        <w:t xml:space="preserve"> –«М</w:t>
      </w:r>
      <w:r>
        <w:rPr>
          <w:color w:val="000000"/>
          <w:sz w:val="28"/>
          <w:szCs w:val="28"/>
        </w:rPr>
        <w:t xml:space="preserve">обилизационная и вневойсковая подготовка»- </w:t>
      </w:r>
      <w:r>
        <w:rPr>
          <w:sz w:val="28"/>
          <w:szCs w:val="28"/>
        </w:rPr>
        <w:t>расходы составили 72800,00 руб при плане 72800,00 рублей или 100,0%;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«0310»</w:t>
      </w:r>
      <w:r>
        <w:rPr>
          <w:sz w:val="28"/>
          <w:szCs w:val="28"/>
        </w:rPr>
        <w:t xml:space="preserve"> - «Обеспечение пожарной безопасности» - исполнение составило 2962,00 руб при плане 3000,00 руб или 98,7%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409</w:t>
      </w:r>
      <w:r>
        <w:rPr>
          <w:sz w:val="28"/>
          <w:szCs w:val="28"/>
        </w:rPr>
        <w:t>" – «Д</w:t>
      </w:r>
      <w:r>
        <w:rPr>
          <w:color w:val="000000"/>
          <w:sz w:val="28"/>
          <w:szCs w:val="28"/>
        </w:rPr>
        <w:t xml:space="preserve">орожное хозяйство (дорожные фонды)» - </w:t>
      </w:r>
      <w:r>
        <w:rPr>
          <w:sz w:val="28"/>
          <w:szCs w:val="28"/>
        </w:rPr>
        <w:t xml:space="preserve">исполнение составило 352153,0  при плане 419499,07 рублей или 83,9 %; (остатки средств  будут использованы в 2019 году на те же цели)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412" –«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ругие вопросы в области национальной экономики» -</w:t>
      </w:r>
      <w:r>
        <w:rPr>
          <w:sz w:val="28"/>
          <w:szCs w:val="28"/>
        </w:rPr>
        <w:t xml:space="preserve"> исполнение составило 725,7 рублей при плане 1000,00 или 72,6 %;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0503"-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Благоустройство»</w:t>
      </w:r>
      <w:r>
        <w:rPr>
          <w:sz w:val="28"/>
          <w:szCs w:val="28"/>
        </w:rPr>
        <w:t xml:space="preserve"> - исполнение составило 128772,89 руб.при плане 170000,0 рублей или 75,7% (уличное освещение 128772,89 руб); </w:t>
      </w:r>
    </w:p>
    <w:p>
      <w:pPr>
        <w:pStyle w:val="Normal"/>
        <w:widowControl w:val="false"/>
        <w:autoSpaceDE w:val="fals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"1001"-«</w:t>
      </w:r>
      <w:r>
        <w:rPr>
          <w:color w:val="000000"/>
          <w:sz w:val="28"/>
          <w:szCs w:val="28"/>
        </w:rPr>
        <w:t>Пенсионное обеспечение» -</w:t>
      </w:r>
      <w:r>
        <w:rPr>
          <w:sz w:val="28"/>
          <w:szCs w:val="28"/>
        </w:rPr>
        <w:t xml:space="preserve"> исполнение составило 160716,00 рублей при плане 160800,00 рублей или 99,9 % 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>
          <w:b/>
          <w:sz w:val="28"/>
          <w:szCs w:val="28"/>
        </w:rPr>
        <w:t>"1102"</w:t>
      </w:r>
      <w:r>
        <w:rPr>
          <w:sz w:val="28"/>
          <w:szCs w:val="28"/>
        </w:rPr>
        <w:t xml:space="preserve"> – «Массовый спорт» - исполнение составило 926766,05 рублей при плане 1000101,26 рублей или 92,7 %;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ухгалтерскому учету                                           Мухутдинова Ф. Ф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  <w:t xml:space="preserve">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Style w:val="Hl41"/>
          <w:b w:val="false"/>
          <w:sz w:val="28"/>
          <w:szCs w:val="28"/>
        </w:rPr>
        <w:t xml:space="preserve">к решению Новосмаильской 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сельской Думы от 17.05.2019 №14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Расходы</w:t>
      </w:r>
    </w:p>
    <w:p>
      <w:pPr>
        <w:pStyle w:val="ConsNormal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бюджета поселения по разделам и подразделам классификации расходов бюджета за 2018 год </w:t>
      </w:r>
    </w:p>
    <w:p>
      <w:pPr>
        <w:pStyle w:val="ConsNormal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тыс.руб.</w:t>
      </w:r>
    </w:p>
    <w:tbl>
      <w:tblPr>
        <w:tblW w:w="47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8"/>
        <w:gridCol w:w="515"/>
        <w:gridCol w:w="685"/>
        <w:gridCol w:w="799"/>
        <w:gridCol w:w="856"/>
        <w:gridCol w:w="964"/>
      </w:tblGrid>
      <w:tr>
        <w:trPr>
          <w:trHeight w:val="658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Наименование расход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акт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0,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5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8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,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75,5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9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8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7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Style w:val="Hl41"/>
          <w:b w:val="false"/>
          <w:sz w:val="28"/>
          <w:szCs w:val="28"/>
        </w:rPr>
        <w:t xml:space="preserve">к решению Новосмаильской </w:t>
      </w:r>
    </w:p>
    <w:p>
      <w:pPr>
        <w:pStyle w:val="Normal"/>
        <w:jc w:val="right"/>
        <w:rPr/>
      </w:pPr>
      <w:r>
        <w:rPr>
          <w:rStyle w:val="Hl41"/>
          <w:b w:val="false"/>
          <w:sz w:val="28"/>
          <w:szCs w:val="28"/>
        </w:rPr>
        <w:t>сельской Думы от 17.05.2019 №14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ConsNormal"/>
        <w:spacing w:lineRule="exact" w:line="240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Con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оселения за 2018 год по ведомственной структуре расход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тыс.рублей</w:t>
      </w:r>
      <w:r>
        <w:rPr/>
        <w:t xml:space="preserve">                                                                                      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08"/>
        <w:gridCol w:w="567"/>
        <w:gridCol w:w="567"/>
        <w:gridCol w:w="1418"/>
        <w:gridCol w:w="709"/>
        <w:gridCol w:w="992"/>
        <w:gridCol w:w="992"/>
        <w:gridCol w:w="85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исп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Новосмаиль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7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140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5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ыночной стоимости 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S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S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</w:tr>
      <w:tr>
        <w:trPr>
          <w:trHeight w:val="45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м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85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8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>
          <w:trHeight w:val="171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</w:tbl>
    <w:p>
      <w:pPr>
        <w:pStyle w:val="Web"/>
        <w:spacing w:lineRule="exact" w:line="240"/>
        <w:rPr>
          <w:rFonts w:ascii="Times New Roman" w:hAnsi="Times New Roman" w:cs="Times New Roman"/>
          <w:bCs/>
        </w:rPr>
      </w:pPr>
      <w:r>
        <w:rPr>
          <w:rStyle w:val="Hl41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Style w:val="Hl41"/>
          <w:b w:val="false"/>
          <w:sz w:val="28"/>
          <w:szCs w:val="28"/>
        </w:rPr>
        <w:t xml:space="preserve">к решению Новосмаильской </w:t>
      </w:r>
    </w:p>
    <w:p>
      <w:pPr>
        <w:pStyle w:val="Normal"/>
        <w:jc w:val="right"/>
        <w:rPr/>
      </w:pPr>
      <w:r>
        <w:rPr>
          <w:rStyle w:val="Hl41"/>
          <w:b w:val="false"/>
          <w:sz w:val="28"/>
          <w:szCs w:val="28"/>
        </w:rPr>
        <w:t>сельской Думы от 17.05.2019 №14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бюджета поселения за 2018 год по кодам классификации источников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3446"/>
        <w:gridCol w:w="2228"/>
        <w:gridCol w:w="2028"/>
        <w:gridCol w:w="2228"/>
      </w:tblGrid>
      <w:tr>
        <w:trPr>
          <w:trHeight w:val="326" w:hRule="atLeast"/>
          <w:cantSplit w:val="true"/>
        </w:trPr>
        <w:tc>
          <w:tcPr>
            <w:tcW w:w="1195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лей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07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07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7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7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7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7,6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0,0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0,0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0,0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0,0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6:00Z</dcterms:created>
  <dc:creator>Spawn</dc:creator>
  <dc:description/>
  <cp:keywords/>
  <dc:language>en-US</dc:language>
  <cp:lastModifiedBy>Оператор</cp:lastModifiedBy>
  <cp:lastPrinted>2019-05-16T15:45:00Z</cp:lastPrinted>
  <dcterms:modified xsi:type="dcterms:W3CDTF">2019-05-16T12:45:00Z</dcterms:modified>
  <cp:revision>18</cp:revision>
  <dc:subject/>
  <dc:title>Информация об исполнении бюджета Новосмаильского</dc:title>
</cp:coreProperties>
</file>