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7.2019                                                                                           № 19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от 20.12.18г № 31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1 от 20.12.2018 «О бюджете муниципального образования Новосмаильское сельское поселение Малмыжского района Кировской области на 2019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9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8758,9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9245,8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486,9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 К. 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</w:t>
      </w:r>
    </w:p>
    <w:p>
      <w:pPr>
        <w:pStyle w:val="Normal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b/>
          <w:i/>
          <w:sz w:val="24"/>
          <w:szCs w:val="24"/>
        </w:rPr>
        <w:tab/>
        <w:t xml:space="preserve">               </w:t>
      </w:r>
      <w:r>
        <w:rPr>
          <w:b/>
          <w:i/>
          <w:sz w:val="18"/>
          <w:szCs w:val="18"/>
        </w:rPr>
        <w:t xml:space="preserve">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7.07.19 №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52,6</w:t>
            </w:r>
          </w:p>
        </w:tc>
      </w:tr>
      <w:tr>
        <w:trPr>
          <w:trHeight w:val="39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06,3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68,3</w:t>
            </w:r>
          </w:p>
        </w:tc>
      </w:tr>
      <w:tr>
        <w:trPr>
          <w:trHeight w:val="475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,9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7,5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7,5</w:t>
            </w:r>
          </w:p>
        </w:tc>
      </w:tr>
      <w:tr>
        <w:trPr>
          <w:trHeight w:val="413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7,5</w:t>
            </w:r>
          </w:p>
        </w:tc>
      </w:tr>
      <w:tr>
        <w:trPr>
          <w:trHeight w:val="53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     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39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3</w:t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35118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0000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3,6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 xml:space="preserve">979 2022999910  0000  150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 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3,6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4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20405099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0700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8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1010  0000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0</w:t>
            </w:r>
          </w:p>
        </w:tc>
      </w:tr>
      <w:tr>
        <w:trPr>
          <w:trHeight w:val="214" w:hRule="atLeast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207050301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,0</w:t>
            </w:r>
          </w:p>
        </w:tc>
      </w:tr>
      <w:tr>
        <w:trPr>
          <w:trHeight w:val="21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rStyle w:val="Hl41"/>
          <w:b w:val="false"/>
        </w:rPr>
        <w:t xml:space="preserve">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7.07.19 № 1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</w:t>
      </w:r>
    </w:p>
    <w:tbl>
      <w:tblPr>
        <w:tblW w:w="10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16"/>
        <w:gridCol w:w="817"/>
        <w:gridCol w:w="1228"/>
        <w:gridCol w:w="817"/>
        <w:gridCol w:w="717"/>
        <w:gridCol w:w="1177"/>
        <w:gridCol w:w="1234"/>
      </w:tblGrid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кумент, учрежд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СГУ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пКласс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9 год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245,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09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1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9,7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2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мест (площадок) накопления твердых коммунальых от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23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23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4,4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3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4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5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5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5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color w:val="000000"/>
              </w:rPr>
              <w:t>0100007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ставление сметы по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7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4,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2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9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6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ференду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/>
            </w:pPr>
            <w:r>
              <w:rPr>
                <w:color w:val="000000"/>
              </w:rPr>
              <w:t>01000090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содержание прочего персонала учреждения культур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09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090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10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по обеспечению пожарной безопас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</w:rPr>
              <w:t>0100010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101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15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15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51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S5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93,1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0S5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93,1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0S5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93,1</w:t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34" w:type="dxa"/>
            <w:tcBorders/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245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7.07.19 № 19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630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724"/>
              <w:gridCol w:w="851"/>
              <w:gridCol w:w="1134"/>
              <w:gridCol w:w="708"/>
              <w:gridCol w:w="745"/>
              <w:gridCol w:w="789"/>
              <w:gridCol w:w="1286"/>
            </w:tblGrid>
            <w:tr>
              <w:trPr>
                <w:trHeight w:val="433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Документ, учреждение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Вед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Разд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Ц.с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Расх.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КОСГУ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ДопКласс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rFonts w:ascii="Arial CYR" w:hAnsi="Arial CYR" w:cs="Arial CYR"/>
                      <w:b/>
                      <w:b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color w:val="000000"/>
                    </w:rPr>
                    <w:t>Сумма на 2019 год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 080,3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00,0</w:t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09,7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2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 858,6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8,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8,3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76,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Обеспечение пожарной безопасности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3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76,6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 823,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 798,6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97,5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97,5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65,1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Пенсионное обеспечение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65,1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024,4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3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Массовый спорт</w:t>
                  </w:r>
                </w:p>
              </w:tc>
              <w:tc>
                <w:tcPr>
                  <w:tcW w:w="7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0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center"/>
                    <w:outlineLvl w:val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autoSpaceDE w:val="true"/>
                    <w:spacing w:lineRule="auto" w:line="360"/>
                    <w:jc w:val="right"/>
                    <w:outlineLvl w:val="0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024,4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348" w:type="dxa"/>
                  <w:gridSpan w:val="7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Всего расходов:   </w:t>
                  </w:r>
                </w:p>
              </w:tc>
              <w:tc>
                <w:tcPr>
                  <w:tcW w:w="1286" w:type="dxa"/>
                  <w:tcBorders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9 245,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Hl41"/>
          <w:b w:val="false"/>
          <w:sz w:val="22"/>
          <w:szCs w:val="22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от 17.07.19 № 19 </w:t>
      </w:r>
    </w:p>
    <w:p>
      <w:pPr>
        <w:pStyle w:val="Normal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9 год</w:t>
      </w:r>
    </w:p>
    <w:p>
      <w:pPr>
        <w:pStyle w:val="ConsNormal"/>
        <w:spacing w:lineRule="exact" w:line="240"/>
        <w:rPr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14"/>
        <w:gridCol w:w="816"/>
        <w:gridCol w:w="1351"/>
        <w:gridCol w:w="816"/>
        <w:gridCol w:w="1232"/>
      </w:tblGrid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расход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19 год, тыс. руб.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Администрация Новосмаильского сельского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4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080,3</w:t>
            </w:r>
          </w:p>
        </w:tc>
      </w:tr>
      <w:tr>
        <w:trPr>
          <w:trHeight w:val="7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15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8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</w:t>
            </w:r>
          </w:p>
        </w:tc>
      </w:tr>
      <w:tr>
        <w:trPr>
          <w:trHeight w:val="13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9,7</w:t>
            </w:r>
          </w:p>
        </w:tc>
      </w:tr>
      <w:tr>
        <w:trPr>
          <w:trHeight w:val="9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9,7</w:t>
            </w:r>
          </w:p>
        </w:tc>
      </w:tr>
      <w:tr>
        <w:trPr>
          <w:trHeight w:val="152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2,0</w:t>
            </w:r>
          </w:p>
        </w:tc>
      </w:tr>
      <w:tr>
        <w:trPr>
          <w:trHeight w:val="9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2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2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62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1</w:t>
            </w:r>
          </w:p>
        </w:tc>
      </w:tr>
      <w:tr>
        <w:trPr>
          <w:trHeight w:val="9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9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1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9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ференду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58,6</w:t>
            </w:r>
          </w:p>
        </w:tc>
      </w:tr>
      <w:tr>
        <w:trPr>
          <w:trHeight w:val="10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58,6</w:t>
            </w:r>
          </w:p>
        </w:tc>
      </w:tr>
      <w:tr>
        <w:trPr>
          <w:trHeight w:val="1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прочего персонала учреждения культур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9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17,3</w:t>
            </w:r>
          </w:p>
        </w:tc>
      </w:tr>
      <w:tr>
        <w:trPr>
          <w:trHeight w:val="8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17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32,5</w:t>
            </w:r>
          </w:p>
        </w:tc>
      </w:tr>
      <w:tr>
        <w:trPr>
          <w:trHeight w:val="10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5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84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9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8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0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15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84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3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9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8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ставление сметы по пожарной безопас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по обеспечению пожарной безопас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10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5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,6</w:t>
            </w:r>
          </w:p>
        </w:tc>
      </w:tr>
      <w:tr>
        <w:trPr>
          <w:trHeight w:val="8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6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823,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9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9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79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5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ддержка дорожного хозяйств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5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2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6,5</w:t>
            </w:r>
          </w:p>
        </w:tc>
      </w:tr>
      <w:tr>
        <w:trPr>
          <w:trHeight w:val="9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S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446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10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9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132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80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,0</w:t>
            </w:r>
          </w:p>
        </w:tc>
      </w:tr>
      <w:tr>
        <w:trPr>
          <w:trHeight w:val="13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9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9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97,5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7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создание мест (площадок) накопления твердых коммунальых отход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2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7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10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89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4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4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4,4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24,4</w:t>
            </w:r>
          </w:p>
        </w:tc>
      </w:tr>
      <w:tr>
        <w:trPr>
          <w:trHeight w:val="15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83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4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4</w:t>
            </w:r>
          </w:p>
        </w:tc>
      </w:tr>
      <w:tr>
        <w:trPr>
          <w:trHeight w:val="81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униципальная программа "Организация деятельности администрации Новосмаильского сельского поселения на 2018-2020 годы"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003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32" w:type="dxa"/>
            <w:tcBorders/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245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сельской Думы от 17.07.19 № 19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9</w:t>
            </w:r>
          </w:p>
        </w:tc>
      </w:tr>
      <w:tr>
        <w:trPr>
          <w:trHeight w:val="397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758,9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8,9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8,9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8,9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8,9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,8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,8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0.12.2018 г. № 31 «О бюджете муниципального образования Новосмаильское сельское поселение Малмыжского района Кировской области на 2019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42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9 год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9 год, утвержденный решением Новосмаильской сельской Думы от 20.12.2018 года № 31 по доходам в сумме 5 492 610 рублей и по расходам в сумме 5 492 610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9 год по доходам – 8 758 951  рублей, в том числе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, предлагаемые для внесения в бюджет по доходам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нение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11402053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266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 266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2999910  0000 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373233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6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83"/>
      </w:tblGrid>
      <w:tr>
        <w:trPr>
          <w:trHeight w:val="4125" w:hRule="atLeast"/>
        </w:trPr>
        <w:tc>
          <w:tcPr>
            <w:tcW w:w="99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  - 3 852 608 руб., в том числе</w:t>
            </w:r>
          </w:p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000 1140205310 0000 410) - 2 089 008 рублей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– 4 906 343 рублей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9 год по расходам 9 245 763,41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щегосударственные вопросы – 4 080 252,62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зическая культура и спорт – 1 024 428,19 руб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национальная безопасность и правоохранительная деятельность-  476 592 руб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жилищно-коммунальное хозяйство – 597 527,11 руб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социальная политика – 165 058,00 руб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циональная экономика – 2 823 605,49 руб;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фицит бюджета   – 486 812,41 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42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изическая культура и спорт – 4065,81 руб.(электроэнергия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ругие общегосударственные вопросы – 19000 руб (электроэнергия), 3942 руб. (ремонт автоматической установки пожарной сигнализаци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циональная безопасность и правоохранительная деятельность – 25000 руб (пожарные рукава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- жилищно-коммунальное хозяйство – 378 900 рублей (на создание мест(площадок) накопления твердых коммунальных отходов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5:00Z</dcterms:created>
  <dc:creator>Spawn</dc:creator>
  <dc:description/>
  <cp:keywords/>
  <dc:language>en-US</dc:language>
  <cp:lastModifiedBy>Lenovo Pc</cp:lastModifiedBy>
  <cp:lastPrinted>2019-04-15T15:21:00Z</cp:lastPrinted>
  <dcterms:modified xsi:type="dcterms:W3CDTF">2019-07-22T08:37:00Z</dcterms:modified>
  <cp:revision>27</cp:revision>
  <dc:subject/>
  <dc:title>НОВАСМАИЛЬСКАЯ СЕЛЬСКАЯ ДУМА               МАЛМЫЖСКОГО РАЙОНА КИРОВСКОЙ ОБЛАСТИ</dc:title>
</cp:coreProperties>
</file>