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>10.10.2018                                                                                            № 20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от 15.12.17г № 17 Новосмаильской сельской Думы Малмыжского района Кировской области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17 от 15.12.2017 «О бюджете муниципального образования Новосмаильское сельское поселение Малмыжского района Кировской области на 2018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8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6087,8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6327,1 тыс.руб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)дефицит бюджета поселения в сумме 239,3 тыс.руб.</w:t>
      </w:r>
    </w:p>
    <w:p>
      <w:pPr>
        <w:pStyle w:val="Normal"/>
        <w:tabs>
          <w:tab w:val="clear" w:pos="708"/>
          <w:tab w:val="left" w:pos="142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Р. К. Ахатов                                                 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rPr/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b/>
          <w:i/>
          <w:sz w:val="24"/>
          <w:szCs w:val="24"/>
        </w:rPr>
        <w:tab/>
        <w:t xml:space="preserve">               </w:t>
      </w:r>
      <w:r>
        <w:rPr>
          <w:b/>
          <w:i/>
          <w:sz w:val="18"/>
          <w:szCs w:val="18"/>
        </w:rPr>
        <w:t xml:space="preserve">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0.10.18 № 2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612"/>
        <w:gridCol w:w="1506"/>
        <w:gridCol w:w="5760"/>
        <w:gridCol w:w="1259"/>
      </w:tblGrid>
      <w:tr>
        <w:trPr>
          <w:trHeight w:val="449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4,0</w:t>
            </w:r>
          </w:p>
        </w:tc>
      </w:tr>
      <w:tr>
        <w:trPr>
          <w:trHeight w:val="39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93,8</w:t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2,3</w:t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000000 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2,3</w:t>
            </w:r>
          </w:p>
        </w:tc>
      </w:tr>
      <w:tr>
        <w:trPr>
          <w:trHeight w:val="475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,0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979  20215001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,0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 202300000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бюджетной систем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6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 202351180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6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 20235118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6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 202400000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4,7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900000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4,7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4,7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4,7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 20400000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от негосударствен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405000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от негосударствен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405099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700000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,8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705000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,8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979 20705030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,8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00 219000000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3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21900000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3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1935118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3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608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rStyle w:val="Hl41"/>
          <w:b w:val="false"/>
        </w:rPr>
        <w:t xml:space="preserve">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0.10.18 № 2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8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7,1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327,1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9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5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9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3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2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2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рыночной стоимости зд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1,6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1,6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0.10.18 № 20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79"/>
        <w:gridCol w:w="410"/>
        <w:gridCol w:w="477"/>
        <w:gridCol w:w="1032"/>
      </w:tblGrid>
      <w:tr>
        <w:trPr>
          <w:trHeight w:val="630" w:hRule="atLeast"/>
        </w:trPr>
        <w:tc>
          <w:tcPr>
            <w:tcW w:w="949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8 год</w:t>
            </w:r>
          </w:p>
        </w:tc>
      </w:tr>
      <w:tr>
        <w:trPr>
          <w:trHeight w:val="658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7,1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4,7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</w:tr>
      <w:tr>
        <w:trPr>
          <w:trHeight w:val="35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4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7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,4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8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,6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6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0.10.18 № 20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8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96"/>
        <w:gridCol w:w="80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7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61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рыночной стоимости зд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,4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,8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60,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80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сельской Думы от 10.10.18 № 20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8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,3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,3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87,8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7,8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7,8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7,8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7,1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7,1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7,1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7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смаильской сельской Думы от 15.12.2017 г. № 17 «О бюджете муниципального образования Новосмаильское сельское поселение Малмыжского района Кировской области на 2018 год»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426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стоящая пояснительная записка содержит информацию об основных изменениях расходной части бюджета поселения на 2018 год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 Новосмаильского сельского поселения Малмыжского района Кировской области на 2018 год, утвержденный решением Новосмаильской сельской Думы от 15.12.2017 года № 17 по доходам в сумме 3 097 000 рублей и по расходам в сумме 3 097 000 рублей, дефицит бюджета равен нулю; после нижеизложенных изменений составил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очненный бюджет на 2018 год по доходам – 6 087 834,28  рублей, в том числе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8"/>
          <w:szCs w:val="28"/>
        </w:rPr>
        <w:t>Изменения, предлагаемые для внесения в бюджет по доходам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нение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 1000000000 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+4424,7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302995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4424,7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 2000000000 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+60474,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979 20705030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 62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1935118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2325,4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 CYR" w:hAnsi="Arial CYR" w:eastAsia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8"/>
          <w:szCs w:val="28"/>
        </w:rPr>
        <w:t>Налоговые и неналоговые доходы  - 3 494 009,71 рублей, в том числе</w:t>
      </w:r>
    </w:p>
    <w:p>
      <w:pPr>
        <w:pStyle w:val="Normal"/>
        <w:widowControl/>
        <w:tabs>
          <w:tab w:val="clear" w:pos="708"/>
          <w:tab w:val="left" w:pos="7530" w:leader="none"/>
          <w:tab w:val="right" w:pos="7900" w:leader="none"/>
        </w:tabs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30" w:leader="none"/>
          <w:tab w:val="right" w:pos="790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Прочие доходы от компенсации затрат бюджетов сельских поселений 4424,71 руб.</w:t>
      </w:r>
    </w:p>
    <w:tbl>
      <w:tblPr>
        <w:tblW w:w="10036" w:type="dxa"/>
        <w:jc w:val="left"/>
        <w:tblInd w:w="-3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  <w:gridCol w:w="83"/>
      </w:tblGrid>
      <w:tr>
        <w:trPr>
          <w:trHeight w:val="4125" w:hRule="atLeast"/>
        </w:trPr>
        <w:tc>
          <w:tcPr>
            <w:tcW w:w="995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– 2 593 824,57 рублей, в том числе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сельских поселений 62800 рублей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 – 2325,43 рублей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точненный бюджет на 2018 год по расходам 6 327 135,33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щегосударственные вопросы – 4 614 735 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циональная безопасность и правоохранительная деятельность – 3 000 рублей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физическая культура и спорт – 919 601,26 руб.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фицит бюджета   – 239 301,05 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42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нения, предлагаемые для внесения в бюджет по расх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- физическая культура и спорт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еплоэнергия – 41 299,28 руб.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- общегосударственные вопросы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теплоэнергия – 40 000 руб.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работная плата – 25 200 руб.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на оплату труда – 5 400 руб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стоимости материальных запасов – 2100 руб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енка рыночной стоимости здания – 8000 руб.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 национальная безопасность и правоохранительная деятельность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пожарной безопасности – 3000 руб.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5:00Z</dcterms:created>
  <dc:creator>Spawn</dc:creator>
  <dc:description/>
  <cp:keywords/>
  <dc:language>en-US</dc:language>
  <cp:lastModifiedBy>Lenovo Pc</cp:lastModifiedBy>
  <cp:lastPrinted>2018-11-01T13:36:00Z</cp:lastPrinted>
  <dcterms:modified xsi:type="dcterms:W3CDTF">2018-11-01T10:43:00Z</dcterms:modified>
  <cp:revision>34</cp:revision>
  <dc:subject/>
  <dc:title>НОВАСМАИЛЬСКАЯ СЕЛЬСКАЯ ДУМА               МАЛМЫЖСКОГО РАЙОНА КИРОВСКОЙ ОБЛАСТИ</dc:title>
</cp:coreProperties>
</file>