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09.2019                                                                                           № 23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от 20.12.18г № 31 Новосмаильской сельской Думы Малмыжского района Кировской области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31 от 20.12.2018 «О бюджете муниципального образования Новосмаильское сельское поселение Малмыжского района Кировской области на 2019 год» следующие изменения и дополн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новой редакции  следующего содержания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9 год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общий объем доходов бюджета поселения в сумме  8821,7 тыс.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общий объем расходов бюджета поселения в сумме 9308,6 тыс.руб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)дефицит бюджета поселения в сумме 486,9 тыс.руб.</w:t>
      </w:r>
    </w:p>
    <w:p>
      <w:pPr>
        <w:pStyle w:val="Normal"/>
        <w:tabs>
          <w:tab w:val="clear" w:pos="708"/>
          <w:tab w:val="left" w:pos="142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риложения № 3,4,5,6,9  изложить в новой редакции.  Приложения прилагаются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Р. К. Ахатов                                                 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540" w:hanging="0"/>
        <w:rPr/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b/>
          <w:i/>
          <w:sz w:val="24"/>
          <w:szCs w:val="24"/>
        </w:rPr>
        <w:tab/>
        <w:t xml:space="preserve">               </w:t>
      </w:r>
      <w:r>
        <w:rPr>
          <w:b/>
          <w:i/>
          <w:sz w:val="18"/>
          <w:szCs w:val="18"/>
        </w:rPr>
        <w:t xml:space="preserve">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6.09.19 №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52,6</w:t>
            </w:r>
          </w:p>
        </w:tc>
      </w:tr>
      <w:tr>
        <w:trPr>
          <w:trHeight w:val="39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69,1</w:t>
            </w:r>
          </w:p>
        </w:tc>
      </w:tr>
      <w:tr>
        <w:trPr>
          <w:trHeight w:val="52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68,3</w:t>
            </w:r>
          </w:p>
        </w:tc>
      </w:tr>
      <w:tr>
        <w:trPr>
          <w:trHeight w:val="475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5001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5001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 2021500100 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 0249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6,4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0249999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6,4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6,4</w:t>
            </w:r>
          </w:p>
        </w:tc>
      </w:tr>
      <w:tr>
        <w:trPr>
          <w:trHeight w:val="538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35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     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3</w:t>
            </w:r>
          </w:p>
        </w:tc>
      </w:tr>
      <w:tr>
        <w:trPr>
          <w:trHeight w:val="39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35118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3</w:t>
            </w:r>
          </w:p>
        </w:tc>
      </w:tr>
      <w:tr>
        <w:trPr>
          <w:trHeight w:val="628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235118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0229</w:t>
            </w:r>
            <w:r>
              <w:rPr>
                <w:rFonts w:cs="Arial" w:ascii="Arial" w:hAnsi="Arial"/>
                <w:color w:val="000000"/>
              </w:rPr>
              <w:t xml:space="preserve">00000  0000  150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84,7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 xml:space="preserve">979 2022999910  0000  150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</w:rPr>
              <w:t>Прочие субсидии бюджетам  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84,7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4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>979 20405099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700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0,8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70501010 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705030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8,8</w:t>
            </w:r>
          </w:p>
        </w:tc>
      </w:tr>
      <w:tr>
        <w:trPr>
          <w:trHeight w:val="21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2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>
          <w:rStyle w:val="Hl41"/>
          <w:b w:val="false"/>
        </w:rPr>
        <w:t xml:space="preserve">   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6.09.19 № 2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</w:t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2"/>
        <w:gridCol w:w="871"/>
        <w:gridCol w:w="871"/>
        <w:gridCol w:w="1210"/>
        <w:gridCol w:w="871"/>
        <w:gridCol w:w="626"/>
        <w:gridCol w:w="1134"/>
      </w:tblGrid>
      <w:tr>
        <w:trPr>
          <w:trHeight w:val="82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, учрежд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д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9 год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308,6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29,4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0,6</w:t>
            </w:r>
          </w:p>
        </w:tc>
      </w:tr>
      <w:tr>
        <w:trPr>
          <w:trHeight w:val="172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0,6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8,8</w:t>
            </w:r>
          </w:p>
        </w:tc>
      </w:tr>
      <w:tr>
        <w:trPr>
          <w:trHeight w:val="172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9,5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00010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,7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6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2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8,9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Иные межбюджетные трансферты на создание мест (площадок) накопления твердых коммунальных отход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23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8,9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23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8,9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22,7</w:t>
            </w:r>
          </w:p>
        </w:tc>
      </w:tr>
      <w:tr>
        <w:trPr>
          <w:trHeight w:val="172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4,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5,7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,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4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,8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4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,8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5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2,1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Поддержка дорож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5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2,1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5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2,1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3,6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,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,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оставление сметы по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,6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,6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8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3,8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8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1,8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8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9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6,2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Референду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90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90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90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90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0</w:t>
            </w:r>
          </w:p>
        </w:tc>
      </w:tr>
      <w:tr>
        <w:trPr>
          <w:trHeight w:val="148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90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6,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90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90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Расходы для решения прочих общегосударственных вопро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90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,9</w:t>
            </w:r>
          </w:p>
        </w:tc>
      </w:tr>
      <w:tr>
        <w:trPr>
          <w:trHeight w:val="172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00090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,9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Расходы на содержание прочего персонала учреждения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9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9,3</w:t>
            </w:r>
          </w:p>
        </w:tc>
      </w:tr>
      <w:tr>
        <w:trPr>
          <w:trHeight w:val="172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9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9,3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1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Расходы по обеспечению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001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1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15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84,7</w:t>
            </w:r>
          </w:p>
        </w:tc>
      </w:tr>
      <w:tr>
        <w:trPr>
          <w:trHeight w:val="98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1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84,7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1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84,7</w:t>
            </w:r>
          </w:p>
        </w:tc>
      </w:tr>
      <w:tr>
        <w:trPr>
          <w:trHeight w:val="492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51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3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3</w:t>
            </w:r>
          </w:p>
        </w:tc>
      </w:tr>
      <w:tr>
        <w:trPr>
          <w:trHeight w:val="172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,0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3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5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893,1</w:t>
            </w:r>
          </w:p>
        </w:tc>
      </w:tr>
      <w:tr>
        <w:trPr>
          <w:trHeight w:val="1234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893,1</w:t>
            </w:r>
          </w:p>
        </w:tc>
      </w:tr>
      <w:tr>
        <w:trPr>
          <w:trHeight w:val="739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893,1</w:t>
            </w:r>
          </w:p>
        </w:tc>
      </w:tr>
      <w:tr>
        <w:trPr>
          <w:trHeight w:val="245" w:hRule="atLeast"/>
        </w:trPr>
        <w:tc>
          <w:tcPr>
            <w:tcW w:w="451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308,6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6.09.19 № 23 </w:t>
      </w:r>
    </w:p>
    <w:p>
      <w:pPr>
        <w:pStyle w:val="ConsNormal"/>
        <w:spacing w:lineRule="exact" w:line="240"/>
        <w:ind w:hanging="0"/>
        <w:rPr>
          <w:rStyle w:val="Hl41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>
          <w:trHeight w:val="630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классификации  расходов  бюджетов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0"/>
              <w:gridCol w:w="817"/>
              <w:gridCol w:w="818"/>
              <w:gridCol w:w="1143"/>
              <w:gridCol w:w="818"/>
              <w:gridCol w:w="714"/>
              <w:gridCol w:w="1134"/>
            </w:tblGrid>
            <w:tr>
              <w:trPr>
                <w:trHeight w:val="855" w:hRule="atLeast"/>
              </w:trPr>
              <w:tc>
                <w:tcPr>
                  <w:tcW w:w="4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Вед.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Разд.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Ц.ст.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Расх.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КОСГ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Сумма на 2019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 149,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10,6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818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7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 907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8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8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0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76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7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 823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 798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12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9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9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ОЦИАЛЬНАЯ ПОЛИТИКА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0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енсионное обеспечение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1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0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10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022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ассовый спорт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102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02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00" w:type="dxa"/>
                  <w:gridSpan w:val="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 xml:space="preserve">Всего расходов:   </w:t>
                  </w:r>
                </w:p>
              </w:tc>
              <w:tc>
                <w:tcPr>
                  <w:tcW w:w="1134" w:type="dxa"/>
                  <w:tcBorders/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 308,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Style w:val="Hl41"/>
          <w:b w:val="false"/>
          <w:sz w:val="22"/>
          <w:szCs w:val="22"/>
        </w:rPr>
        <w:tab/>
        <w:t xml:space="preserve">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6.09.19 № 23 </w:t>
      </w:r>
    </w:p>
    <w:p>
      <w:pPr>
        <w:pStyle w:val="Normal"/>
        <w:rPr>
          <w:rStyle w:val="Hl41"/>
          <w:b w:val="false"/>
          <w:b w:val="false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19 год</w:t>
      </w:r>
    </w:p>
    <w:p>
      <w:pPr>
        <w:pStyle w:val="ConsNormal"/>
        <w:spacing w:lineRule="exact" w:line="240"/>
        <w:rPr>
          <w:b/>
          <w:b/>
          <w:sz w:val="24"/>
          <w:szCs w:val="24"/>
        </w:rPr>
      </w:pPr>
      <w:r>
        <w:rPr>
          <w:rFonts w:eastAsia="Arial"/>
        </w:rPr>
        <w:t xml:space="preserve">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20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76"/>
        <w:gridCol w:w="739"/>
        <w:gridCol w:w="816"/>
        <w:gridCol w:w="1351"/>
        <w:gridCol w:w="789"/>
        <w:gridCol w:w="27"/>
        <w:gridCol w:w="996"/>
        <w:gridCol w:w="797"/>
        <w:gridCol w:w="435"/>
      </w:tblGrid>
      <w:tr>
        <w:trPr>
          <w:trHeight w:val="85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умент, учреждение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д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СГ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149,1</w:t>
            </w:r>
          </w:p>
        </w:tc>
      </w:tr>
      <w:tr>
        <w:trPr>
          <w:trHeight w:val="102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0,6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0,6</w:t>
            </w:r>
          </w:p>
        </w:tc>
      </w:tr>
      <w:tr>
        <w:trPr>
          <w:trHeight w:val="178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0,6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0,6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0,6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0,6</w:t>
            </w:r>
          </w:p>
        </w:tc>
      </w:tr>
      <w:tr>
        <w:trPr>
          <w:trHeight w:val="153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8,8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8,8</w:t>
            </w:r>
          </w:p>
        </w:tc>
      </w:tr>
      <w:tr>
        <w:trPr>
          <w:trHeight w:val="178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9,5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9,5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9,5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9,5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,7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,7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,6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ферендум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907,7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907,7</w:t>
            </w:r>
          </w:p>
        </w:tc>
      </w:tr>
      <w:tr>
        <w:trPr>
          <w:trHeight w:val="178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,2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,2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,2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для решения прочих общегосударственных вопросов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,9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содержание прочего персонала учреждения культуры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9,3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16,5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16,5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8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31,8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15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84,7</w:t>
            </w:r>
          </w:p>
        </w:tc>
      </w:tr>
      <w:tr>
        <w:trPr>
          <w:trHeight w:val="102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151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84,7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,0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8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178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5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0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51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0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3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5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51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6,6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6,6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6,6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6,6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6,6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7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ставление сметы по пожарной безопасно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70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1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по обеспечению пожарной безопасно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101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S5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6,6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S51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6,6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23,6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98,6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98,6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98,6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98,6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5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2,1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оддержка дорожного хозяйств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50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2,1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S5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446,5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S51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446,5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,0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6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,0</w:t>
            </w:r>
          </w:p>
        </w:tc>
      </w:tr>
      <w:tr>
        <w:trPr>
          <w:trHeight w:val="153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7,5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7,5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7,5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7,5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7,5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2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8,9</w:t>
            </w:r>
          </w:p>
        </w:tc>
      </w:tr>
      <w:tr>
        <w:trPr>
          <w:trHeight w:val="102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на создание мест (площадок) накопления твердых коммунальных отходов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23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8,9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7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8,6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70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70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,6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0,8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0,8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0,8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0,8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0,8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4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0,8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2,7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2,7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2,7</w:t>
            </w:r>
          </w:p>
        </w:tc>
      </w:tr>
      <w:tr>
        <w:trPr>
          <w:trHeight w:val="178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4,0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4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3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4,0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5,7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5,7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3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5,7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,0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3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232" w:type="dxa"/>
            <w:gridSpan w:val="2"/>
            <w:tcBorders/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308,6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0206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9771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5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сельской Думы от 16.09.19 № 23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5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771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gridSpan w:val="2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515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gridSpan w:val="2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0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95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9 год</w:t>
            </w:r>
          </w:p>
        </w:tc>
        <w:tc>
          <w:tcPr>
            <w:tcW w:w="1820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771" w:type="dxa"/>
            <w:gridSpan w:val="9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42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6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,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2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6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,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821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1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1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1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1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8,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8,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8,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смаильской сельской Думы от 20.12.2018 г. № 31 «О бюджете муниципального образования Новосмаильское сельское поселение Малмыжского района Кировской области на 2019 год»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426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стоящая пояснительная записка содержит информацию об основных изменениях расходной части бюджета поселения на 2019 год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 Новосмаильского сельского поселения Малмыжского района Кировской области на 2019 год, утвержденный решением Новосмаильской сельской Думы от 20.12.2018 года № 31 по доходам в сумме 5 492 610 рублей и по расходам в сумме 5 492 610 рублей, дефицит бюджета равен нулю; после нижеизложенных изменений составил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очненный бюджет на 2019 год по доходам – 8 821 751  рублей, в том числе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я, предлагаемые для внесения в бюджет по доходам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2126"/>
      </w:tblGrid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зменение,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 2070503010  0000 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 62800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36" w:type="dxa"/>
        <w:jc w:val="left"/>
        <w:tblInd w:w="-3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  <w:gridCol w:w="83"/>
      </w:tblGrid>
      <w:tr>
        <w:trPr>
          <w:trHeight w:val="4125" w:hRule="atLeast"/>
        </w:trPr>
        <w:tc>
          <w:tcPr>
            <w:tcW w:w="99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530" w:leader="none"/>
                <w:tab w:val="right" w:pos="7900" w:leader="none"/>
              </w:tabs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  - 3 852 608 руб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– 4 969 143 рублей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точненный бюджет на 2019 год по расходам 9 308 563,41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бщегосударственные вопросы – 4 149 102,62 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физическая культура и спорт – 1 022 678,19 руб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социальная политика – 160 758,00 руб;</w:t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фицит бюджета   – 486 812,41 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42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нения, предлагаемые для внесения в бюджет по расходам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бщегосударственные вопросы – 18500 руб. (заработная плата), 62600 руб. (начисления на оплату труда), 49900 руб. (бензин),   1500 руб. (услуга по обращению с твердыми коммунальными отходами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рожное хозяйство – 16000 руб. (проведение тех.надзора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циональная безопасность и правоохранительная деятельность – 5000 руб. (проведение тех. надзора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5:00Z</dcterms:created>
  <dc:creator>Spawn</dc:creator>
  <dc:description/>
  <cp:keywords/>
  <dc:language>en-US</dc:language>
  <cp:lastModifiedBy>Lenovo Pc</cp:lastModifiedBy>
  <cp:lastPrinted>2019-08-07T15:02:00Z</cp:lastPrinted>
  <dcterms:modified xsi:type="dcterms:W3CDTF">2019-09-16T11:16:00Z</dcterms:modified>
  <cp:revision>33</cp:revision>
  <dc:subject/>
  <dc:title>НОВАСМАИЛЬСКАЯ СЕЛЬСКАЯ ДУМА               МАЛМЫЖСКОГО РАЙОНА КИРОВСКОЙ ОБЛАСТИ</dc:title>
</cp:coreProperties>
</file>