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0.2019              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5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на основании протеста прокурора Малмыжского района от 30.09.2019 № 02-03-2019 на решение Новосмаильской сельской Думы от 10.12.2015 № 39 «Об утверждении Положения об администрации Новосмаильского сельского поселения Малмыжского района Кировской области» Новосмаильская сельская Дума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в решение Новосмаильской сельской Думы от 10.12.2015 № 39 «Об утверждении Положения об администрации Новосмаильского сельского поселения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ункт 8 раздела 3 Положения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ункт 22 раздела 3 Положения изложить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22) участие в организации деятельности по накоплению (в том числе раздельному накоплению) и транспортированию твердых коммунальных отходов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ункт 24 раздела 3 Полож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4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"законодательством"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Новосмаиль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смаи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                                                       Р.К. Ахатов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ascii="Sylfaen" w:hAnsi="Sylfaen" w:cs="Sylfaen"/>
      <w:sz w:val="17"/>
      <w:szCs w:val="17"/>
      <w:lang w:bidi="ar-SA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360" w:after="180"/>
      <w:jc w:val="both"/>
    </w:pPr>
    <w:rPr>
      <w:rFonts w:ascii="Sylfaen" w:hAnsi="Sylfaen" w:cs="Sylfaen"/>
      <w:sz w:val="17"/>
      <w:szCs w:val="17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35:00Z</dcterms:created>
  <dc:creator>Тат Верх Гоньбинское сельское поселение</dc:creator>
  <dc:description/>
  <cp:keywords/>
  <dc:language>en-US</dc:language>
  <cp:lastModifiedBy>Оператор</cp:lastModifiedBy>
  <cp:lastPrinted>2019-10-02T14:07:00Z</cp:lastPrinted>
  <dcterms:modified xsi:type="dcterms:W3CDTF">2019-10-02T11:07:00Z</dcterms:modified>
  <cp:revision>3</cp:revision>
  <dc:subject/>
  <dc:title/>
</cp:coreProperties>
</file>