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1.2019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смаиль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Новосмаильское  сельское  поселение Малмыжского района Кировской области Новосмаильская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Новосмаильское  сельское поселение Малмыжского района Кировской области земельный налог (далее – нало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Новосмаильской сельской Думы  от 15.11.2017 № 11  «Об установлении земельного налога на территории муниципального образования  Новосмаильское сельское поселение» (с изменениями, внесенными решением Новосмаильской сельской Думы от  29.08.2018  № 16)  считать утратившим сил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  Новосмаиль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Глава администрации Новосмаильског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Р.К. Ахатов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21:00Z</dcterms:created>
  <dc:creator>User</dc:creator>
  <dc:description/>
  <cp:keywords/>
  <dc:language>en-US</dc:language>
  <cp:lastModifiedBy>Оператор</cp:lastModifiedBy>
  <cp:lastPrinted>2019-11-11T10:47:00Z</cp:lastPrinted>
  <dcterms:modified xsi:type="dcterms:W3CDTF">2019-11-11T07:47:00Z</dcterms:modified>
  <cp:revision>5</cp:revision>
  <dc:subject/>
  <dc:title>ВЯТСКОПОЛЯНСКАЯ РАЙОННАЯ ДУМА</dc:title>
</cp:coreProperties>
</file>