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НОВОСМАИЛЬ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1.2019                                                                                             № 30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Новая Смаиль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основании  главы 32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Новосмаильское сельское  поселение Малмыжского района Кировской области, Новосмаильская сельская Дума РЕШИЛА: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 Установить на территории муниципального образования Новосмаильское  сельское поселение Малмыжского района Кировской области  налог на имущество физических лиц (далее – налог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 ставки налога, исходя из кадастровой стоимости объекта налогообложения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3.1. 0,3 процента в отношени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частей жилых домов, квартир, частей квартир, комнат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, в том числе расположенных в объектах налогообложения, указанных в подпункте 3.2. и 3.3. настоящего пункт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2.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 Налогового кодекса Российской Федерации, налоговая ставка устанавливается  в 2020 году в размере 1,2 процента, в 2021 году - 1,6 процента, в 2022 году и последующие годы – 2 процента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3.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0,5 процента в отношении прочих объектов налогообложения.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lang w:val="ru-RU"/>
        </w:rPr>
      </w:pPr>
      <w:r>
        <w:rPr>
          <w:sz w:val="26"/>
          <w:szCs w:val="26"/>
          <w:lang w:val="ru-RU"/>
        </w:rPr>
        <w:t>4. Р</w:t>
      </w:r>
      <w:r>
        <w:rPr>
          <w:sz w:val="28"/>
          <w:szCs w:val="28"/>
          <w:lang w:val="ru-RU"/>
        </w:rPr>
        <w:t xml:space="preserve">ешение Новосмаильской сельской Думы от 10.11.2015 № 31 «Об установлении налога на имущество физических лиц» (с изменениями, внесенными в решение </w:t>
      </w:r>
      <w:r>
        <w:rPr>
          <w:rFonts w:eastAsia="Calibri"/>
          <w:sz w:val="26"/>
          <w:szCs w:val="26"/>
          <w:lang w:val="ru-RU"/>
        </w:rPr>
        <w:t xml:space="preserve">Новосмаильской сельской Думы </w:t>
      </w:r>
      <w:r>
        <w:rPr>
          <w:sz w:val="28"/>
          <w:szCs w:val="28"/>
          <w:lang w:val="ru-RU"/>
        </w:rPr>
        <w:t>от 15.11.2017 № 12; от 16.11.2018 № 21)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 налогу на имущество физических лиц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 до 01.12.2019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Новосмаиль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Р.К. Ахато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23:00Z</dcterms:created>
  <dc:creator>user08</dc:creator>
  <dc:description/>
  <cp:keywords/>
  <dc:language>en-US</dc:language>
  <cp:lastModifiedBy>Оператор</cp:lastModifiedBy>
  <cp:lastPrinted>2019-11-11T11:05:00Z</cp:lastPrinted>
  <dcterms:modified xsi:type="dcterms:W3CDTF">2019-11-11T08:05:00Z</dcterms:modified>
  <cp:revision>4</cp:revision>
  <dc:subject/>
  <dc:title/>
</cp:coreProperties>
</file>