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НОВОСМАИЛЬСКАЯ СЕЛЬСКАЯ ДУМА               МАЛМЫЖСКОГО РАЙОНА КИРОВСКОЙ ОБЛАСТ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</w:rPr>
        <w:t>8                                                                                      № 31</w:t>
      </w:r>
    </w:p>
    <w:p>
      <w:pPr>
        <w:pStyle w:val="Normal"/>
        <w:shd w:fill="FFFFFF" w:val="clear"/>
        <w:spacing w:before="257" w:after="0"/>
        <w:ind w:left="2700" w:right="284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бюджете муниципального</w:t>
      </w:r>
    </w:p>
    <w:p>
      <w:pPr>
        <w:pStyle w:val="Normal"/>
        <w:shd w:fill="FFFFFF" w:val="clear"/>
        <w:tabs>
          <w:tab w:val="clear" w:pos="708"/>
          <w:tab w:val="left" w:pos="9681" w:leader="none"/>
        </w:tabs>
        <w:spacing w:before="257" w:after="0"/>
        <w:ind w:left="540" w:right="141" w:hanging="126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я Новосмаильское  сельское поселение</w:t>
      </w:r>
    </w:p>
    <w:p>
      <w:pPr>
        <w:pStyle w:val="Normal"/>
        <w:shd w:fill="FFFFFF" w:val="clear"/>
        <w:tabs>
          <w:tab w:val="clear" w:pos="708"/>
          <w:tab w:val="left" w:pos="9681" w:leader="none"/>
        </w:tabs>
        <w:spacing w:before="257" w:after="0"/>
        <w:ind w:left="539" w:right="-40" w:hanging="0"/>
        <w:jc w:val="center"/>
        <w:rPr/>
      </w:pPr>
      <w:r>
        <w:rPr>
          <w:b/>
          <w:color w:val="000000"/>
          <w:sz w:val="28"/>
          <w:szCs w:val="28"/>
        </w:rPr>
        <w:t xml:space="preserve">Малмыжского  района  Кировской  области </w:t>
      </w:r>
      <w:r>
        <w:rPr>
          <w:b/>
          <w:color w:val="000000"/>
          <w:spacing w:val="-12"/>
          <w:sz w:val="28"/>
          <w:szCs w:val="28"/>
        </w:rPr>
        <w:t>на 2019 год</w:t>
      </w:r>
    </w:p>
    <w:p>
      <w:pPr>
        <w:pStyle w:val="Normal"/>
        <w:shd w:fill="FFFFFF" w:val="clear"/>
        <w:spacing w:before="257" w:after="0"/>
        <w:ind w:right="-219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На основании статьи 47 Устава муниципального  образования Новосмаильское сельское поселение Малмыжского  района   Кировской  области </w:t>
      </w:r>
      <w:r>
        <w:rPr>
          <w:color w:val="000000"/>
          <w:sz w:val="28"/>
          <w:szCs w:val="28"/>
        </w:rPr>
        <w:t xml:space="preserve">   сельская 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1.</w:t>
      </w:r>
      <w:r>
        <w:rPr>
          <w:color w:val="000000"/>
          <w:spacing w:val="-6"/>
          <w:sz w:val="28"/>
          <w:szCs w:val="28"/>
        </w:rPr>
        <w:t xml:space="preserve">  Утвердить</w:t>
        <w:tab/>
        <w:t xml:space="preserve"> бюджет  муниципального  образования  Новосмаильское   сельское поселение     на   2019 год :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1) общий объем доходов бюджета поселения в сумме  5492,6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5492,6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3) дефицит бюджета поселения равен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 xml:space="preserve">2. Утвердить  Перечень  и  коды  главных распорядителей средств бюджета поселения согласно приложению  №1 к настоящему решению.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pacing w:val="-6"/>
          <w:szCs w:val="28"/>
        </w:rPr>
        <w:t xml:space="preserve">   </w:t>
      </w:r>
      <w:r>
        <w:rPr>
          <w:b w:val="false"/>
          <w:szCs w:val="28"/>
        </w:rPr>
        <w:t xml:space="preserve">3. Утвердить Перечень главных администраторов доходов  бюджета поселения и закрепляемые за ними виды (подвиды) доходов бюджета поселения согласно приложению  № 2 к настоящему решению.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 xml:space="preserve">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Утвердить в пределах общего объема доходов  бюджета поселения, установленного пунктом 1 настоящего решения, Прогнозируемые объемы поступления доходов бюджета муниципального образования Новосмаильское сельское поселение Малмыжского района Кировской области на 2019 год по налоговым и неналоговым доходам по статьям, по безвозмездным поступлениям по подстатьям классификации доходов бюджетов согласно приложению № 3 к настоящему решени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ов на  2019 год согласно приложению № 4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6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расходов классификации расходов бюджетов  на 2019 год согласно приложению № 5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7. Утвердить Ведомственную структуру расходов бюджета поселения на 2019 год согласно приложения № 6 к настоящему решению. 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8. Утвердить Перечень и коды главных администраторов источников финансирования дефицита бюджета поселения и закрепляемые за ними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и источников финансирования бюджета поселения согласно приложению № 7 к настоящему решению. 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9. Утвердить Перечень и коды статей и видов источников финансирования дефицита бюджета поселения согласно приложению № 8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0. Утвердить Источники финансирования дефицита бюджета поселения на 2019 год согласно приложению № 9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1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2. Установить в пределах общего объема расходов бюджета Новосмаильского сельского поселения объем бюджетных ассигнований на реализацию муниципальной программы в сумме 5492,61 тыс. рублей на 2019 год.</w:t>
      </w:r>
    </w:p>
    <w:p>
      <w:pPr>
        <w:pStyle w:val="Subtitle"/>
        <w:jc w:val="both"/>
        <w:rPr/>
      </w:pPr>
      <w:r>
        <w:rPr>
          <w:b w:val="false"/>
          <w:szCs w:val="28"/>
        </w:rPr>
        <w:t>13. В соответствии с Положением о бюджетном процессе в муниципальном образовании Новосмаильское сельское поселение Малмыжского района Кировской области, утвержденного решением сельской Думы от 12.11.2013 № 29 «Об утверждении Положения о бюджетном процессе в муниципальном образовании Новосмаильское сельское поселение Малмыжского района Кировской области» утвердить в пределах общего объема расходов бюджета поселения, объем бюджетных ассигнований дорожного фонда в  сельском поселении в сумме 284,6 тыс.рублей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Использование средств дорожного фонда Новосмаильского сельского поселения осуществляется в пределах объема бюджетных ассигнований, установленных настоящим пунктом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>14. Администрация поселения не вправе принимать в 2019 году решения, приводящие к увеличению численности работников бюджетной сферы и органов управления муниципальных казенных учреждений.</w:t>
      </w:r>
    </w:p>
    <w:p>
      <w:pPr>
        <w:pStyle w:val="Normal"/>
        <w:shd w:fill="FFFFFF" w:val="clear"/>
        <w:spacing w:lineRule="exact" w:line="322"/>
        <w:ind w:right="41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15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9 год.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9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"/>
        <w:jc w:val="left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</w:t>
      </w:r>
    </w:p>
    <w:p>
      <w:pPr>
        <w:pStyle w:val="3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в порядке, определяемом финансовым управлением Малмыжского района Кировской области с соблюдением общих требований, установленных Министерством финансов Российской Федерации.</w:t>
      </w:r>
    </w:p>
    <w:p>
      <w:pPr>
        <w:pStyle w:val="3"/>
        <w:rPr/>
      </w:pPr>
      <w:r>
        <w:rPr>
          <w:szCs w:val="28"/>
        </w:rPr>
        <w:t xml:space="preserve"> </w:t>
      </w:r>
      <w:r>
        <w:rPr>
          <w:szCs w:val="28"/>
        </w:rPr>
        <w:t xml:space="preserve">17. Установить  предельный  объем  муниципального  внутреннего  долга  на  2019 год равным  нулю.   </w:t>
      </w:r>
    </w:p>
    <w:p>
      <w:pPr>
        <w:pStyle w:val="3"/>
        <w:rPr/>
      </w:pPr>
      <w:r>
        <w:rPr>
          <w:szCs w:val="28"/>
        </w:rPr>
        <w:t xml:space="preserve">    </w:t>
      </w:r>
      <w:r>
        <w:rPr>
          <w:szCs w:val="28"/>
        </w:rPr>
        <w:t>Установить  на  1 января  2020 года  верхний  предел  муниципального  долга  и в том  числе верхний  предел долга  по  муниципальным  гарантиям  равными  ну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новить, что  в  2019 году из  бюджета  поселения  муниципальные  гарантии  не  предоставля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 Муниципальные заимствования в 2019 году не осуществля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9. Муниципальные акты муниципального образования привести в                соответствие с настоящим решением в двухмесячный срок со д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упления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Предоставить в пределах общего объёма расходов бюджета Новосмаильского сельского поселения, установленного пунктом 1 настоящего решения, бюджету муниципального образования  Малмыжский муниципальный район межбюджетные трансферты на осуществление полномочий, переданных в соответствии с заключенным соглашением между Новосмаильским сельским поселением и муниципальным районом в сумме 1,0 тыс. руб. </w:t>
      </w:r>
    </w:p>
    <w:p>
      <w:pPr>
        <w:pStyle w:val="Normal"/>
        <w:widowControl/>
        <w:autoSpaceDE w:val="true"/>
        <w:ind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межбюджетного трансферта производить в соответствии  с Методикой расчета иного межбюджетного трансферта для передачи средств на осуществление полномочий, переданных в соответствии с заключенным соглашением между поселением и муниципальным районом, утвержденного решением Новосмаильской сельской Думы от 28.01.2016 № 4           «О передаче полномочий в области градостроительной деятельности».</w:t>
      </w:r>
    </w:p>
    <w:p>
      <w:pPr>
        <w:pStyle w:val="Normal"/>
        <w:shd w:fill="FFFFFF" w:val="clear"/>
        <w:spacing w:lineRule="exact" w:line="324"/>
        <w:ind w:right="1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iCs/>
          <w:color w:val="000000"/>
          <w:spacing w:val="-6"/>
          <w:sz w:val="28"/>
          <w:szCs w:val="28"/>
        </w:rPr>
        <w:t xml:space="preserve">21. Опубликовать настоящее Решение в Информационном бюллетене       </w:t>
      </w:r>
    </w:p>
    <w:p>
      <w:pPr>
        <w:pStyle w:val="Normal"/>
        <w:shd w:fill="FFFFFF" w:val="clear"/>
        <w:spacing w:lineRule="exact" w:line="324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iCs/>
          <w:sz w:val="28"/>
          <w:szCs w:val="28"/>
        </w:rPr>
        <w:t>органов местного самоуправления  муниципального образования Новосмаильское сельское поселение Малмыжского района Кировской области.</w:t>
      </w:r>
      <w:r>
        <w:rPr>
          <w:sz w:val="28"/>
          <w:szCs w:val="28"/>
        </w:rPr>
        <w:t xml:space="preserve">                 </w:t>
      </w:r>
    </w:p>
    <w:p>
      <w:pPr>
        <w:pStyle w:val="3"/>
        <w:rPr>
          <w:szCs w:val="28"/>
        </w:rPr>
      </w:pPr>
      <w:r>
        <w:rPr>
          <w:color w:val="000000"/>
          <w:spacing w:val="-6"/>
          <w:szCs w:val="28"/>
        </w:rPr>
        <w:t xml:space="preserve">  </w:t>
      </w:r>
      <w:r>
        <w:rPr>
          <w:color w:val="000000"/>
          <w:spacing w:val="-6"/>
          <w:szCs w:val="28"/>
        </w:rPr>
        <w:t>22.  Настоящее решение вступает в силу с 1 января 2019 года.</w:t>
      </w:r>
    </w:p>
    <w:p>
      <w:pPr>
        <w:pStyle w:val="Normal"/>
        <w:shd w:fill="FFFFFF" w:val="clear"/>
        <w:spacing w:lineRule="exact" w:line="324"/>
        <w:ind w:right="19" w:hanging="0"/>
        <w:jc w:val="both"/>
        <w:rPr>
          <w:iCs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  </w:t>
      </w:r>
    </w:p>
    <w:p>
      <w:pPr>
        <w:pStyle w:val="3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 сельского поселения 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6"/>
          <w:sz w:val="28"/>
          <w:szCs w:val="28"/>
        </w:rPr>
        <w:t>Председатель сельской Думы                                            Р.К.Ахатов</w:t>
      </w:r>
      <w:r>
        <w:rPr/>
        <w:t xml:space="preserve">                                                 </w:t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1288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к решению Новосмаильской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й Думы от 20.12.18 № 31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ЕРЕЧЕНЬ И КОД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главных распорядителей средств бюджета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 администрация Новосмаильского сельского поселения Малмыж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/>
      </w:pPr>
      <w:r>
        <w:rPr>
          <w:sz w:val="27"/>
          <w:szCs w:val="27"/>
        </w:rPr>
        <w:t xml:space="preserve">                                                                              </w:t>
      </w:r>
    </w:p>
    <w:p>
      <w:pPr>
        <w:pStyle w:val="Heading2"/>
        <w:ind w:left="5664" w:hanging="0"/>
        <w:jc w:val="right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</w:r>
    </w:p>
    <w:p>
      <w:pPr>
        <w:pStyle w:val="Heading2"/>
        <w:ind w:left="5664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2                                                                                                                                                                           </w:t>
      </w:r>
      <w:r>
        <w:rPr/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й Думы  от 20.12.18 № 3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64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ind w:firstLine="1843"/>
        <w:jc w:val="center"/>
        <w:rPr/>
      </w:pPr>
      <w:r>
        <w:rPr>
          <w:i w:val="false"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бюджета муниципального образования Новосмаильское сельское поселение Малмыжского района Кировской области и закрепляемые за ними виды доходов бюджета муниципального образования Новосмаильское сельское поселение Малмыжского района Киров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20"/>
        <w:gridCol w:w="6021"/>
      </w:tblGrid>
      <w:tr>
        <w:trPr>
          <w:trHeight w:val="9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</w:t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администрация Новосмаильского  сельского поселения Малмыжского района Киров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сельских 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10 0000 18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самообложения граждан, зачисляемые в бюджет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 0000 15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сельских поселе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4 05099 10 0000 15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10 10 0000 15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20 10 0000 15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прочих 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118 10 0000 15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</w:tbl>
    <w:p>
      <w:pPr>
        <w:pStyle w:val="ConsNonformat"/>
        <w:rPr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</w:t>
      </w:r>
      <w:r>
        <w:rPr>
          <w:rFonts w:eastAsia="Courier New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20.12.18 №3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я налоговых и неналоговых доходов общей суммой, объем безвозмездных поступлений по подстатьям классификации доходов бюджетов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2"/>
        <w:gridCol w:w="612"/>
        <w:gridCol w:w="1506"/>
        <w:gridCol w:w="5760"/>
        <w:gridCol w:w="900"/>
      </w:tblGrid>
      <w:tr>
        <w:trPr>
          <w:trHeight w:val="449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д бюджетной классификаци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ты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</w:rPr>
              <w:t>.рублей)</w:t>
            </w:r>
          </w:p>
        </w:tc>
      </w:tr>
      <w:tr>
        <w:trPr>
          <w:trHeight w:val="30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0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63,6</w:t>
            </w:r>
          </w:p>
        </w:tc>
      </w:tr>
      <w:tr>
        <w:trPr>
          <w:trHeight w:val="39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00000000  0000 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29,0</w:t>
            </w:r>
          </w:p>
        </w:tc>
      </w:tr>
      <w:tr>
        <w:trPr>
          <w:trHeight w:val="52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29,0</w:t>
            </w:r>
          </w:p>
        </w:tc>
      </w:tr>
      <w:tr>
        <w:trPr>
          <w:trHeight w:val="475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15001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,9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15001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,9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  2021500100 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8,9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2 0249000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1,4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20249999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1,4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 202499991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1,4</w:t>
            </w:r>
          </w:p>
        </w:tc>
      </w:tr>
      <w:tr>
        <w:trPr>
          <w:trHeight w:val="538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000  20235000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,3</w:t>
            </w:r>
          </w:p>
        </w:tc>
      </w:tr>
      <w:tr>
        <w:trPr>
          <w:trHeight w:val="39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000  20235118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,3</w:t>
            </w:r>
          </w:p>
        </w:tc>
      </w:tr>
      <w:tr>
        <w:trPr>
          <w:trHeight w:val="628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</w:rPr>
              <w:t>979  202351181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3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20229</w:t>
            </w:r>
            <w:r>
              <w:rPr>
                <w:rFonts w:cs="Arial" w:ascii="Arial" w:hAnsi="Arial"/>
                <w:color w:val="000000"/>
              </w:rPr>
              <w:t xml:space="preserve">00000  0000  151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90,4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9 2022999910  0000  151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90,4</w:t>
            </w:r>
          </w:p>
        </w:tc>
      </w:tr>
      <w:tr>
        <w:trPr>
          <w:trHeight w:val="21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9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ind w:left="4680" w:hanging="4320"/>
        <w:jc w:val="both"/>
        <w:rPr/>
      </w:pPr>
      <w:r>
        <w:rPr>
          <w:rStyle w:val="Hl41"/>
          <w:b w:val="false"/>
        </w:rPr>
        <w:t xml:space="preserve">                             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20.12.18 № 31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бюджетных ассигнований по целевым статьям (муниципальным программам и не программным направлениям деятельности),группам видов расходов классификации расходов бюджетов на 2018 год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1316"/>
        <w:gridCol w:w="823"/>
        <w:gridCol w:w="958"/>
      </w:tblGrid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(тыс. рублей)</w:t>
            </w:r>
          </w:p>
        </w:tc>
      </w:tr>
      <w:tr>
        <w:trPr>
          <w:trHeight w:val="23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92,6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492,6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00001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241,7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муниципального образ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41,7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1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2,4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4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100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рож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держка дорожного хозяй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лагоустро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5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см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0000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,9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9</w:t>
            </w:r>
          </w:p>
        </w:tc>
      </w:tr>
      <w:tr>
        <w:trPr>
          <w:trHeight w:val="354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,3</w:t>
            </w:r>
          </w:p>
        </w:tc>
      </w:tr>
      <w:tr>
        <w:trPr>
          <w:trHeight w:val="24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деление земельных участков из земель сельскохозяйственного назначения в счет невостребованных земельных долей, от права собственности на которые граждане отказалис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бюджету муниципального района из бюджета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финансирование инвестиционных программ и проектов развития общественной инфраструктуры за счет средств ме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151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0,4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000151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0,4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rStyle w:val="Hl41"/>
          <w:b w:val="false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rFonts w:eastAsia="Arial"/>
          <w:b w:val="false"/>
          <w:sz w:val="22"/>
          <w:szCs w:val="22"/>
        </w:rPr>
        <w:t xml:space="preserve">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2"/>
          <w:szCs w:val="22"/>
          <w:lang w:val="en-US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20.12.18 №31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sz w:val="22"/>
          <w:szCs w:val="22"/>
        </w:rPr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9"/>
        <w:gridCol w:w="472"/>
        <w:gridCol w:w="553"/>
        <w:gridCol w:w="941"/>
      </w:tblGrid>
      <w:tr>
        <w:trPr>
          <w:trHeight w:val="630" w:hRule="atLeast"/>
        </w:trPr>
        <w:tc>
          <w:tcPr>
            <w:tcW w:w="93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х ассигнований по разделам и подразделам классификации  расходов  бюджетов на 2019 год</w:t>
            </w:r>
          </w:p>
        </w:tc>
      </w:tr>
      <w:tr>
        <w:trPr>
          <w:trHeight w:val="658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дел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-раз-де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              (тыс. рублей) 2019 год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92,6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93,3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35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,7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9,6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4,6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6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9,0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0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2,4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2,4</w:t>
            </w:r>
          </w:p>
        </w:tc>
      </w:tr>
    </w:tbl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</w:t>
      </w:r>
      <w:r>
        <w:rPr>
          <w:rStyle w:val="Hl41"/>
          <w:b w:val="false"/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й Думы от 20.12.18 №3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ConsNormal"/>
        <w:spacing w:lineRule="exact" w:line="240"/>
        <w:jc w:val="center"/>
        <w:rPr/>
      </w:pPr>
      <w:r>
        <w:rPr>
          <w:b/>
        </w:rPr>
        <w:t>расходов бюджета сельского поселения на 2019 год</w:t>
      </w:r>
    </w:p>
    <w:p>
      <w:pPr>
        <w:pStyle w:val="ConsNormal"/>
        <w:spacing w:lineRule="exact" w:line="24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</w:t>
      </w:r>
    </w:p>
    <w:tbl>
      <w:tblPr>
        <w:tblW w:w="104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68"/>
        <w:gridCol w:w="607"/>
        <w:gridCol w:w="665"/>
        <w:gridCol w:w="1372"/>
        <w:gridCol w:w="696"/>
        <w:gridCol w:w="805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дминистрация  Новосмаильского сельского по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92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3893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1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ругие 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39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9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финансирование инвестиционных программ и проектов развития общественной инфраструктуры за счет средств местного бюдж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5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0,4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5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0,4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5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оставление смет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5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ы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м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94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Выделение земельных участков из земель сельскохозяйственного назначения в счет невостребованных земельных долей, от права собственности на которые граждане отказалис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Жилищно-коммуналь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,0</w:t>
            </w:r>
          </w:p>
        </w:tc>
      </w:tr>
      <w:tr>
        <w:trPr>
          <w:trHeight w:val="2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</w:tr>
      <w:tr>
        <w:trPr>
          <w:trHeight w:val="4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69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зическая культура и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2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ссовый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20.12.18 №31 </w:t>
      </w:r>
    </w:p>
    <w:p>
      <w:pPr>
        <w:pStyle w:val="Normal"/>
        <w:tabs>
          <w:tab w:val="clear" w:pos="708"/>
          <w:tab w:val="left" w:pos="7800" w:leader="none"/>
        </w:tabs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</w:t>
      </w:r>
      <w:r>
        <w:rPr>
          <w:b/>
        </w:rPr>
        <w:t>ПЕРЕЧЕНЬ И   КОД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ных администраторов источников финансирования  бюджета поселения и закрепляемые за ними статьи источников финансирования дефицита бюджета поселе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38"/>
        <w:gridCol w:w="2239"/>
        <w:gridCol w:w="4419"/>
      </w:tblGrid>
      <w:tr>
        <w:trPr/>
        <w:tc>
          <w:tcPr>
            <w:tcW w:w="5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Бюджетной классифик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стратора и статьи  источника финансирования дефицита бюджета поселен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администратор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3" w:hanging="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администрация Новосмаильского  сельского поселения Малмыжского района Кировской области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й Думы от 20.12.18 №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</w:t>
      </w:r>
      <w:r>
        <w:rPr>
          <w:b/>
        </w:rPr>
        <w:t>ПЕРЕЧЕНЬ И КОДЫ</w:t>
      </w:r>
    </w:p>
    <w:p>
      <w:pPr>
        <w:pStyle w:val="Normal"/>
        <w:tabs>
          <w:tab w:val="clear" w:pos="708"/>
          <w:tab w:val="left" w:pos="9000" w:leader="none"/>
        </w:tabs>
        <w:ind w:left="360" w:right="-938" w:hanging="0"/>
        <w:jc w:val="both"/>
        <w:rPr>
          <w:b/>
          <w:b/>
        </w:rPr>
      </w:pPr>
      <w:r>
        <w:rPr>
          <w:b/>
        </w:rPr>
        <w:t>статей и видов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9000" w:leader="none"/>
        </w:tabs>
        <w:ind w:left="360" w:right="-938" w:hanging="0"/>
        <w:jc w:val="both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95"/>
        <w:gridCol w:w="2004"/>
        <w:gridCol w:w="4828"/>
      </w:tblGrid>
      <w:tr>
        <w:trPr>
          <w:cantSplit w:val="true"/>
        </w:trPr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 источников финансирования  дефицита  бюджет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 и видов источников финансирования  дефицита  бюджета поселения</w:t>
            </w:r>
          </w:p>
        </w:tc>
      </w:tr>
      <w:tr>
        <w:trPr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тать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01 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01 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6"/>
        <w:gridCol w:w="3509"/>
        <w:gridCol w:w="1830"/>
      </w:tblGrid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9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 решению Новосмаильской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льской Думы от 20.12.18 №31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765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финансирования дефицита  бюджета поселения  на 2019 год</w:t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5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</w:t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492,6</w:t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92,6</w:t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92,6</w:t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92,6</w:t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92,6</w:t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92,6</w:t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92,6</w:t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92,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бюджету Новосмаильского сельского поселения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2"/>
          <w:szCs w:val="22"/>
        </w:rPr>
        <w:t>на 2019 год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Формирование доходной базы бюджета поселения на 2019 год будет  осуществляться в соответствии с методикой формирования бюджета поселения, утвержденной Распоряжением главы администрации Новосмаильского сельского поселения Малмыжского района Кировской области от 14.07.2010  №  10   «Об утверждении Методики формирования муниципального бюджета Новосмаильского сельского поселения»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2019 году в бюджет сельского поселения будут зачисляться доходы: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лог на доходы физических лиц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лог на имущество физических лиц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земельный налог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доходы, получаемые от управления муниципальным имуществом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государственная пошлина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прочие неналоговые доходы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оходы бюджета поселения образуются из налоговых и неналоговых видов доходов, а так же за счет безвозмездных поступлений. По налоговым и неналоговым доходам учитываются поступления в виде неисполненных обязательств (недоимки) плательщиков по состоянию на 1 июля текущего года на основании данных Межрайонной инспекции Федеральной налоговой службы России по Кировской области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ъем доходов бюджета поселения на 2019 год с учетом безвозмездных поступлений планируется в сумме 5492,6 тыс.руб., из них собственные доходы составляют 1763,6 тыс.руб. или 32,1 %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Факторами, влияющими на объем доходов бюджета поселения в 2019 году является изменение бюджетного и налогового законодательства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счет прогнозов поступления налогов производится с применением показателей налогооблагаемой базы за отчетный и текущий годы, индексов-дефляторов цен, коэффициентов роста(снижения), а также с учетом других факторов, влияющих на поступление налогов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дельный вес в объеме собственных доходов бюджета поселения составляет налог на доходы физических лиц 657,4 тыс.руб или 37,3 %. Поступление налога на доходы физических лиц в бюджет поселения прогнозируется по нормативу 10 %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логи на имущество в объеме собственных доходов составляет 597,6 тыс.руб. или 33,9 %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осударственная пошлина в объеме собственных доходов составляет 3,7 тыс.рублей или 0,2%, доходы от использования имущества составляют 19,1 тыс.рублей или 1,1 %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еналоговые доходы бюджета поселения формируются в соответствии со ст.62 Бюджетного Кодекса Российской Федерации. Основой для прогнозирования неналоговых доходов является расчет облагаемой базы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оходы бюджета поселения по безвозмездным поступления учтены в сумме 3729,0 тыс.руб или 67,9% от  всех доходов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Расходы по Новосмаильскому сельскому поселению на 2019 год запланированы  в сумме 5492,6 тыс.руб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 разделу 01»Общегосударственные вопросы» выделено 3893,3 тыс.руб;.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 разделу 02 «Национальная оборона» выделено 78,3 тыс руб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 разделу 03 «Национальная безопасность и правоохранительная деятельность» - 5,0 тыс. руб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 разделу 04 « Национальная экономика» -294,6 тыс.руб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 разделу 05 «Жилищно-коммунальное хозяйство» -170 тыс.руб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 разделу 10 «Социальная политика» пенсия муниципальным служащим -169,0 тыс.руб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 разделу 11 «Физическая культура и спорт» - 882,4 тыс.руб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лава администрации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ельского поселения                                                   Р.К.Ахатов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пециалист по финансам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 бухгалтерскому  учету                                           Ф.Ф. Мухутди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31:00Z</dcterms:created>
  <dc:creator>Spawn</dc:creator>
  <dc:description/>
  <cp:keywords/>
  <dc:language>en-US</dc:language>
  <cp:lastModifiedBy>Оператор</cp:lastModifiedBy>
  <cp:lastPrinted>2018-12-17T11:08:00Z</cp:lastPrinted>
  <dcterms:modified xsi:type="dcterms:W3CDTF">2018-12-24T05:33:00Z</dcterms:modified>
  <cp:revision>154</cp:revision>
  <dc:subject/>
  <dc:title>     НОВАСМАИЛЬСКАЯ СЕЛЬСКАЯ ДУМА               МАЛМЫЖСКОГО РАЙОНА КИРОВСКОЙ ОБЛАСТИ</dc:title>
</cp:coreProperties>
</file>