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МАИЛЬСКАЯ  СЕЛЬСКАЯ ДУ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МЫЖСКОГО РАЙОНА  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12.2019                                                         № 34                                                   с. Новая Смаиль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Новосмаильской сельской Думы от 28.02.2018 № 3  «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   о статусе депутата, члена выборного органа местного самоуправления, выборного должностного лица  местного самоуправления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 ФЗ «О муниципальной службе в Российской Федерации», Законом Кировской области от 08.10.2007 №171- ФЗ «О муниципальной службе в Кировской области»,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>30.10.2018 № 382-ФЗ,  «О внесении изменений в отдельные законодательные акты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2 Устава муниципального образования Новосмаильское сельское поселение Малмыжского района Кировской области Новосмаильская сельская Дума 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ельской Думы от 28.02.2018 № 3 «Об утверждении Положения  о статусе депутата, члена выборного органа местного самоуправления, выборного должностного лица  местного самоуправления» (далее - Положение)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ункт 2.3 раздела 2 дополнить подпунктом 2.3.14 следующего содержания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.3.14. При невозможности предоставления по объективным причинам сведений о доходах, расходах, об имуществе и обязательствах имущественного характера своих супруги (супруга) и несовершеннолетних детей лицо, замещающее муниципальную должность, должность главы местной администрации по контракту, до наступления срока, установленного пунктами   2 и 3 части 2 статьи 2 Закона Кировской области № 94 ЗО, представляет Губернатору Кировской области заявление о невозможности по объективным причинам представить указанные сведения с обоснованием причин их непредставления путем его направления в орган по профилактике коррупционных и иных правонарушений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е заявления о невозможности представления по объективным причинам сведений о доходах, расходах, об имуществе и обязательствах имущественного характера супруги (супруга) и несовершеннолетних детей осуществляется в соответствии с указом Губернатора Кировской области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2.3.7 пункта 2.3 изложить в новой редакции следующего содержания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.3.7. Граждане, претендующие на замещение муниципальной должности, и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о, замещающее муниципальную должность депутата представительного органа сельского поселения и осуществляющее свои полномочия на непостоянной основе, представляет указанные сведения в течение четырех месяцев со дня избрания депутатом, передачи ему вакантного депутатского мандата или прекращения осуществления им полномочий на постоянной основе, а также за каждый год, предшествующий году представления сведений (отчетный период), в случае совершения в течение отчетного периода сделок, предусмотренных частью 1 статьи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В случае, если в течение отчетного периода такие сделки не совершались, указанное лицо сообщает об этом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смаильског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льской Думы                                                  Р.К. Ахатов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1:00Z</dcterms:created>
  <dc:creator>Admin</dc:creator>
  <dc:description/>
  <cp:keywords/>
  <dc:language>en-US</dc:language>
  <cp:lastModifiedBy>Оператор</cp:lastModifiedBy>
  <cp:lastPrinted>2019-04-15T08:44:00Z</cp:lastPrinted>
  <dcterms:modified xsi:type="dcterms:W3CDTF">2019-12-19T07:47:00Z</dcterms:modified>
  <cp:revision>19</cp:revision>
  <dc:subject/>
  <dc:title/>
</cp:coreProperties>
</file>