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6.12.2019                                                                                      №37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40" w:right="141" w:hanging="126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Новосмаильское   сельское поселение</w:t>
      </w:r>
    </w:p>
    <w:p>
      <w:pPr>
        <w:pStyle w:val="Normal"/>
        <w:shd w:fill="FFFFFF" w:val="clear"/>
        <w:tabs>
          <w:tab w:val="clear" w:pos="708"/>
          <w:tab w:val="left" w:pos="9681" w:leader="none"/>
        </w:tabs>
        <w:spacing w:before="257" w:after="0"/>
        <w:ind w:left="539" w:right="-40" w:hanging="0"/>
        <w:jc w:val="center"/>
        <w:rPr/>
      </w:pPr>
      <w:r>
        <w:rPr>
          <w:b/>
          <w:color w:val="000000"/>
          <w:sz w:val="28"/>
          <w:szCs w:val="28"/>
        </w:rPr>
        <w:t xml:space="preserve">Малмыжского  района  Кировской  области </w:t>
      </w:r>
      <w:r>
        <w:rPr>
          <w:b/>
          <w:color w:val="000000"/>
          <w:spacing w:val="-12"/>
          <w:sz w:val="28"/>
          <w:szCs w:val="28"/>
        </w:rPr>
        <w:t>на 2020 год</w:t>
      </w:r>
    </w:p>
    <w:p>
      <w:pPr>
        <w:pStyle w:val="Normal"/>
        <w:shd w:fill="FFFFFF" w:val="clear"/>
        <w:spacing w:before="257" w:after="0"/>
        <w:ind w:right="-21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основании статьи  47  Устава муниципального образования Новосмаильское сельское поселение Малмыжского района Кировской области </w:t>
      </w:r>
      <w:r>
        <w:rPr>
          <w:color w:val="000000"/>
          <w:sz w:val="28"/>
          <w:szCs w:val="28"/>
        </w:rPr>
        <w:t xml:space="preserve"> сельская </w:t>
      </w:r>
      <w:r>
        <w:rPr>
          <w:color w:val="000000"/>
          <w:spacing w:val="-13"/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</w:t>
        <w:tab/>
        <w:t xml:space="preserve"> бюджет  муниципального  образования  Новосмаильское   сельское поселение     на   2020 год: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6000,199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6000,199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) дефицит бюджета поселения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 xml:space="preserve">2. Утвердить  Перечень  и  коды  главных распорядителей средств бюджета поселения согласно приложению  №1 к настоящему решению.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 № 2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в пределах общего объема доходов  бюджета поселения, установленного пунктом 1 настоящего решения, 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9 год по налоговым и неналоговым доходам по статьям, по безвозмездным поступлениям по подстатьям классификации доходов бюджетов согласно приложению № 3 к настоящему реш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ов на  2020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расходов классификации расходов бюджетов  на 2020 год согласно приложению № 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7. Утвердить Ведомственную структуру расходов бюджета поселения на 2020 год согласно приложения № 6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8. Утвердить Перечень и коды главных администраторов источников финансирования дефицита бюджета поселения и закрепляемые за ним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и источников финансирования бюджета поселения согласно приложению № 7 к настоящему решению.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оселения согласно приложению № 8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0. Утвердить Источники финансирования дефицита бюджета поселения на 2020 год согласно приложению № 9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1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12. Установить в пределах общего объема расходов бюджета Новосмаильского сельского поселения объем бюджетных ассигнований на реализацию муниципальной программы в сумме </w:t>
      </w:r>
      <w:r>
        <w:rPr>
          <w:b w:val="false"/>
          <w:color w:val="000000"/>
          <w:spacing w:val="-6"/>
          <w:szCs w:val="28"/>
        </w:rPr>
        <w:t>6000,199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szCs w:val="28"/>
        </w:rPr>
        <w:t>тыс. рублей на 2020 год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3. В соответствии с Положением о бюджетном процессе в муниципальном образовании Новосмаильское сельское поселение Малмыжского района Кировской области, утвержденного решением сельской Думы от 12.11.2013 № 29 «Об утверждении Положения о бюджетном процессе в муниципальном образовании Новосмаиль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в  сельском поселении в сумме 352,2 тыс.рублей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Использование средств дорожного фонда Новосмаиль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4. Администрация поселения не вправе принимать в 2020 году решения, приводящие к увеличению численности работников бюджетной сферы и органов управления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jc w:val="left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</w:t>
      </w:r>
    </w:p>
    <w:p>
      <w:pPr>
        <w:pStyle w:val="31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порядке, определяемом финансовым управлением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7. Установить  предельный  объем  муниципального  внутреннего  долга  на  2020 год равным  нулю.   </w:t>
      </w:r>
    </w:p>
    <w:p>
      <w:pPr>
        <w:pStyle w:val="3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становить  на  1 января  2021 года  верхний  предел  муниципального  долга  и в том  числе верхний  предел долга  по  муниципальным  гарантиям  равными 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, что  в  2020 году из  бюджета  поселения  муниципальные  гарантии  не 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 Муниципальные заимствования в 2020 году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 Муниципальные акты муниципального образования привести в                соответствие с настоящим решением в двухмесячный срок со д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ить в пределах общего объёма расходов бюджета Новосмаильского сельского поселения, установленного пунктом 1 настоящего решения, бюджету муниципального образования  Малмыжский муниципальный район межбюджетные трансферты на осуществление полномочий, переданных в соответствии с заключенным соглашением между Новосмаильским сельским поселением и муниципальным районом в сумме 1,0 тыс. руб. </w:t>
      </w:r>
    </w:p>
    <w:p>
      <w:pPr>
        <w:pStyle w:val="Normal"/>
        <w:widowControl/>
        <w:autoSpaceDE w:val="true"/>
        <w:ind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Установить, что</w:t>
      </w:r>
      <w:r>
        <w:rPr>
          <w:bCs/>
          <w:sz w:val="28"/>
          <w:szCs w:val="28"/>
        </w:rPr>
        <w:t xml:space="preserve">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Новосмаильской сельской Думы от 28.01.2016 № 4 «О передаче полномочий в области градостроительной деятельности».</w:t>
      </w:r>
    </w:p>
    <w:p>
      <w:pPr>
        <w:pStyle w:val="Normal"/>
        <w:shd w:fill="FFFFFF" w:val="clear"/>
        <w:spacing w:lineRule="exact" w:line="324"/>
        <w:ind w:right="1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color w:val="000000"/>
          <w:spacing w:val="-6"/>
          <w:sz w:val="28"/>
          <w:szCs w:val="28"/>
        </w:rPr>
        <w:t xml:space="preserve">21. Опубликовать настоящее Решение в Информационном бюллетене       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органов местного самоуправления  муниципального образования Новосмаильское сельское поселение Малмыжского района Кировской области.</w:t>
      </w:r>
      <w:r>
        <w:rPr>
          <w:sz w:val="28"/>
          <w:szCs w:val="28"/>
        </w:rPr>
        <w:t xml:space="preserve">                 </w:t>
      </w:r>
    </w:p>
    <w:p>
      <w:pPr>
        <w:pStyle w:val="31"/>
        <w:rPr>
          <w:szCs w:val="28"/>
        </w:rPr>
      </w:pPr>
      <w:r>
        <w:rPr>
          <w:color w:val="000000"/>
          <w:spacing w:val="-6"/>
          <w:szCs w:val="28"/>
        </w:rPr>
        <w:t xml:space="preserve">  </w:t>
      </w:r>
      <w:r>
        <w:rPr>
          <w:color w:val="000000"/>
          <w:spacing w:val="-6"/>
          <w:szCs w:val="28"/>
        </w:rPr>
        <w:t>22.  Настоящее решение вступает в силу с 1 января 2020 года.</w:t>
      </w:r>
    </w:p>
    <w:p>
      <w:pPr>
        <w:pStyle w:val="Normal"/>
        <w:shd w:fill="FFFFFF" w:val="clear"/>
        <w:spacing w:lineRule="exact" w:line="324"/>
        <w:ind w:right="19" w:hanging="0"/>
        <w:jc w:val="both"/>
        <w:rPr>
          <w:iCs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  </w:t>
      </w:r>
    </w:p>
    <w:p>
      <w:pPr>
        <w:pStyle w:val="31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К.Ахатов                                                 </w:t>
      </w:r>
    </w:p>
    <w:p>
      <w:pPr>
        <w:pStyle w:val="Normal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 xml:space="preserve">сельской Думы от 16.12.19 № 37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ПЕРЕЧЕНЬ И КОДЫ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главных распорядителей средств бюджета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 администрация Новосмаиль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rPr/>
      </w:pPr>
      <w:r>
        <w:rPr/>
        <w:t xml:space="preserve">                                                                    </w:t>
      </w:r>
      <w:r>
        <w:rPr/>
        <w:t xml:space="preserve">_______________      </w:t>
      </w:r>
    </w:p>
    <w:p>
      <w:pPr>
        <w:pStyle w:val="Normal"/>
        <w:ind w:left="540" w:hanging="0"/>
        <w:rPr/>
      </w:pPr>
      <w:r>
        <w:rPr>
          <w:sz w:val="27"/>
          <w:szCs w:val="27"/>
        </w:rPr>
        <w:t xml:space="preserve">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420" w:leader="none"/>
        </w:tabs>
        <w:ind w:left="540" w:hanging="0"/>
        <w:rPr>
          <w:sz w:val="27"/>
          <w:szCs w:val="27"/>
        </w:rPr>
      </w:pPr>
      <w:r>
        <w:rPr/>
        <w:tab/>
        <w:t xml:space="preserve">         </w:t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7"/>
          <w:szCs w:val="27"/>
        </w:rPr>
        <w:t xml:space="preserve"> </w:t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Heading2"/>
        <w:ind w:left="5664" w:hanging="0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                                  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й Думы </w:t>
      </w:r>
      <w:r>
        <w:rPr/>
        <w:t xml:space="preserve">от 16.12.19 № 37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6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/>
      </w:pPr>
      <w:r>
        <w:rPr>
          <w:i w:val="false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0"/>
        <w:gridCol w:w="6021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7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771"/>
            </w:tblGrid>
            <w:tr>
              <w:trPr/>
              <w:tc>
                <w:tcPr>
                  <w:tcW w:w="577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904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9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9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10 0000 14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4 05099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1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2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______________ 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от 16.12.19 № 37</w:t>
      </w: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5677"/>
        <w:gridCol w:w="1018"/>
      </w:tblGrid>
      <w:tr>
        <w:trPr>
          <w:trHeight w:val="449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60,64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413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</w:rPr>
              <w:t>,559</w:t>
            </w:r>
          </w:p>
        </w:tc>
      </w:tr>
      <w:tr>
        <w:trPr>
          <w:trHeight w:val="524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3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</w:rPr>
              <w:t>,559</w:t>
            </w:r>
          </w:p>
        </w:tc>
      </w:tr>
      <w:tr>
        <w:trPr>
          <w:trHeight w:val="475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2021000000 0000 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0</w:t>
            </w:r>
          </w:p>
        </w:tc>
      </w:tr>
      <w:tr>
        <w:trPr>
          <w:trHeight w:val="475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 20215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1500100  0000  00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15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 2021500100 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 2022000000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бюджетной системы Российской       Федерации (межбюджетные субсидии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311.95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/>
            </w:pPr>
            <w:r>
              <w:rPr>
                <w:rFonts w:cs="Arial" w:ascii="Arial" w:hAnsi="Arial"/>
                <w:color w:val="000000"/>
              </w:rPr>
              <w:t xml:space="preserve">979 </w:t>
            </w:r>
            <w:r>
              <w:rPr>
                <w:rFonts w:cs="Arial" w:ascii="Arial" w:hAnsi="Arial"/>
              </w:rPr>
              <w:t>2022757610 0000  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258.300</w:t>
            </w:r>
          </w:p>
        </w:tc>
      </w:tr>
      <w:tr>
        <w:trPr>
          <w:trHeight w:val="485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000 20229</w:t>
            </w:r>
            <w:r>
              <w:rPr>
                <w:rFonts w:cs="Arial" w:ascii="Arial" w:hAnsi="Arial"/>
                <w:color w:val="000000"/>
              </w:rPr>
              <w:t xml:space="preserve">99900  0000  150 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3..65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 xml:space="preserve">979 2022999910  0000  150  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53</w:t>
            </w:r>
            <w:r>
              <w:rPr>
                <w:rFonts w:cs="Arial" w:ascii="Arial" w:hAnsi="Arial"/>
                <w:bCs/>
                <w:color w:val="000000"/>
              </w:rPr>
              <w:t>.659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0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бюджетной системы Российской       Федерац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000  20235118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979  20235118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0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0000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0,6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0,6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Иные межбюджетные трансферты, передаваемые бюджетам сельских поселений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7,3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0000 150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на выполнение переданных полномоч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,3</w:t>
            </w:r>
          </w:p>
        </w:tc>
      </w:tr>
      <w:tr>
        <w:trPr>
          <w:trHeight w:val="413" w:hRule="atLeast"/>
        </w:trPr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,1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й Думы  от 16.12.19 № 37</w:t>
      </w:r>
      <w:r>
        <w:rPr/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20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000,19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0,19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40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4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090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сигнования в рамках иных межбюджетных трансфертов, предусотренных на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дачу полномочий по созданию и содержанию мест (площадок)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копления твердых коммунальных отходов, за исключением установленных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онодательством РФ случаев, когда такая обязанность лежит на других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ах в бюджет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3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,5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ение см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7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267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для решения прочих общегосударственных вопро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000090</w:t>
            </w:r>
            <w:r>
              <w:rPr/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95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9,65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9,65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000155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4.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155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lang w:val="en-US"/>
              </w:rPr>
              <w:t>4.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>8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/>
              <w:t>8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L5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,99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L5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90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</w:t>
      </w:r>
      <w:r>
        <w:rPr>
          <w:rStyle w:val="Hl41"/>
          <w:b w:val="false"/>
          <w:sz w:val="22"/>
          <w:szCs w:val="22"/>
        </w:rPr>
        <w:t>___________________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</w:t>
      </w:r>
    </w:p>
    <w:p>
      <w:pPr>
        <w:pStyle w:val="Normal"/>
        <w:ind w:left="540" w:hanging="0"/>
        <w:rPr>
          <w:rStyle w:val="Hl41"/>
          <w:b w:val="false"/>
          <w:b w:val="false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left="54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ind w:hanging="0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й Думы от 16.12.19 № 37</w:t>
      </w:r>
      <w:r>
        <w:rPr/>
        <w:t xml:space="preserve">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6"/>
        <w:gridCol w:w="472"/>
        <w:gridCol w:w="553"/>
        <w:gridCol w:w="954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классификации  расходов  бюджетов на 2020 год</w:t>
            </w:r>
          </w:p>
        </w:tc>
      </w:tr>
      <w:tr>
        <w:trPr>
          <w:trHeight w:val="658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              (тыс. рублей) 2019 год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,199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4,4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96,0</w:t>
            </w:r>
          </w:p>
        </w:tc>
      </w:tr>
      <w:tr>
        <w:trPr>
          <w:trHeight w:val="35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7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03,7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554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,554</w:t>
            </w:r>
          </w:p>
        </w:tc>
      </w:tr>
      <w:tr>
        <w:trPr>
          <w:trHeight w:val="175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162,305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161,305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3,84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84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0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.0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0,1</w:t>
            </w:r>
          </w:p>
        </w:tc>
      </w:tr>
      <w:tr>
        <w:trPr>
          <w:trHeight w:val="203" w:hRule="atLeast"/>
        </w:trPr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1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</w:t>
      </w:r>
      <w:r>
        <w:rPr>
          <w:rStyle w:val="Hl41"/>
          <w:b w:val="false"/>
          <w:sz w:val="22"/>
          <w:szCs w:val="22"/>
        </w:rPr>
        <w:t xml:space="preserve">__________________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й Думы от 16.12.19 № 37</w:t>
      </w:r>
      <w:r>
        <w:rPr/>
        <w:t xml:space="preserve">   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20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591"/>
        <w:gridCol w:w="1276"/>
        <w:gridCol w:w="567"/>
        <w:gridCol w:w="1104"/>
      </w:tblGrid>
      <w:tr>
        <w:trPr>
          <w:trHeight w:val="8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ind w:left="-124" w:firstLine="124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ind w:left="-124" w:firstLine="124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ind w:left="-124" w:firstLine="124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ind w:left="-124" w:firstLine="1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90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.95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7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9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4"/>
              </w:rPr>
              <w:t>Расходы для решения прочих общегосударственных вопрос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2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оставление смет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1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ы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5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2,3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2,3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2,3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,1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,1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,10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,8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8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8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14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Ассигнования в рамках иных межбюджетных трансфертов, предусотренных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в бюджета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бразовани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5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20-2022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 xml:space="preserve">_________________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й Думы от 16.12.19 № 37</w:t>
      </w:r>
      <w:r>
        <w:rPr/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решению Новосмаильской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й Думы от 16.12.19 № 37</w:t>
      </w:r>
      <w:r>
        <w:rPr/>
        <w:t xml:space="preserve">  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42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ельской Думы от 16.12.19 № 37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9 год</w:t>
            </w:r>
          </w:p>
        </w:tc>
        <w:tc>
          <w:tcPr>
            <w:tcW w:w="1830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07,9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бюджету Новосмаильского сельского посел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</w:rPr>
        <w:t>на 2020 год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рмирование доходной базы бюджета поселения на 2020 год будет  осуществляться в соответствии с методикой формирования бюджета поселения, утвержденной Распоряжением главы администрации Новосмаильского сельского поселения Малмыжского района Кировской области от 14.07.2010  №  10   «Об утверждении Методики формирования муниципального бюджета Новосмаильского сельского поселения»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2020 году в бюджет сельского поселения будут зачисляться доходы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лог на доходы физических лиц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лог на имущество физических лиц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земельный налог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доходы, получаемые от управления муниципальным имуществом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прочие неналоговые доходы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ходы бюджета поселения образуются из налоговых и неналоговых видов доходов, а так же за счет безвозмездных поступлений. По налоговым и неналоговым доходам учитываются поступления в виде неисполненных обязательств (недоимки) плательщиков по состоянию на 1 июля текущего года на основании данных Межрайонной инспекции Федеральной налоговой службы России по Киров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доходов бюджета поселения на 2020 год с учетом безвозмездных поступлений планируется в сумме 6000,199 тыс.руб., из них собственные доходы составляют 1860,64 тыс.руб. или 31%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акторами, влияющими на объем доходов бюджета поселения в 2020 году является изменение бюджетного и налогового законодательства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чет прогнозов поступления налогов производится с применением показателей налогооблагаемой базы за отчетный и текущий годы, индексов-дефляторов цен, коэффициентов роста(снижения), а также с учетом других факторов, влияющих на поступление налогов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ельный вес в объеме собственных доходов бюджета поселения составляет налог на доходы физических лиц 613,7 тыс.руб или 34,7 %. Поступление налога на доходы физических лиц в бюджет поселения прогнозируется по нормативу 10 %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логи на имущество в объеме собственных доходов составляет 582,7 тыс.руб. или 32,9 %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налоговые доходы бюджета поселения формируются в соответствии со ст.62 Бюджетного Кодекса Российской Федерации. Основой для прогнозирования неналоговых доходов является расчет облагаемой базы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оходы бюджета поселения по безвозмездным поступления учтены в сумме 4139,559 тыс.руб. или 70% от  всех доходов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сходы по Новосмаильскому сельскому поселению на 2019 год запланированы  в сумме 6000,199 тыс.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1 «Общегосударственные вопросы» выделено 1964,4тыс.руб.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2"/>
          <w:szCs w:val="22"/>
        </w:rPr>
        <w:t>подраздел 0102 «</w:t>
      </w:r>
      <w:r>
        <w:rPr>
          <w:color w:val="000000"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sz w:val="22"/>
          <w:szCs w:val="22"/>
        </w:rPr>
        <w:t>» - 396,0 тыс.руб.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0104</w:t>
      </w:r>
      <w:r>
        <w:rPr>
          <w:color w:val="000000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744,7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подраздел 0107 «Обеспечение проведения выборов и референдумов» - 2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подраздел 0113 «Другие общегосударственные вопросы» - 803,7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2 «Национальная оборона» выделено 82,0 тыс руб.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 0203 «Мобилизационная и вневойсковая подготовка» - 82,0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3 «Национальная безопасность и правоохранительная деятельность» - 245,554  тыс. руб.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0310 «Обеспечение пожарной безопасности» - 245,554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азделу 04 « Национальная экономика» -2162,305 тыс.руб.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0409 «Дорожное хозяйство (дорожные фонды)» - 2161,305 тыс. руб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0412 «Другие вопросы в области национальной экономики» - 1,0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азделу 05 «Жилищно-коммунальное хозяйство» -</w:t>
      </w:r>
      <w:r>
        <w:rPr>
          <w:color w:val="000000"/>
          <w:sz w:val="22"/>
          <w:szCs w:val="22"/>
        </w:rPr>
        <w:t>563,84</w:t>
      </w:r>
      <w:r>
        <w:rPr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тыс.руб.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подраздел 0503 «Благоустройство» - 563,84 тыс. руб.</w:t>
      </w:r>
    </w:p>
    <w:p>
      <w:pPr>
        <w:pStyle w:val="Normal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 разделу 07 «Образование» - 4,0 тыс. руб.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подраздел 0705</w:t>
      </w:r>
      <w:r>
        <w:rPr/>
        <w:t xml:space="preserve"> «</w:t>
      </w:r>
      <w:r>
        <w:rPr>
          <w:sz w:val="22"/>
          <w:szCs w:val="22"/>
        </w:rPr>
        <w:t>Профессиональная подготовка, переподготовка и повышение</w:t>
      </w:r>
    </w:p>
    <w:p>
      <w:pPr>
        <w:pStyle w:val="HTM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валификации» - 4,0 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азделу 10 «Социальная политика» пенсия муниципальным служащим -168,0 тыс.руб.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1001 «Пенсионное обеспечение» - 168,0 тыс. руб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разделу 11 «Физическая культура и спорт» - 810,1 тыс.руб.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драздел 1102 «Массовый спорт» - 810,1 тыс. руб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а администрации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ельского поселения                                                   Р.К.Ахатов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ециалист по финансам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 бухгалтерскому  учету                                           А.Н. Калимул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Lenovo Pc</cp:lastModifiedBy>
  <cp:lastPrinted>2019-12-27T11:23:00Z</cp:lastPrinted>
  <dcterms:modified xsi:type="dcterms:W3CDTF">2019-12-27T10:46:00Z</dcterms:modified>
  <cp:revision>181</cp:revision>
  <dc:subject/>
  <dc:title>     НОВАСМАИЛЬСКАЯ СЕЛЬСКАЯ ДУМА               МАЛМЫЖСКОГО РАЙОНА КИРОВСКОЙ ОБЛАСТИ</dc:title>
</cp:coreProperties>
</file>