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12.2019                                                                                           № 38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от 20.12.18г № 31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1 от 20.12.2018 «О бюджете муниципального образования Новосмаильское сельское поселение Малмыжского района Кировской области на 2019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9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7236,9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2)общий объем расходов бюджета поселения в сумме </w:t>
      </w:r>
      <w:r>
        <w:rPr>
          <w:bCs/>
          <w:color w:val="000000"/>
          <w:sz w:val="28"/>
          <w:szCs w:val="28"/>
        </w:rPr>
        <w:t xml:space="preserve">7496,9 </w:t>
      </w:r>
      <w:r>
        <w:rPr>
          <w:sz w:val="28"/>
          <w:szCs w:val="28"/>
        </w:rPr>
        <w:t>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260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 К. 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12.19 №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5677"/>
        <w:gridCol w:w="887"/>
      </w:tblGrid>
      <w:tr>
        <w:trPr>
          <w:trHeight w:val="449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5,3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41,5</w:t>
            </w:r>
          </w:p>
        </w:tc>
      </w:tr>
      <w:tr>
        <w:trPr>
          <w:trHeight w:val="52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0,7</w:t>
            </w:r>
          </w:p>
        </w:tc>
      </w:tr>
      <w:tr>
        <w:trPr>
          <w:trHeight w:val="475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1000000 0000 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75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15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 2022000000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бюджетной системы Российской       Федерации (межбюджетные субсидии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4,7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99900  0000  150 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4,7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979 2022999910  0000  150 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4,7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0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бюджетной системы Российской       Федер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000  20235118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979  20235118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0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8,8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8,8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, передаваемые бюджетам сельских поселений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8,8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20400000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9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405099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628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0,8</w:t>
            </w:r>
          </w:p>
        </w:tc>
      </w:tr>
      <w:tr>
        <w:trPr>
          <w:trHeight w:val="21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1010 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номных дорог общего пользования местного значения сельских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0</w:t>
            </w:r>
          </w:p>
        </w:tc>
      </w:tr>
      <w:tr>
        <w:trPr>
          <w:trHeight w:val="21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30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,8</w:t>
            </w:r>
          </w:p>
        </w:tc>
      </w:tr>
      <w:tr>
        <w:trPr>
          <w:trHeight w:val="21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3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12.19 № 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9 год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b/>
        </w:rPr>
      </w:r>
    </w:p>
    <w:tbl>
      <w:tblPr>
        <w:tblW w:w="9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85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633"/>
              <w:gridCol w:w="725"/>
              <w:gridCol w:w="1351"/>
              <w:gridCol w:w="717"/>
              <w:gridCol w:w="868"/>
              <w:gridCol w:w="1116"/>
              <w:gridCol w:w="900"/>
            </w:tblGrid>
            <w:tr>
              <w:trPr>
                <w:trHeight w:val="240" w:hRule="atLeast"/>
              </w:trPr>
              <w:tc>
                <w:tcPr>
                  <w:tcW w:w="950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50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Расх.КОСГУДопКлассСумма на 2019 год</w:t>
                  </w:r>
                  <w:r>
                    <w:rPr/>
                    <w:t>Документ, учреждение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ая программа "Организация деятельности администрации Новосмаильского сельского поселения на 2018-2020 годы"Вед.Разд.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0000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 496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410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рганы местного самоуправ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1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31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2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нансовое обеспечение деятельности муниципальных учреждений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на создание мест (площадок) накопления твердых коммунальных отходов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075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54,5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0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едоставление мер социальной поддержки муниципальных служащих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оддержка дорожного хозяйств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2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ставление сметы по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9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ферендум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для решения прочих общегосударственных вопросов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по обеспечению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вестиционные программы и проекты развития общественной инфраструктуры муниципальных образований в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,5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расходов местного бюджета под субсидии из обла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инвестиционных программ и проектов развития общественной инфраструктуры за счет средств ме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 496,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0" w:type="dxa"/>
                  <w:gridSpan w:val="7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shd w:fill="FFFF9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12.19 № 38 </w:t>
      </w:r>
    </w:p>
    <w:p>
      <w:pPr>
        <w:pStyle w:val="ConsNormal"/>
        <w:spacing w:lineRule="exact" w:line="240"/>
        <w:ind w:hanging="0"/>
        <w:rPr>
          <w:rStyle w:val="Hl41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</w:t>
      </w:r>
    </w:p>
    <w:p>
      <w:pPr>
        <w:pStyle w:val="Normal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>бюджетных ассигнований по разделам и подразделам классификации  расходов  бюджетов на 2019 год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752"/>
        <w:gridCol w:w="764"/>
        <w:gridCol w:w="1318"/>
        <w:gridCol w:w="712"/>
        <w:gridCol w:w="862"/>
        <w:gridCol w:w="1107"/>
        <w:gridCol w:w="934"/>
      </w:tblGrid>
      <w:tr>
        <w:trPr>
          <w:trHeight w:val="8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СГУ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пКласс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10,8</w:t>
            </w:r>
          </w:p>
        </w:tc>
      </w:tr>
      <w:tr>
        <w:trPr>
          <w:trHeight w:val="102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2,5</w:t>
            </w:r>
          </w:p>
        </w:tc>
      </w:tr>
      <w:tr>
        <w:trPr>
          <w:trHeight w:val="153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8,4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5,9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5,9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2,8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2,8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2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6,7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6,7</w:t>
            </w:r>
          </w:p>
        </w:tc>
      </w:tr>
      <w:tr>
        <w:trPr>
          <w:trHeight w:val="102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6,0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2,1</w:t>
            </w:r>
          </w:p>
        </w:tc>
      </w:tr>
      <w:tr>
        <w:trPr>
          <w:trHeight w:val="5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2,1</w:t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934" w:type="dxa"/>
            <w:tcBorders/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496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Hl41"/>
          <w:b w:val="false"/>
          <w:sz w:val="22"/>
          <w:szCs w:val="22"/>
        </w:rPr>
        <w:t xml:space="preserve">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й Думы от 16.12.19 №38   </w:t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550"/>
        <w:gridCol w:w="2048"/>
      </w:tblGrid>
      <w:tr>
        <w:trPr>
          <w:trHeight w:val="304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0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0"/>
            </w:tblGrid>
            <w:tr>
              <w:trPr>
                <w:trHeight w:val="315" w:hRule="atLeast"/>
              </w:trPr>
              <w:tc>
                <w:tcPr>
                  <w:tcW w:w="10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  <w:t xml:space="preserve">ВЕДОМСТВЕННАЯ СТРУКТУРА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  <w:t xml:space="preserve">расходов бюджета сельского поселения на 2019 год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633"/>
              <w:gridCol w:w="725"/>
              <w:gridCol w:w="1351"/>
              <w:gridCol w:w="717"/>
              <w:gridCol w:w="868"/>
              <w:gridCol w:w="1116"/>
              <w:gridCol w:w="891"/>
            </w:tblGrid>
            <w:tr>
              <w:trPr>
                <w:trHeight w:val="855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Вед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зд.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сх.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КОСГ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пКласс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Сумма на 2019 год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ая программа "Организация деятельности администрации Новосмаильского сельского поселения на 2018-2020 годы"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0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 496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41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2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рганы местного самоуправ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18,4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31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31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31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3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2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2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1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нансовое обеспечение деятельности муниципальных учреждений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на создание мест (площадок) накопления твердых коммунальных отходов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23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8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075,9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5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54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54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54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0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0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0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0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3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едоставление мер социальной поддержки муниципальных служащих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1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1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4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2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оддержка дорожного хозяйств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5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2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1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ставление сметы по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2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7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8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9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8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8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ферендум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4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6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для решения прочих общегосударственных вопросов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0909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по обеспечению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01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вестиционные программы и проекты развития общественной инфраструктуры муниципальных образований в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1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84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5118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расходов местного бюджета под субсидии из обла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00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финансирование инвестиционных программ и проектов развития общественной инфраструктуры за счет средств местного бюджет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8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72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72,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7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0S5170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7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68" w:type="dxa"/>
                  <w:gridSpan w:val="7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891" w:type="dxa"/>
                  <w:tcBorders/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 49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5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72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35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6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89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сельской Думы от 16.12.19 № 38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0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662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5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662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8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2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2048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0</w:t>
            </w:r>
          </w:p>
        </w:tc>
      </w:tr>
      <w:tr>
        <w:trPr>
          <w:trHeight w:val="417" w:hRule="atLeast"/>
        </w:trPr>
        <w:tc>
          <w:tcPr>
            <w:tcW w:w="4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0</w:t>
            </w:r>
          </w:p>
        </w:tc>
      </w:tr>
      <w:tr>
        <w:trPr>
          <w:trHeight w:val="39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36,9</w:t>
            </w:r>
          </w:p>
        </w:tc>
      </w:tr>
      <w:tr>
        <w:trPr>
          <w:trHeight w:val="47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6,9</w:t>
            </w:r>
          </w:p>
        </w:tc>
      </w:tr>
      <w:tr>
        <w:trPr>
          <w:trHeight w:val="49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6,9</w:t>
            </w:r>
          </w:p>
        </w:tc>
      </w:tr>
      <w:tr>
        <w:trPr>
          <w:trHeight w:val="484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6,9</w:t>
            </w:r>
          </w:p>
        </w:tc>
      </w:tr>
      <w:tr>
        <w:trPr>
          <w:trHeight w:val="36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70" w:leader="none"/>
              </w:tabs>
              <w:rPr/>
            </w:pPr>
            <w:r>
              <w:rPr>
                <w:color w:val="000000"/>
              </w:rPr>
              <w:tab/>
              <w:tab/>
              <w:t>7496,9</w:t>
            </w:r>
          </w:p>
        </w:tc>
      </w:tr>
      <w:tr>
        <w:trPr>
          <w:trHeight w:val="368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ab/>
              <w:t>7496,9</w:t>
            </w:r>
          </w:p>
        </w:tc>
      </w:tr>
      <w:tr>
        <w:trPr>
          <w:trHeight w:val="430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6,9</w:t>
            </w:r>
          </w:p>
        </w:tc>
      </w:tr>
      <w:tr>
        <w:trPr>
          <w:trHeight w:val="42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6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0.12.2018 г. № 31 «О бюджете муниципального образования Новосмаильское сельское поселение Малмыжского района Кировской области на 2019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9 год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9 год, утвержденный решением Новосмаильской сельской Думы от 20.12.2018 года № 31 по доходам в сумме 5 492 610 рублей и по расходам в сумме 5 492 61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9 год по доходам – 7 236 858 рублей, в том числе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2"/>
      </w:tblGrid>
      <w:tr>
        <w:trPr>
          <w:trHeight w:val="4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Изменение, тыс.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10201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 6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102020013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0,6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10203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30223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5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30224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0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30225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16,2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302261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606033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606043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2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080402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2,3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1050351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3020651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402053100000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203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714030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ства самообложения граждан, зачисляемые в бюджеты сельских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5,0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6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83"/>
      </w:tblGrid>
      <w:tr>
        <w:trPr>
          <w:trHeight w:val="4125" w:hRule="atLeast"/>
        </w:trPr>
        <w:tc>
          <w:tcPr>
            <w:tcW w:w="99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  - 1 995 315 руб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5 241 543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очненный бюджет на 2019 год по расходам 7 496 923,52 рубля, в том числе.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фицит бюджета 260 065,52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sz w:val="28"/>
                <w:szCs w:val="28"/>
              </w:rPr>
              <w:t xml:space="preserve">национальная экономика-  994729,6 руб.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ие границ земельного участка +15000 руб.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финансирование инвестиционных программ и проектов развития общественной инфраструктуры за счет средств местного бюджета – 1874385,89 руб.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+ 30900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 общегосударственные вопросы – 4374252,62 руб.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работная плата +17500 руб.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ект поддержки местных инициатив -1750 руб.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е изоляции проводов, измерение сопротивления цепи -640 руб.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ход и осмотр трасс -2210 руб.,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 - 213478,00 руб.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жарные рукава -15000 руб.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финансирование инвестиционных программ и проектов развития общественной инфраструктуры за счет средств местного бюджета -240554 руб.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 </w:t>
            </w:r>
            <w:r>
              <w:rPr>
                <w:rFonts w:eastAsia="Calibri"/>
                <w:b/>
                <w:sz w:val="28"/>
                <w:szCs w:val="28"/>
              </w:rPr>
              <w:t>физическая культура и спорт – 1075878,19 руб.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е изоляции проводов + 2850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shd w:fill="CCFFFF" w:val="clear"/>
      <w:autoSpaceDE w:val="true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Lenovo Pc</cp:lastModifiedBy>
  <cp:lastPrinted>2020-01-10T10:54:00Z</cp:lastPrinted>
  <dcterms:modified xsi:type="dcterms:W3CDTF">2020-01-10T08:00:00Z</dcterms:modified>
  <cp:revision>70</cp:revision>
  <dc:subject/>
  <dc:title>НОВАСМАИЛЬСКАЯ СЕЛЬСКАЯ ДУМА               МАЛМЫЖСКОГО РАЙОНА КИРОВСКОЙ ОБЛАСТИ</dc:title>
</cp:coreProperties>
</file>