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0.2017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2.11.2013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</w:t>
        <w:br/>
        <w:t>руководствуясь  Уставом муниципального образования Новосмаильское  сельское поселение Малмыжского района Кировской области,  Новосмаильская 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 в Положение о бюджетном процессе в муниципальном образовании Новосмаильское сельское поселение Малмыжского района Кировской области, утвержденное решением  Новосмаильской сельской Думы от 12.11.2013 № 29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 пункте 1 части 1 статьи 7 Положения  слова «региональных и (или) местных налогов» заменить словами «региональных налогов, местных налогов и сбор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Часть 3 статьи 11 Положения изложить в следующей редак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 Средства резервного фонда администрации </w:t>
      </w:r>
      <w:r>
        <w:rPr>
          <w:bCs/>
          <w:sz w:val="28"/>
          <w:szCs w:val="28"/>
        </w:rPr>
        <w:t xml:space="preserve">Новосмаильского </w:t>
      </w:r>
      <w:r>
        <w:rPr>
          <w:sz w:val="28"/>
          <w:szCs w:val="28"/>
        </w:rPr>
        <w:t xml:space="preserve"> сельского поселения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vo.garant.ru/" \l "/document/12112604/entry/8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81 Бюджетного кодекса Российской Федерации»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Часть 2 статьи 14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. Бюджетные инвестиции, планируемые к предоставлению юридическим лицам, указанным в </w:t>
      </w:r>
      <w:hyperlink r:id="rId2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 статьи 80 Бюджетного кодекса Российской Федерации (за исключением бюджетных инвестиций, указанных в абзаце втором пункта 1  статьи 80 Бюджетного кодекса Российской Федерации), утверждаются решением сельской Думы о бюджете поселения в качестве отдельного приложения к данному решению с указанием юридического лица, объема и цели предоставляемых бюджетных инвести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абзац 2 части 3 статьи 12 Полож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бъем бюджетных ассигнований дорожного фонда  Новосмаильского сельского поселения подлежит увеличению (уменьшению) в текущем финансовом году в связи с изменениями объема поступлений , установленных частью 2 настоящей стать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 абзац 2 части 1 статьи 14 изложить в новой редакции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Решения о предоставлении бюджетных инвестиций юридическим лицам, не являющимся муниципальными учреждениями Новосмаильского сельского поселения и муниципальным унитарными предприятиями Новосмаильского сельского поселения,  </w:t>
      </w:r>
      <w:r>
        <w:rPr>
          <w:sz w:val="28"/>
          <w:szCs w:val="28"/>
          <w:lang w:eastAsia="ru-RU"/>
        </w:rPr>
        <w:t xml:space="preserve">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строительства, находящиеся в собственности таких дочерних обществ, и (или) на приобретение такими дочерними обществами объектов недвижимого имущества"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часть 2 статьи 14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юджетные инвестиции, планируемые к предоставлению юридическим лицам, указанным в пункте 1 настоящей статьи (за исключением бюджетных инвестиций, указанных в абзаце втором пункта 1 настоящей статьи), утверждаются решением сельской Думы о бюджете Новосмаильского сельского поселения  в качестве отдельного приложения к данному решению с указанием юридического лица, объема и цели предоставляемых бюджетных инвести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39 статьи 17 Положения изложить в новой редакции следующего содержания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9) определяет основания и порядок  признания  безнадежной к взысканию и списания задолженности  по неналоговым  доходам подлежащим зачислению в бюджет Новосмаильского сельского поселения случаи и основания , при которых платежи в бюджет не уплаченные установленный срок (задолженность  по платежам в бюджет), признаются безнадежными к взысканию, установлены пунктами 1-3 статьи 47.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и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 , установленными Прави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статью 22 считать статьей 21 и соответственно 22 считать 23, 24 считать 23 , 25 считать 24, 26 считать 25, 27 считать 26, 28 считать 27 , 29 считать 28, 30 считать 29, 31 считать 30 , 32 считать 31 , 33 считать 32, 34 считать 33, 35 считать 34, 36 считать 35, 37 считать 36, 38 считать 37, 39 считать 38, 40 считать 39, 41 считать 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статью 22 Положения изложить в новой редакции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22. Составление проекта бюджета Новосмаильского сельского поселения  основывается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ослании главы Новосмаи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 ,который разрабатывается на период не менее тре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 Новосмаиль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 часть 1  статьи 24 Положения изложить в Новой редакци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. Прогноз социально-экономического развития Новосмаильского сельского поселения разрабатывается на период не менее трех лет и плановый период путем уточнения параметров планового периода и добавления параметров второго года планового периода . Разработка прогноза социально-экономического развития Новосмаильского сельского поселения осуществляется специалистом финансистом администрации Новосмаиль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часть 1 статьи 27 Положения дополнить пунктом 16 и 1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6) объем межбюджетных трансфертов , получаемых из других бюджетов и (или) предоставляемых другим бюджетом бюджетной системы Российской Федерации в очередном финансовом году(очередном финансовом году и плановом периоде)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7) общий объем условно утверждаемых (утвержденных) расходов в случае утверждения  бюджета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часть 1 статьи 28 Положения дополнить пунктами 13, 14, 15 и 16 :</w:t>
      </w:r>
    </w:p>
    <w:p>
      <w:pPr>
        <w:pStyle w:val="Normal"/>
        <w:jc w:val="both"/>
        <w:rPr/>
      </w:pPr>
      <w:r>
        <w:rPr>
          <w:sz w:val="28"/>
          <w:szCs w:val="28"/>
        </w:rPr>
        <w:t>« 13) основные направления бюджетной и налоговой политик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« 14) Методики (проекты методик) и расчеты распределения межбюджетных трансфертов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5) предложенные законодательными (представительными органами , органами судебной системы, органами внешнего государственного (муниципального) финансового контроля проекты бюджетных смет указанных  органов, предоставляемых в случае возникновения разногласий в финансовым органом  в отношении указанных бюджетных смет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) реестры источников доходов бюджетов бюджетной системы Российской Федерации»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Новосмаильского сельского поселения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смаиль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Р.К.Ах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67F3EB035E00D12A21321F1888254C58E28F1349B8A42110BC9A567703F7363758407254B4D16F4D6469ZAs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28:00Z</dcterms:created>
  <dc:creator>1</dc:creator>
  <dc:description/>
  <cp:keywords/>
  <dc:language>en-US</dc:language>
  <cp:lastModifiedBy>Оператор</cp:lastModifiedBy>
  <cp:lastPrinted>2017-10-25T11:33:00Z</cp:lastPrinted>
  <dcterms:modified xsi:type="dcterms:W3CDTF">2017-11-09T07:06:00Z</dcterms:modified>
  <cp:revision>19</cp:revision>
  <dc:subject/>
  <dc:title>ТАТ-ВЕРХ-ГОНЬБИНСКАЯ СЕЛЬСКАЯ ДУМА</dc:title>
</cp:coreProperties>
</file>