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МАИЛЬСКАЯ 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4.2019                                                         № 8                                                    с. Новая Смаиль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Новосмаильской сельской Думы от 28.02.2018 № 3  «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Новосмаильское сельское поселение Малмыжского района Кировской области Новосмаильская сельская Дум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28.02.2018 № 3 «Об утверждении Положения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Default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1.1. Часть 2 подпункта 2.3.3 пункта 2.3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участвовать в управлении коммерческой организацией или некоммерческой организацией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ие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Российской Федерации или субъекта Российской Федерации в органах управления и ревизионной комиссии организации, учредителем (акционером, участником) которой является Российская Федерация или субъект Российской Федерации, в соответствии с нормативными правовыми актами Правительства Российской Федерации или нормативными правовыми актами субъекта Российской Федерации,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(долями участия в уставном капита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ых случаев, предусмотренных федеральными законами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2 дополнить пунктом 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заниматься предпринимательской деятельностью лично или через доверенных лиц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решение от 17.01.2019 № 2 «О внесении изменений в решение Новосмаильской сельской Думы от 28.02.2018 № 3»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смаильског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Р.К. Ахатов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Admin</dc:creator>
  <dc:description/>
  <cp:keywords/>
  <dc:language>en-US</dc:language>
  <cp:lastModifiedBy>Оператор</cp:lastModifiedBy>
  <cp:lastPrinted>2019-04-15T08:44:00Z</cp:lastPrinted>
  <dcterms:modified xsi:type="dcterms:W3CDTF">2019-04-15T05:46:00Z</dcterms:modified>
  <cp:revision>14</cp:revision>
  <dc:subject/>
  <dc:title/>
</cp:coreProperties>
</file>