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5.05.2020   </w:t>
        <w:tab/>
        <w:t>№8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Новая Смаи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ое сельское поселение Малмыжского района Кировской области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Новосмаильское сельское поселение, Положением о бюджетном процессе в муниципальном образовании Новосмаильское сельское поселение, утвержденным решением сельской Думы Новосмаильского сельского поселения от 12.11.2013 № 29  «О бюджетном процессе в муниципальном образовании Новосмаильское сельское поселение Малмыжского района Кировской области» сельская Дума РЕШИЛА:</w:t>
      </w:r>
    </w:p>
    <w:p>
      <w:pPr>
        <w:pStyle w:val="Normal"/>
        <w:ind w:left="142" w:firstLine="9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смаильское сельское поселение Малмыжского района Кировской области за 2019 год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доходам в сумме 7239399,92 рублей;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 расходам в сумме 7271522,57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фицит бюджета в сумме  32122,65 рубле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Утвердить объем поступления доходов в бюджет поселения по кодам классификации доходов бюджета за 2019 год (приложение № 1);</w:t>
      </w:r>
    </w:p>
    <w:p>
      <w:pPr>
        <w:pStyle w:val="Normal"/>
        <w:ind w:left="142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Утвердить расходы бюджета муниципального образования за 2018 год по разделам, подразделам классификации расходов бюджета (приложение № 2);</w:t>
      </w:r>
    </w:p>
    <w:p>
      <w:pPr>
        <w:pStyle w:val="Normal"/>
        <w:ind w:left="142" w:firstLine="938"/>
        <w:jc w:val="both"/>
        <w:rPr/>
      </w:pPr>
      <w:r>
        <w:rPr>
          <w:sz w:val="28"/>
          <w:szCs w:val="28"/>
        </w:rPr>
        <w:t>1.3 Утвердить расходы бюджета муниципального образования по ведомственной структуре расходов бюджета поселения за 2019 год (приложение № 3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4 Утвердить источники финансирования дефицита бюджета муниципального образования за 2019 год по кодам классификации источников финансирования дефицитов бюджета поселения (приложение № 4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с приложениями в Информационном бюллетене органов местного самоуправления Новосмаильского сельского поселения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Р. К. Ах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об исполнении бюджета муниципального образования Новосмаильск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7930</wp:posOffset>
                </wp:positionH>
                <wp:positionV relativeFrom="paragraph">
                  <wp:posOffset>635</wp:posOffset>
                </wp:positionV>
                <wp:extent cx="339153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341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160" w:firstLine="2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12.7pt;mso-wrap-distance-left:9pt;mso-wrap-distance-right:9pt;mso-wrap-distance-top:0pt;mso-wrap-distance-bottom:0pt;margin-top:0.05pt;mso-position-vertical-relative:text;margin-left:95.9pt;mso-position-horizontal-relative:text">
                <v:fill opacity="0f"/>
                <v:textbox inset="0in,0in,0in,0in">
                  <w:txbxContent>
                    <w:tbl>
                      <w:tblPr>
                        <w:tblW w:w="53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341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53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160" w:firstLine="2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доходов поступило 7239399,92 руб.  при плане 7236858 руб., что составляет 100,0 %;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исполнены в сумме 1997857,92 руб. при плане 1995315 руб. или на 100,0 %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сполнены в сумме 5241542 руб. при плане 5241543 руб или на 100%.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составляет 27,6%, безвозмездных поступлений 72,4%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доходных источников исполнение составило: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ы от уплаты акцизов поступили 343448,51 руб. при плане 343510 руб. или 100 %; 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 налогу на доходы физических лиц 741459,46 руб. при плане 739427 руб., что составляет 100,3 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налогу на имущество 129456,95 руб.  при плане 129450 руб. или 100 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земельному налогу 515033,97 руб при плане 514670 руб. или 100,1 %;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госпошлине 1350,00 руб. при плане 1350,00 руб. или 100%;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доходам, получаемым в виде арендной платы 19135,8 руб. при плане 19100 руб. или 100,2%;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, поступающим в порядке возмещения расходов, понесенных в связи с эксплуатацией имущества 21673,23 руб. при плане 21700 руб. или 100 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от реализации иного имущества, находящегося в собственности поселений 51108 руб. при плане 51100 руб. или 100,0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 невыясненным поступлениям, зачисляемые в бюджеты поселения 200 руб.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зрезе безвозмездных поступлений наибольший удельный вес составляют иные межбюджетные трансферты. Поступления по межбюджетным трансфертам составили 2468800,00руб что составляет 47,1 % в доле безвозмездных поступлений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ступления по субвенциям составили 78300,00руб. или 1,5%; 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бюджетной обеспеченности составили 208900,0 или 4,0 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негосударственных организаций в бюджеты сельских поселений исполнены в сумме 50000 руб или 1%;</w:t>
      </w:r>
    </w:p>
    <w:p>
      <w:pPr>
        <w:pStyle w:val="Normal"/>
        <w:spacing w:lineRule="auto" w:line="276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безвозмездные поступления в бюджеты сельских поселений исполнены в сумме 168800 руб. или 2,3%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самообложения поступили в сумме 175000 рублей; прочие безвозмездные поступления поступили от АО Агрофирма «Смаиль» в сумме 62800,00рублей, данные  этих доходов учитываются по 151 ОСГУ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та расходов на 2019 год утверждена в сумме 5492600,00 руб. , с учетом изменений вносимых в течение года решениями Новосмаильской сельской Думы, бюджетные ассигнования утверждены в сумме 7496823,77 руб., изменения составили 2004223,77. Лимиты бюджетных обязательств по расходам составили 7496823,77 руб.- исполнение составило 7271522,57 руб. или 97%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по разделам, подразделам: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102"</w:t>
      </w:r>
      <w:r>
        <w:rPr>
          <w:sz w:val="28"/>
          <w:szCs w:val="28"/>
        </w:rPr>
        <w:t xml:space="preserve"> –«Функционирование высшего должностного лица субъекта Российской Федерации и муниципального образования» - исполнение составило 492377,58 руб. при плане 492450,00 рублей, что составляет 100,0%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104"</w:t>
      </w:r>
      <w:r>
        <w:rPr>
          <w:sz w:val="28"/>
          <w:szCs w:val="28"/>
        </w:rPr>
        <w:t xml:space="preserve"> –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составило 866299,20 рублей при плане 918350,00 рублей или  94,3 %: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"0107" – </w:t>
      </w:r>
      <w:r>
        <w:rPr>
          <w:sz w:val="28"/>
          <w:szCs w:val="28"/>
        </w:rPr>
        <w:t>«Обеспечение проведения выборов и референдумов» -  исполнение составило 12000,00руб.при плане 12000,00 руб. или 100%;</w:t>
      </w:r>
    </w:p>
    <w:p>
      <w:pPr>
        <w:pStyle w:val="Normal"/>
        <w:widowControl w:val="false"/>
        <w:autoSpaceDE w:val="false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0113” – «</w:t>
      </w:r>
      <w:r>
        <w:rPr>
          <w:sz w:val="28"/>
          <w:szCs w:val="28"/>
        </w:rPr>
        <w:t xml:space="preserve"> Другие общегосударственные вопросы» - исполнение составило 2924556,09 рублей при плане 2951452,62,00 рублей или  99,1%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203"</w:t>
      </w:r>
      <w:r>
        <w:rPr>
          <w:sz w:val="28"/>
          <w:szCs w:val="28"/>
        </w:rPr>
        <w:t xml:space="preserve"> –«М</w:t>
      </w:r>
      <w:r>
        <w:rPr>
          <w:color w:val="000000"/>
          <w:sz w:val="28"/>
          <w:szCs w:val="28"/>
        </w:rPr>
        <w:t xml:space="preserve">обилизационная и вневойсковая подготовка»- </w:t>
      </w:r>
      <w:r>
        <w:rPr>
          <w:sz w:val="28"/>
          <w:szCs w:val="28"/>
        </w:rPr>
        <w:t>расходы составили 78300,00 руб при плане 78300,00 рублей или 100,0%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«0310»</w:t>
      </w:r>
      <w:r>
        <w:rPr>
          <w:sz w:val="28"/>
          <w:szCs w:val="28"/>
        </w:rPr>
        <w:t xml:space="preserve"> - «Обеспечение пожарной безопасности» - исполнение составило 211855,00 руб при плане 213478,00 руб или 99,2%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409</w:t>
      </w:r>
      <w:r>
        <w:rPr>
          <w:sz w:val="28"/>
          <w:szCs w:val="28"/>
        </w:rPr>
        <w:t>" – «Д</w:t>
      </w:r>
      <w:r>
        <w:rPr>
          <w:color w:val="000000"/>
          <w:sz w:val="28"/>
          <w:szCs w:val="28"/>
        </w:rPr>
        <w:t xml:space="preserve">орожное хозяйство (дорожные фонды)» - </w:t>
      </w:r>
      <w:r>
        <w:rPr>
          <w:sz w:val="28"/>
          <w:szCs w:val="28"/>
        </w:rPr>
        <w:t xml:space="preserve">исполнение составило 889790,11  при плане 955119,60 рублей или 93 %; (остатки средств  будут использованы в 2020 году на те же цели)  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412" –«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ругие вопросы в области национальной экономики» -</w:t>
      </w:r>
      <w:r>
        <w:rPr>
          <w:sz w:val="28"/>
          <w:szCs w:val="28"/>
        </w:rPr>
        <w:t xml:space="preserve"> исполнение составило 39510,25 при плане 39510,25 рублей что составляет 100,0%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0503"-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- исполнение составило 525169,03 руб.при плане 597527,11 рублей или 87,9% (уличное освещение 94218,03 руб); 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1001"-«</w:t>
      </w:r>
      <w:r>
        <w:rPr>
          <w:color w:val="000000"/>
          <w:sz w:val="28"/>
          <w:szCs w:val="28"/>
        </w:rPr>
        <w:t>Пенсионное обеспечение» -</w:t>
      </w:r>
      <w:r>
        <w:rPr>
          <w:sz w:val="28"/>
          <w:szCs w:val="28"/>
        </w:rPr>
        <w:t xml:space="preserve"> исполнение составило 162444,00 рублей при плане 162758,00 рублей или 99,8 % ;</w:t>
      </w:r>
    </w:p>
    <w:p>
      <w:pPr>
        <w:pStyle w:val="Normal"/>
        <w:widowControl w:val="false"/>
        <w:autoSpaceDE w:val="false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"1102"</w:t>
      </w:r>
      <w:r>
        <w:rPr>
          <w:sz w:val="28"/>
          <w:szCs w:val="28"/>
        </w:rPr>
        <w:t xml:space="preserve"> – «Массовый спорт» - исполнение составило 1069221,31 рублей при плане 1075878,19 рублей или 99,4 %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хгалтерскому учету                                           Калимуллина А.Н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  <w:t xml:space="preserve">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>к проекту решения</w:t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 xml:space="preserve">Новосмаильской </w:t>
      </w:r>
    </w:p>
    <w:p>
      <w:pPr>
        <w:pStyle w:val="Normal"/>
        <w:jc w:val="right"/>
        <w:rPr/>
      </w:pPr>
      <w:r>
        <w:rPr>
          <w:rStyle w:val="Hl41"/>
          <w:b w:val="false"/>
          <w:sz w:val="28"/>
          <w:szCs w:val="28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Расходы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бюджета поселения по разделам и подразделам классификации расходов бюджета за 2019 год </w:t>
      </w:r>
    </w:p>
    <w:p>
      <w:pPr>
        <w:pStyle w:val="ConsNormal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тыс.руб.</w:t>
      </w:r>
    </w:p>
    <w:tbl>
      <w:tblPr>
        <w:tblW w:w="47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8"/>
        <w:gridCol w:w="515"/>
        <w:gridCol w:w="685"/>
        <w:gridCol w:w="799"/>
        <w:gridCol w:w="856"/>
        <w:gridCol w:w="964"/>
      </w:tblGrid>
      <w:tr>
        <w:trPr>
          <w:trHeight w:val="658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l41"/>
                <w:b w:val="false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Наименование расход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акт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96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71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.9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4374.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95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8.2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</w:tr>
      <w:tr>
        <w:trPr>
          <w:trHeight w:val="35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,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.3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51,4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4,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9.2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,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9.2</w:t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94.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29.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3.4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97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25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7.9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97.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.9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9,</w:t>
            </w:r>
            <w:r>
              <w:rPr>
                <w:b/>
                <w:color w:val="000000"/>
                <w:lang w:val="en-US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9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07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69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9.4</w:t>
            </w:r>
          </w:p>
        </w:tc>
      </w:tr>
      <w:tr>
        <w:trPr>
          <w:trHeight w:val="203" w:hRule="atLeas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9.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 проекту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маильск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й Думы                    </w:t>
      </w:r>
    </w:p>
    <w:p>
      <w:pPr>
        <w:pStyle w:val="ConsNormal"/>
        <w:spacing w:lineRule="exact" w:line="240"/>
        <w:ind w:left="5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Con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селения за 2019 год по ведомственной структуре расход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тыс.рублей</w:t>
      </w:r>
      <w:r>
        <w:rPr/>
        <w:t xml:space="preserve">                                                                                                                       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08"/>
        <w:gridCol w:w="567"/>
        <w:gridCol w:w="567"/>
        <w:gridCol w:w="1418"/>
        <w:gridCol w:w="709"/>
        <w:gridCol w:w="992"/>
        <w:gridCol w:w="992"/>
        <w:gridCol w:w="85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исп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Новосмаиль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49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27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4374.</w:t>
            </w: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429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.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3</w:t>
            </w:r>
          </w:p>
        </w:tc>
      </w:tr>
      <w:tr>
        <w:trPr>
          <w:trHeight w:val="140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.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1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.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9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.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51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.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.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.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7.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для решения прочих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.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.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0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.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000</w:t>
            </w:r>
            <w:r>
              <w:rPr>
                <w:lang w:val="en-US"/>
              </w:rPr>
              <w:t>1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1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беспечению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S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S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финансирование инвестиционных программ и проектов развития общественной инфраструкту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0S5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36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85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ные межбюджетные трансферты на создание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4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8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7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8-2020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37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</w:tr>
    </w:tbl>
    <w:p>
      <w:pPr>
        <w:pStyle w:val="Web"/>
        <w:spacing w:lineRule="exact" w:line="240"/>
        <w:rPr>
          <w:rFonts w:ascii="Times New Roman" w:hAnsi="Times New Roman" w:cs="Times New Roman"/>
          <w:bCs/>
        </w:rPr>
      </w:pPr>
      <w:r>
        <w:rPr>
          <w:rStyle w:val="Hl41"/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 проекту реш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маи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а бюджета поселения за 2019 год по кодам классификации источников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3446"/>
        <w:gridCol w:w="2228"/>
        <w:gridCol w:w="2028"/>
        <w:gridCol w:w="2228"/>
      </w:tblGrid>
      <w:tr>
        <w:trPr>
          <w:trHeight w:val="326" w:hRule="atLeast"/>
          <w:cantSplit w:val="true"/>
        </w:trPr>
        <w:tc>
          <w:tcPr>
            <w:tcW w:w="11958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тыс. рублей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25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225,3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6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6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6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5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6,8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1,5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1,5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1,5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9 01 05 02 01 10 0000 6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1,5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6:00Z</dcterms:created>
  <dc:creator>Spawn</dc:creator>
  <dc:description/>
  <cp:keywords/>
  <dc:language>en-US</dc:language>
  <cp:lastModifiedBy>Оператор</cp:lastModifiedBy>
  <cp:lastPrinted>2020-05-29T08:15:00Z</cp:lastPrinted>
  <dcterms:modified xsi:type="dcterms:W3CDTF">2020-05-29T05:15:00Z</dcterms:modified>
  <cp:revision>22</cp:revision>
  <dc:subject/>
  <dc:title>Информация об исполнении бюджета Новосмаильского</dc:title>
</cp:coreProperties>
</file>