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ня Новый Сма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27.05.2021                                                                                                                    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Уставом Новосмаильского сельского поселения, Положением «О бюджетном процессе в Новосмаильском сельском поселении» и заслушав информацию специалиста 1 категории по финансам и бухгалтерскому  учету администрации Новосмаильского сельского поселения об исполнении бюджета муниципального образования за 2020 год, Новосмаильская сельская Дума Малмыжского района Кировской области РЕШИЛА:</w:t>
      </w:r>
      <w:r>
        <w:rPr>
          <w:color w:val="000000"/>
          <w:spacing w:val="-2"/>
          <w:sz w:val="27"/>
          <w:szCs w:val="27"/>
        </w:rPr>
        <w:t xml:space="preserve">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</w:r>
      <w:r>
        <w:rPr>
          <w:sz w:val="28"/>
          <w:szCs w:val="28"/>
        </w:rPr>
        <w:t xml:space="preserve"> отчет об исполнении бюджета</w:t>
      </w:r>
      <w:r>
        <w:rPr>
          <w:color w:val="000000"/>
          <w:spacing w:val="-6"/>
          <w:sz w:val="29"/>
          <w:szCs w:val="29"/>
        </w:rPr>
        <w:t xml:space="preserve"> муниципального образования Новосмаильское сельское поселение Малмыжского района Кировской области  (далее бюджет поселения)    за   2020 год </w:t>
        <w:tab/>
        <w:t>и его основные характеристики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6292,9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5804,3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3) профицит бюджета поселения 488,6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еречень доходов бюджета поселения по кодам классификации доходов бюджета (приложение № 1)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Распределение расходов бюджета поселения по ведомственной структуре расходов бюджета поселения на 2020 год (приложение № 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Распределение бюджетных ассигнований по разделам и подразделам классификации расходов бюджета поселения за 2020 год (приложение № 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еречень </w:t>
      </w:r>
      <w:r>
        <w:rPr>
          <w:color w:val="000000"/>
          <w:sz w:val="28"/>
          <w:szCs w:val="28"/>
        </w:rPr>
        <w:t xml:space="preserve">источников  финансирования дефицита бюджета поселения по кодам классификации источников финансирования дефицита бюджета за 2020 год </w:t>
      </w:r>
      <w:r>
        <w:rPr>
          <w:sz w:val="28"/>
          <w:szCs w:val="28"/>
        </w:rPr>
        <w:t>(приложение № 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Расходы бюджета поселения на реализацию муниципальной программы поселения за 2020 год (приложение № 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с приложениями № 1,2,3,4,5, в Информационном бюллетене органов местного самоуправления Новосмаильского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,    </w:t>
      </w:r>
    </w:p>
    <w:p>
      <w:pPr>
        <w:pStyle w:val="Normal"/>
        <w:rPr/>
      </w:pPr>
      <w:r>
        <w:rPr>
          <w:sz w:val="28"/>
          <w:szCs w:val="28"/>
        </w:rPr>
        <w:t>председатель сельской Думы                                             Р.К.Ах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Arial" w:hAnsi="Arial" w:cs="Arial"/>
      <w:sz w:val="16"/>
      <w:szCs w:val="16"/>
    </w:rPr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9:00Z</dcterms:created>
  <dc:creator>uzer</dc:creator>
  <dc:description/>
  <cp:keywords/>
  <dc:language>en-US</dc:language>
  <cp:lastModifiedBy>Владелец</cp:lastModifiedBy>
  <cp:lastPrinted>2021-03-22T12:59:00Z</cp:lastPrinted>
  <dcterms:modified xsi:type="dcterms:W3CDTF">2021-05-27T10:32:00Z</dcterms:modified>
  <cp:revision>7</cp:revision>
  <dc:subject/>
  <dc:title>КАЛИНИНСКАЯ СЕЛЬСКАЯ ДУМА</dc:title>
</cp:coreProperties>
</file>