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главы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Новосмаильского сельского поселения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280"/>
        <w:gridCol w:w="1140"/>
        <w:gridCol w:w="11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хатов Рашид Камильевич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094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ФЛЮЕ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Т-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78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 2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37:00Z</dcterms:created>
  <dc:creator>user</dc:creator>
  <dc:description/>
  <cp:keywords/>
  <dc:language>en-US</dc:language>
  <cp:lastModifiedBy>Оператор</cp:lastModifiedBy>
  <dcterms:modified xsi:type="dcterms:W3CDTF">2020-03-04T08:22:00Z</dcterms:modified>
  <cp:revision>5</cp:revision>
  <dc:subject/>
  <dc:title/>
</cp:coreProperties>
</file>