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 xml:space="preserve">      </w:t>
      </w:r>
      <w:r>
        <w:rPr>
          <w:b/>
          <w:bCs/>
        </w:rPr>
        <w:t>АДМИНИСТРАЦИЯ ПЛОТБИЩЕНСКОГО  СЕЛЬСКОГО 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2.08.2021                                                                                  №  24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>Об утверждении Правил  землепользования  и  застройки  муниципального  образования  Плотбищенское  сельское  поселение  Малмыжского  района  Кировской 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 1  статьи  32  Градостроительного  кодекса  Российской  Федерации,  часть  3  статьи 4  Федерального  закона  от  31.07.2020  №  264 –ФЗ  «О  внесении  изменений  в  Градостроительный  кодекс  Российской  Федерации  и  отдельные  законодательные  акты  Российской  Федерации»,  частью  2  статьи 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Закона  Кировской  области  от  28.09.2006  №  44-ЗО  «О  регулировании  градостроительной  деятельности  в  Кировской  области»  администрация  Плотбищенского  сельского  поселения Малмыжского района  Кировской  области 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авила  змлепользования  и  застройки муниципального  образования  Плотбищенское  сельское  поселение  Малмыжского  района  Кировской  области  (далее  -  правила),  согласно 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 Плотбищенского  сельского  поселения Малмыжского  района   Кир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50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  органов  местного  самоуправления  Малмыжского 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malmyzh43.ru/  (вкладка  «Поселения»  -  вкладка  «Плотбищенское  сельское  поселение»   Малмыжского района в информационно-телекоммуникационной сети «Интернет»  и  в  федеральной  государственной  информационной  системе  территориального  планирования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Плотбище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И.А. Маркитанов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17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11:00Z</dcterms:created>
  <dc:creator>User</dc:creator>
  <dc:description/>
  <cp:keywords/>
  <dc:language>en-US</dc:language>
  <cp:lastModifiedBy>Владелец</cp:lastModifiedBy>
  <cp:lastPrinted>2021-08-05T10:14:00Z</cp:lastPrinted>
  <dcterms:modified xsi:type="dcterms:W3CDTF">2021-08-05T07:19:00Z</dcterms:modified>
  <cp:revision>13</cp:revision>
  <dc:subject/>
  <dc:title>АДМИНИСТРАЦИЯ  МАЛМЫЖСКОГО  РАЙОНА</dc:title>
</cp:coreProperties>
</file>