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_________                                                                                     </w:t>
      </w:r>
      <w:r>
        <w:rPr>
          <w:sz w:val="28"/>
        </w:rPr>
        <w:t>№ 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Плотбищенское сельское поселение Малмыжского района  Кировской области, утвержденным решением Плотбищенской сельской Думы Малмыжского района Кировской области от 30.05.2014 № 16/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13.11.2015 № 33/9, 31.05.2017 № 15/4,  от 10.12.2019  №  52/14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лотбищ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лотбищенское сельское поселение Малмыжского района Кировской области на 2021-2023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И.А. Маркита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Плотбищенского сельского поселения на 2021 год и плановый период до 2023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Плотбищенского сельского поселения 2021-2023 гг. разработан в соответствии с законодательством РФ и постановлением администрации Плотбищен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Плотбищен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>Территорию сельского поселения  образуют 2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В  2020  году  среднегодовая  численность  постоянного  населения  сельского  поселения  составила  561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34 ч</w:t>
      </w:r>
      <w:r>
        <w:rPr>
          <w:rFonts w:eastAsia="A"/>
          <w:sz w:val="28"/>
          <w:szCs w:val="28"/>
          <w:lang w:eastAsia="ru-RU"/>
        </w:rPr>
        <w:t>еловека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руктура экономики  Плотбищен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3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1 и плановый период до 2023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Владелец</cp:lastModifiedBy>
  <cp:lastPrinted>2019-11-15T09:18:00Z</cp:lastPrinted>
  <dcterms:modified xsi:type="dcterms:W3CDTF">2020-11-13T10:03:00Z</dcterms:modified>
  <cp:revision>31</cp:revision>
  <dc:subject/>
  <dc:title>АДМИНИСТРАЦИЯ КАЛИНИНСКОГО СЕЛЬСКОГО ПОСЕЛЕНИЯ МАЛМЫЖСКОГО РАЙОНА КИРОВСКОЙ ОБЛАСТИ</dc:title>
</cp:coreProperties>
</file>