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0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Плотбищенского сельского поселения,</w:t>
      </w:r>
      <w:r>
        <w:rPr>
          <w:sz w:val="28"/>
          <w:szCs w:val="28"/>
        </w:rPr>
        <w:t xml:space="preserve"> администрация Плотбищенского сельского поселени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20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1 – 2022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и силу постановления администрации Плотбищенского сельского по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от  19.04.2019  №  16  «Об утверждении Программы профилактики нарушений обязательных 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0 – 2021 г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 его 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бищенского сельского поселения    И.А. 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 профилактики нарушений обязательных требований на 2020 год  и плановый  период 2021  - 2022 г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осн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Плотбищен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Плотбищенского сельского поселения  от 30.05.2014  № 24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Плотбищенского сельского поселения, утвержденное  постановлением администрации Плотбищенского сельского поселения  от 08.04.2019  № 1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Плотбищенского  сельского поселения,  утвержденный постановлением администрации Плотбищенского сельского поселения  от 23.06.2017 № 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Плотбищенское сельское поселение, </w:t>
            </w:r>
            <w:r>
              <w:rPr>
                <w:sz w:val="28"/>
                <w:szCs w:val="28"/>
              </w:rPr>
              <w:t>утвержденное постановлением администрации Плотбищенского сельского поселения от 22.07.2014 № 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Плотбищенского сельское поселение Малмыжского муниципального района Кировской области, утвержденный постановлением администрации Плотбищенского сельского поселения  от 30.07.2018  № 2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Плотбищен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Плотбищенского сельского поселения  от 08.06.2018 г.  г. № 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лотбищ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количества нарушений юридическими лицами и индивидуальными предпринимателями (далее – субъекты профилактики) обязательных требов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х законов, принимаемых в соответствии с ними законов Кировской области, иных нормативных правовых актов, регулирующих отноше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никающие в связи с использованием автомобильных дорог, а также осуществлением дорожной деятельности на территории  Плотбищенского сельского поселения в части ремонта и содерж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ных дорог местного значения в границах  Плотбище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количества нарушений юридическими лицами и индивидуальными предпринимателями (далее – субъек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, а также муниципальными правовыми актами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нарушений юридическими лицами и индивидуальными предпринимателями (далее – субъ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, в сфере земельных отношений, в отношении  муниципаль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системы контрольной деятельности,  а также обязательности, актуальности, периодичности профилактических мероприят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зультаты 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сить эффективность профилактической рабо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ями, осуществляющими деятельность на территории Плотбищен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Плотбищен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й  законодательства РФ, выявленных посредством  организации и проведения проверок организаций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х предпринимателей, осуществляющих  деятельность на территории Плотбищенского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и плановый период   2021 - 2022 г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Плотбищенского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комплекс мероприятий по профилактике нарушений обязательных требований законодательства в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и содержания автомобильных дорог местного значения,</w:t>
      </w:r>
    </w:p>
    <w:p>
      <w:pPr>
        <w:pStyle w:val="Normal"/>
        <w:rPr/>
      </w:pPr>
      <w:r>
        <w:rPr>
          <w:sz w:val="28"/>
          <w:szCs w:val="28"/>
        </w:rPr>
        <w:t>в сфере благоустройства, в отношении муниципального жилищного фонда,</w:t>
      </w:r>
    </w:p>
    <w:p>
      <w:pPr>
        <w:pStyle w:val="Normal"/>
        <w:rPr/>
      </w:pPr>
      <w:r>
        <w:rPr>
          <w:sz w:val="28"/>
          <w:szCs w:val="28"/>
        </w:rPr>
        <w:t>оценка соблюдения которых является предметом следующих видов контроля,</w:t>
      </w:r>
    </w:p>
    <w:p>
      <w:pPr>
        <w:pStyle w:val="Normal"/>
        <w:rPr/>
      </w:pPr>
      <w:r>
        <w:rPr>
          <w:sz w:val="28"/>
          <w:szCs w:val="28"/>
        </w:rPr>
        <w:t>осуществляемых администрацией Плотбищенского сельского поселения  Малмыжского   района Кир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ниципального контроля за сохранностью автомобильных дорог</w:t>
      </w:r>
    </w:p>
    <w:p>
      <w:pPr>
        <w:pStyle w:val="Normal"/>
        <w:rPr/>
      </w:pPr>
      <w:r>
        <w:rPr>
          <w:sz w:val="28"/>
          <w:szCs w:val="28"/>
        </w:rPr>
        <w:t>местного значения в границах  Плотбищ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жилищного контроля на территории Плотбищенского сельского поселения  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Плотбищенское сельское поселение Малмыж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Статистические показатели состояния подконтрольных  сфер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федерального государственного статистического наблюдения</w:t>
      </w:r>
    </w:p>
    <w:p>
      <w:pPr>
        <w:pStyle w:val="Normal"/>
        <w:rPr/>
      </w:pPr>
      <w:r>
        <w:rPr>
          <w:sz w:val="28"/>
          <w:szCs w:val="28"/>
        </w:rPr>
        <w:t>по форме № 1-контроль «Сведения об осуществлении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(надзора) и муниципального контроля» свидетельствуют о не проведении проверок муниципального контроля в соответствующих сферах в</w:t>
      </w:r>
    </w:p>
    <w:p>
      <w:pPr>
        <w:pStyle w:val="Normal"/>
        <w:rPr/>
      </w:pPr>
      <w:r>
        <w:rPr>
          <w:sz w:val="28"/>
          <w:szCs w:val="28"/>
        </w:rPr>
        <w:t>период 2017-2019 гг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за сохранностью автомоби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естного значения в границах Плотбищенского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 предпринимателей, в отношении которых прово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жилищного контрол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бищенского  сельского поселения  Малмыжского района Кир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 предпринимателей, в отношении которых прово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за соблюдением требований в сфере благоустройства на территории муниципального образования Плотбищенское сельское поселение Малмыжского муниципального района Кировской обла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 предпринимателей, в отношении которых прово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деятельность в соответствующих сферах Администрацией</w:t>
      </w:r>
    </w:p>
    <w:p>
      <w:pPr>
        <w:pStyle w:val="Normal"/>
        <w:rPr/>
      </w:pPr>
      <w:r>
        <w:rPr>
          <w:sz w:val="28"/>
          <w:szCs w:val="28"/>
        </w:rPr>
        <w:t>Плотбищенского сельского поселения Малмыжского  района  Кировской области в период 2017-2019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типов и видов подконтрольных су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Плотбищенского сельского поселения  Малмыжского  района  Кировской области.</w:t>
      </w:r>
    </w:p>
    <w:p>
      <w:pPr>
        <w:pStyle w:val="Normal"/>
        <w:rPr/>
      </w:pPr>
      <w:r>
        <w:rPr>
          <w:sz w:val="28"/>
          <w:szCs w:val="28"/>
        </w:rPr>
        <w:t>Количество подконтрольных субъектов по состоянию на 1 января 2020 г. составило   10  ед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 Обязательные требования, требования, установлен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rPr/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ремонта и содержания  автомобильных дор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законодательства об автомобильных дорогах  и о дорож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действующего законодательства при  осуществлении обследования автомобильных д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нение предписаний об устранении выявленных нарушений законодательства об автомобильных дорогах и о дорожной деятельности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жилищных правоотно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людение требований жилищного законодательства:</w:t>
      </w:r>
    </w:p>
    <w:p>
      <w:pPr>
        <w:pStyle w:val="Normal"/>
        <w:rPr/>
      </w:pPr>
      <w:r>
        <w:rPr>
          <w:sz w:val="28"/>
          <w:szCs w:val="28"/>
        </w:rPr>
        <w:t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>- исключающих причинение вреда жизни, здоровью граждан, вреда животным, растениям, окружающей среде, объектам культурного насл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мятникам истории и культуры) народов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государства, а также возникновение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здания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пера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ператива и порядку внесения изменений в устав такого товарищества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коопера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принятия собственниками помещений в многокварти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решения о выборе юридического лица независимо от организационно-</w:t>
      </w:r>
    </w:p>
    <w:p>
      <w:pPr>
        <w:pStyle w:val="Normal"/>
        <w:rPr/>
      </w:pPr>
      <w:r>
        <w:rPr>
          <w:sz w:val="28"/>
          <w:szCs w:val="28"/>
        </w:rPr>
        <w:t>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многоквартирным домом, решения о заключении с управляющей</w:t>
      </w:r>
    </w:p>
    <w:p>
      <w:pPr>
        <w:pStyle w:val="Normal"/>
        <w:rPr/>
      </w:pPr>
      <w:r>
        <w:rPr>
          <w:sz w:val="28"/>
          <w:szCs w:val="28"/>
        </w:rPr>
        <w:t>организацией договора оказания услуг и (или) выполнения рабо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ю и ремонту общего имущества в многоквартирном доме,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договоров оказания услуг по содержанию и (или) выпол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по ремонту общего имущества в многоквартирном доме с лицами,</w:t>
      </w:r>
    </w:p>
    <w:p>
      <w:pPr>
        <w:pStyle w:val="Normal"/>
        <w:rPr/>
      </w:pPr>
      <w:r>
        <w:rPr>
          <w:sz w:val="28"/>
          <w:szCs w:val="28"/>
        </w:rPr>
        <w:t>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держания общего имущества собственников помещ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ом доме и осуществлению текущего и капитального ре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имущества в данном д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блюдение управляющей организацией обязательст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отренных договором управления многоквартирным до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допущение нарушений в области применения предельных (максимальных) индексов изменения размера вносимой гражданами платы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допущение проживания в жилом помещении, явля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, без наличия на то оснований;</w:t>
      </w:r>
    </w:p>
    <w:p>
      <w:pPr>
        <w:pStyle w:val="Normal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ючевыми рисками для целей осуществления муниципального контроля за сохранностью автомобильных  дорог местного значения в границах Плотбищенского сельского поселения  Малмыжского района  Кировской област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ушение требований законодательства об автомобильных дорогах и о дорож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рушение требований действующего законодательства при осуществлении обследования автомобильных д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исполнение предписаний об устранении выявленных нарушений законодательства об автомобильных дорогах и о дорож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ыми рисками для целей осуществления муниципального жилищного контрол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рушение требований жилищного законодательства:</w:t>
      </w:r>
    </w:p>
    <w:p>
      <w:pPr>
        <w:pStyle w:val="Normal"/>
        <w:rPr/>
      </w:pPr>
      <w:r>
        <w:rPr>
          <w:sz w:val="28"/>
          <w:szCs w:val="28"/>
        </w:rPr>
        <w:t>- влекущих возникновение угрозы причинения вреда жизни, здоровью граждан, вреда животным, растениям, окружающей среде, объек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ного наследия (памятникам истории и культуры) народов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здания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ператива;</w:t>
      </w:r>
    </w:p>
    <w:p>
      <w:pPr>
        <w:pStyle w:val="Normal"/>
        <w:rPr/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кооператива;</w:t>
      </w:r>
    </w:p>
    <w:p>
      <w:pPr>
        <w:pStyle w:val="Normal"/>
        <w:rPr/>
      </w:pPr>
      <w:r>
        <w:rPr>
          <w:sz w:val="28"/>
          <w:szCs w:val="28"/>
        </w:rPr>
        <w:t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), в целях заключения с управляющей организацией договора</w:t>
      </w:r>
    </w:p>
    <w:p>
      <w:pPr>
        <w:pStyle w:val="Normal"/>
        <w:rPr/>
      </w:pPr>
      <w:r>
        <w:rPr>
          <w:sz w:val="28"/>
          <w:szCs w:val="28"/>
        </w:rPr>
        <w:t>управления многоквартирным домом, решения о заключении  с управляющей</w:t>
      </w:r>
    </w:p>
    <w:p>
      <w:pPr>
        <w:pStyle w:val="Normal"/>
        <w:rPr/>
      </w:pPr>
      <w:r>
        <w:rPr>
          <w:sz w:val="28"/>
          <w:szCs w:val="28"/>
        </w:rPr>
        <w:t>организацией договора оказания услуг и (или) выполнения рабо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ю и ремонту общего имущества в многоквартирном доме,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договоров оказания услуг по содержанию и (или) выпол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по ремонту общего имущества в многоквартирном доме с лицами,</w:t>
      </w:r>
    </w:p>
    <w:p>
      <w:pPr>
        <w:pStyle w:val="Normal"/>
        <w:rPr/>
      </w:pPr>
      <w:r>
        <w:rPr>
          <w:sz w:val="28"/>
          <w:szCs w:val="28"/>
        </w:rPr>
        <w:t>осуществляющими соответствующие виды деятельности (при непосредственном управлении многоквартирным домом собстве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 в таком доме), к порядку утверждения условий таких договор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держания общего имущества собственников помещений в многоквартирном доме и осуществлению текущего и капитального ре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имущества в данном д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рушение управляющей организацией обязательств, предусмотренных договором управления многоквартирным домом;</w:t>
      </w:r>
    </w:p>
    <w:p>
      <w:pPr>
        <w:pStyle w:val="Normal"/>
        <w:rPr/>
      </w:pPr>
      <w:r>
        <w:rPr>
          <w:sz w:val="28"/>
          <w:szCs w:val="28"/>
        </w:rPr>
        <w:t>в) нарушения в области применения предельных (максимальных) индексов изменения размера вносимой гражданами платы за коммунальные 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ьзование жилым помещением муниципального жилищного фонда без наличия на то ос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х, к заключению и исполнению договоров найма жилых помещений</w:t>
      </w:r>
    </w:p>
    <w:p>
      <w:pPr>
        <w:pStyle w:val="Normal"/>
        <w:rPr/>
      </w:pPr>
      <w:r>
        <w:rPr>
          <w:sz w:val="28"/>
          <w:szCs w:val="28"/>
        </w:rPr>
        <w:t>жилищного фонда социального использования и договоров найма  жи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и дорож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тот факт, что в период 2017-2019 гг. проверок  муниципального  контроля в сфере благоустройства, муниципального</w:t>
      </w:r>
    </w:p>
    <w:p>
      <w:pPr>
        <w:pStyle w:val="Normal"/>
        <w:rPr/>
      </w:pPr>
      <w:r>
        <w:rPr>
          <w:sz w:val="28"/>
          <w:szCs w:val="28"/>
        </w:rPr>
        <w:t>контроля за сохранностью автомобильных дорог местного зна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жилищного контроля не проводилось, провести анализ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оценку рисков причинения вреда охраняемым законом ценностям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тся возможным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писание текущих и ожидаемых тенденций,  котор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ут оказать  воздействие на состояние подконтро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ы в период реализации   программы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ршенствование нормативной правовой базы в сфере благоустройства, дорожной деятельности, правоотношений в жилищной  сф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ция обязательных требований в зависимости от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х субъектов, повышение квалификации руководител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ков подконтрольных субъектов могут способствовать сни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правонарушений в соответствующих сфер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 же время, возникновение чрезвычайных ситуаций природного и техногенного характера, а также несоблюдение хозяйствующими субъе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ых требований может привести к случаям причинения кру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щерба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писание текущего уровня развития профилактической</w:t>
      </w:r>
    </w:p>
    <w:p>
      <w:pPr>
        <w:pStyle w:val="Normal"/>
        <w:rPr/>
      </w:pP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профилактики нарушений обязательных требований законодательства на официальном сайте Малмыжского муниципального  района  на странице  Плотбищен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онтроля, а также руководства по соблюдению обязательных требований законодательства в части ремонта и содержания</w:t>
      </w:r>
    </w:p>
    <w:p>
      <w:pPr>
        <w:pStyle w:val="Normal"/>
        <w:rPr/>
      </w:pPr>
      <w:r>
        <w:rPr>
          <w:sz w:val="28"/>
          <w:szCs w:val="28"/>
        </w:rPr>
        <w:t>автомобильных дорог местного значения, в сфере благоустройства, в отношении муниципального жилищ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касающаяся вопросов проведения муниципального  контроля, размещается на официальном сайте Малмыжского муниципального  района на странице Плотбищ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Также на официальном сайте Малмыжского муниципального  района на странице Плотбищенского сельского поселения размещены:</w:t>
      </w:r>
    </w:p>
    <w:p>
      <w:pPr>
        <w:pStyle w:val="Normal"/>
        <w:rPr/>
      </w:pP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Плотбищен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>Ежегодно на официальном сайте Малмыжского муниципального  района на странице Плотбищен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м поступающим от хозяйствующих субъектов вопросам в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го контроля должностными лицами</w:t>
      </w:r>
    </w:p>
    <w:p>
      <w:pPr>
        <w:pStyle w:val="Normal"/>
        <w:rPr/>
      </w:pPr>
      <w:r>
        <w:rPr>
          <w:sz w:val="28"/>
          <w:szCs w:val="28"/>
        </w:rPr>
        <w:t>администрации  Плотбищенского сельского поселения даются компетен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ъяснения и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 2. Основные цели и задачи профилактической рабо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рофилактической работы: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нарушений юридическими лицами  и индивидуальными предпринимателями (далее – субъекты  профилактики)</w:t>
      </w:r>
    </w:p>
    <w:p>
      <w:pPr>
        <w:pStyle w:val="Normal"/>
        <w:rPr/>
      </w:pPr>
      <w:r>
        <w:rPr>
          <w:sz w:val="28"/>
          <w:szCs w:val="28"/>
        </w:rPr>
        <w:t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Плотбищенского сельского поселения в части ремонта и содержания  автомобильных дорог местного значения в границах Плотбищенского  сельского  поселения;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нарушений юридическими лицами и индивидуальными предпринимателями (далее – субъекты  профил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Плотбищенского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нарушений юридическими лицами  и  индивидуальными предпринимателями (далее – субъекты  профил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ых требований, установленных в отношении муниципального</w:t>
      </w:r>
    </w:p>
    <w:p>
      <w:pPr>
        <w:pStyle w:val="Normal"/>
        <w:rPr/>
      </w:pPr>
      <w:r>
        <w:rPr>
          <w:sz w:val="28"/>
          <w:szCs w:val="28"/>
        </w:rPr>
        <w:t>жилищного фонда федеральными законами и законами  Кировской  област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жилищных отношений, а также муниципальными правовыми актами 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нформации об обязательных требованиях в части ремонта и содержания автомобильных дорог местного значения, в</w:t>
      </w:r>
    </w:p>
    <w:p>
      <w:pPr>
        <w:pStyle w:val="Normal"/>
        <w:rPr/>
      </w:pPr>
      <w:r>
        <w:rPr>
          <w:sz w:val="28"/>
          <w:szCs w:val="28"/>
        </w:rPr>
        <w:t>сфере  благоустройства, в отношении муниципального жилищ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rPr/>
      </w:pPr>
      <w:r>
        <w:rPr>
          <w:sz w:val="28"/>
          <w:szCs w:val="28"/>
        </w:rPr>
        <w:t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жилищного фонда;</w:t>
      </w:r>
    </w:p>
    <w:p>
      <w:pPr>
        <w:pStyle w:val="Normal"/>
        <w:rPr/>
      </w:pPr>
      <w:r>
        <w:rPr>
          <w:sz w:val="28"/>
          <w:szCs w:val="28"/>
        </w:rPr>
        <w:t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 органов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2.3. Настоящая программа призвана обеспечить к 2022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</w:t>
      </w:r>
    </w:p>
    <w:p>
      <w:pPr>
        <w:pStyle w:val="Normal"/>
        <w:rPr/>
      </w:pPr>
      <w:r>
        <w:rPr>
          <w:sz w:val="28"/>
          <w:szCs w:val="28"/>
        </w:rPr>
        <w:t>автомобильных дорог местного значения, в области  благоустройства, в</w:t>
      </w:r>
    </w:p>
    <w:p>
      <w:pPr>
        <w:pStyle w:val="Normal"/>
        <w:rPr/>
      </w:pPr>
      <w:r>
        <w:rPr>
          <w:sz w:val="28"/>
          <w:szCs w:val="28"/>
        </w:rPr>
        <w:t>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>Мероприятия программы представляют собой комплекс мер,  направленных на достижение целей и решение основных задач Настоящей 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, сроки их реализации и  ответственные исполнители приведены в Плане-графике профилактических  мероприятий на 2020 год, а также на последующие два года реализации  программы (Приложение 1).</w:t>
      </w:r>
    </w:p>
    <w:p>
      <w:pPr>
        <w:pStyle w:val="Normal"/>
        <w:rPr/>
      </w:pPr>
      <w:r>
        <w:rPr>
          <w:sz w:val="28"/>
          <w:szCs w:val="28"/>
        </w:rPr>
        <w:t>План-график профилактических мероприятий  сформирован для всех видов контроля, осуществляемых администрацией  Плотбищ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</w:t>
      </w:r>
    </w:p>
    <w:p>
      <w:pPr>
        <w:pStyle w:val="Normal"/>
        <w:rPr/>
      </w:pPr>
      <w:r>
        <w:rPr>
          <w:sz w:val="28"/>
          <w:szCs w:val="28"/>
        </w:rPr>
        <w:t>дорог местного значения, в сфере  благоустройства, в  отношении</w:t>
      </w:r>
    </w:p>
    <w:p>
      <w:pPr>
        <w:pStyle w:val="Normal"/>
        <w:rPr/>
      </w:pPr>
      <w:r>
        <w:rPr>
          <w:sz w:val="28"/>
          <w:szCs w:val="28"/>
        </w:rPr>
        <w:t>муниципального жилищного фонда, выявленных в ходе плановых и внеплановых проверок, проведенных должностными лицами  администрации</w:t>
      </w:r>
    </w:p>
    <w:p>
      <w:pPr>
        <w:pStyle w:val="Normal"/>
        <w:rPr/>
      </w:pPr>
      <w:r>
        <w:rPr>
          <w:sz w:val="28"/>
          <w:szCs w:val="28"/>
        </w:rPr>
        <w:t>Плотбищенского сельского поселения в 2020 году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 Ресурсное обеспечение Программы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точником финансирования программы является бюджет  Плотбищенского сельского поселения  Малмыжского муниципального района 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Плотбищенского сельского поселения  Малмыжского  муниципального района  Кировской области, муниципального  контроля за  сохранностью автомобильных дорог местного значения в границах  Плотбищенского сельского поселения  Малмыжского  муниципального района  Кировской области, муниципального жилищного контроля на территории  Плотбищенского сельского поселения  Малмыжского  муниципального района  Кировской области, составляет 1 ед.</w:t>
      </w:r>
    </w:p>
    <w:p>
      <w:pPr>
        <w:pStyle w:val="Normal"/>
        <w:rPr/>
      </w:pPr>
      <w:r>
        <w:rPr>
          <w:sz w:val="28"/>
          <w:szCs w:val="28"/>
        </w:rPr>
        <w:t>Количество штатных единиц по  должностям, предусматривающим осуществление муниципального контроля,  в период 2017-2019 гг. не изменялось.</w:t>
      </w:r>
    </w:p>
    <w:p>
      <w:pPr>
        <w:pStyle w:val="Normal"/>
        <w:rPr/>
      </w:pPr>
      <w:r>
        <w:rPr>
          <w:sz w:val="28"/>
          <w:szCs w:val="28"/>
        </w:rPr>
        <w:t>Реализация Программы осуществляется в рамках текущего финансирования деятельности администрации  Плотбищенского сельского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Программа реализуется администрацией  Плотбищен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муниципального  района на странице Плотбищ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5.2. Перечень уполномоченных лиц, ответственных за организацию и проведение профилактических мероприятий в  администрации  Плотбищен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>Мелашенко  И.В. – ведущий специалист администрации  Плотбищенского 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Исмагилова А.Х. – ведущий специалист по финансам и бюджету администрации  Плотбище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Плотбищенского сельского поселения по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>И.А. Маркитанова  –  главу  администрации  Плотбище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координатор)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подготовку докладов о ходе реализации Программы;</w:t>
      </w:r>
    </w:p>
    <w:p>
      <w:pPr>
        <w:pStyle w:val="Normal"/>
        <w:rPr/>
      </w:pPr>
      <w:r>
        <w:rPr>
          <w:sz w:val="28"/>
          <w:szCs w:val="28"/>
        </w:rPr>
        <w:t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- осуществляет на регулярной основе мониторинг реализации 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Раздел 6. Оценка эффективности и результативност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20 год 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74"/>
        <w:gridCol w:w="1827"/>
        <w:gridCol w:w="1772"/>
        <w:gridCol w:w="1672"/>
        <w:gridCol w:w="21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ных на  официаль-ном  сайте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ия 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ПА </w:t>
            </w:r>
          </w:p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 сайте 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ж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е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,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м </w:t>
            </w:r>
          </w:p>
          <w:p>
            <w:pPr>
              <w:pStyle w:val="Normal"/>
              <w:jc w:val="both"/>
              <w:rPr/>
            </w:pPr>
            <w:r>
              <w:rPr/>
              <w:t>предостереж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д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н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.12.200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>результативно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Программы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филактических мероприятий на плановый период 2021-2022 гг. 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74"/>
        <w:gridCol w:w="1827"/>
        <w:gridCol w:w="1772"/>
        <w:gridCol w:w="1672"/>
        <w:gridCol w:w="21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ных на  официальном  сайте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ия 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ПА </w:t>
            </w:r>
          </w:p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 сайте 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ж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е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,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м </w:t>
            </w:r>
          </w:p>
          <w:p>
            <w:pPr>
              <w:pStyle w:val="Normal"/>
              <w:jc w:val="both"/>
              <w:rPr/>
            </w:pPr>
            <w:r>
              <w:rPr/>
              <w:t>предостереж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д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н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.12.200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>результативно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Программы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2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1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20 год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Плотбищен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1 и 2022 год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9 год (0%). в 2021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20 году показатель должен быть не меньше 1 мероприятия, в 2022 году - 2. Показатель рассчитывается как количество проведенных профилактических мероприятий.</w:t>
      </w:r>
    </w:p>
    <w:p>
      <w:pPr>
        <w:pStyle w:val="Style15"/>
        <w:jc w:val="both"/>
        <w:rPr/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20 году показатель должен быть не меньше 1 подконтрольного субъекта, в 2022  году - 2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 8. Прогноз конечных результа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Владелец</cp:lastModifiedBy>
  <cp:lastPrinted>2020-01-16T13:26:00Z</cp:lastPrinted>
  <dcterms:modified xsi:type="dcterms:W3CDTF">2020-01-16T10:28:00Z</dcterms:modified>
  <cp:revision>21</cp:revision>
  <dc:subject/>
  <dc:title>АДМИНИСТРАЦИЯ АРЫКСКОГО СЕЛЬСКОГО ПОСЕЛЕНИЯ МАЛМЫЖСКОГО РАЙОНА КИРОВСКОЙ ОБЛАСТИ</dc:title>
</cp:coreProperties>
</file>