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 (фор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чень объектов недвижимости, числящихся в реестре имущест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администрация Плотбищенского сельского поселения Малмыжского района Кировской области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        23 июля          2019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1"/>
        <w:gridCol w:w="1821"/>
        <w:gridCol w:w="1821"/>
        <w:gridCol w:w="1822"/>
        <w:gridCol w:w="1821"/>
        <w:gridCol w:w="1821"/>
        <w:gridCol w:w="1821"/>
        <w:gridCol w:w="1822"/>
      </w:tblGrid>
      <w:tr>
        <w:trPr/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еестровый</w:t>
            </w:r>
          </w:p>
          <w:p>
            <w:pPr>
              <w:pStyle w:val="Style16"/>
              <w:rPr/>
            </w:pPr>
            <w:r>
              <w:rPr/>
              <w:t>номер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адастровый</w:t>
            </w:r>
          </w:p>
          <w:p>
            <w:pPr>
              <w:pStyle w:val="Style16"/>
              <w:rPr/>
            </w:pPr>
            <w:r>
              <w:rPr/>
              <w:t>номер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дрес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од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Этажность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</w:t>
            </w:r>
          </w:p>
          <w:p>
            <w:pPr>
              <w:pStyle w:val="Style16"/>
              <w:rPr/>
            </w:pPr>
            <w:r>
              <w:rPr/>
              <w:t>(протяженность)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граничение их использования</w:t>
            </w:r>
          </w:p>
          <w:p>
            <w:pPr>
              <w:pStyle w:val="Style16"/>
              <w:rPr/>
            </w:pPr>
            <w:r>
              <w:rPr/>
              <w:t>и обременения</w:t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4317003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Плотбище ул.Лесная,1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/>
              <w:t>Здание бывшего д/сад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4317003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Плотбище ул.Центральная,д.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м культуры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4317016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.Плотбище </w:t>
            </w:r>
          </w:p>
          <w:p>
            <w:pPr>
              <w:pStyle w:val="Style16"/>
              <w:rPr/>
            </w:pPr>
            <w:r>
              <w:rPr/>
              <w:t>ул.Новая,9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дание хозяйственного блок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4317016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.Плотбищ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/>
              <w:t>ул.Новая,9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дание амбулатории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4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4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 .Советская,7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3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 .Советская,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4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 Советская,1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3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 Советская,1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28,9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4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Комсомольская,12-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Комсомольская,12-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4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Комсомольская,14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Комсомольская,1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4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л.Комсомольская,23 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л.Комсомольская,23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4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Центральная,4-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Центральная,4-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4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Набережная,48-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4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Набережная,48-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5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Набережная,3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4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Набережная,3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5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.Плотбище </w:t>
            </w:r>
          </w:p>
          <w:p>
            <w:pPr>
              <w:pStyle w:val="Normal"/>
              <w:snapToGrid w:val="false"/>
              <w:rPr/>
            </w:pPr>
            <w:r>
              <w:rPr/>
              <w:t>ул.Набережная,29-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3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м 2-кв. п.Плотбище </w:t>
            </w:r>
          </w:p>
          <w:p>
            <w:pPr>
              <w:pStyle w:val="Normal"/>
              <w:snapToGrid w:val="false"/>
              <w:rPr/>
            </w:pPr>
            <w:r>
              <w:rPr/>
              <w:t>ул.Набережная,29-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5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Набережная,5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4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кв. п.Плотбище ул.Набережная,5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5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Центральная,1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Центральная,1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5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 ул.Клубная,2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3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Арпорек ул.Клубная,2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5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Ленина,20-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4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Ленина,20-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5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Центральная,1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Центральная,1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5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Мира,8-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Мира,8-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5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Мира,10-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Мира,10-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4317005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Комсомольская,7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Плотбище ул.Комсомольская,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6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Советская,3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Плотбище ул.Советская,3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9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6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Комсомольская,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Плотбище ул.Комсомольская,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6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Советская,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3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Плотбище ул.Советская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6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Ленина,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3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Ленина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6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Набережная,3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4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Набережная,3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4317006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/>
              <w:t>п.Плотбище Центральная,17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93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/>
              <w:t>Дом 1кв. п.Плотбище Центральная,1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4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6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Центральная,3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3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Центральная,3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6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Центральная,2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3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Плотбище ул.Центральная,2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6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Новая,7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Новая,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6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.Плотбище </w:t>
            </w:r>
          </w:p>
          <w:p>
            <w:pPr>
              <w:pStyle w:val="Normal"/>
              <w:snapToGrid w:val="false"/>
              <w:rPr/>
            </w:pPr>
            <w:r>
              <w:rPr/>
              <w:t>ул.Комсомольская,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м 2-х кв. п.Плотбище </w:t>
            </w:r>
          </w:p>
          <w:p>
            <w:pPr>
              <w:pStyle w:val="Normal"/>
              <w:snapToGrid w:val="false"/>
              <w:rPr/>
            </w:pPr>
            <w:r>
              <w:rPr/>
              <w:t>ул.Комсомольская,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9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7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Советская,1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Плотбище ул.Советская,1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7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Комсомольская,1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Плотбище ул.Комсомольская,1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7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Гагарина,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кв. 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Гагарина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7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Центральная,57,822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7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Плотбище ул.Центральная,57,822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7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Центральная,26-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Центральная,26-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7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Зеленый Бор,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Зеленый Бор,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7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Труда,25-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6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Труда,25-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7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Труда,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7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Труда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7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Железнодорожная,11-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Железнодорожная,11-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7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Советская,3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Советская,3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8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Труда,3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Труда,3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8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.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Набережная,12-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6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Набережная,12-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4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8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Ленина,26,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Ленина,26,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8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Центральная,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Центральная,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8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Соваетская,1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Плотбище ул.Соваетская,1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8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Морозова,34-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Морозова,34-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8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Новая,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97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Новая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4317008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Советская.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6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Советская.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8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Комсомольская,4-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Комсомольская,4-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8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Центральная,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Центральная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4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9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Центральная,1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Центральная,1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9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.Плотбище ул.Комсомольская,16  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м 2-х кв. п.Плотбище ул.Комсомольская,16 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9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Мира,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Мира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9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9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Мира,4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Плотбище ул.Мира,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9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Гагарина,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Плотбище ул.Гагарина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9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Мира,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Мира,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9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Мира,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Мира,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9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Набережнаяя,1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6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Набережнаяя,1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9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.п.Плотбище ул.Морозова,23-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п.Плотбище ул.Морозова,23-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9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 п.Плотбище ул.Гагарина,3-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3-х кв. п.Плотбище ул.Гагарина,3-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0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 п.Плотбище ул.Гагарина,5-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3-х кв. п.Плотбище ул.Гагарина,5-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0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Гагарина,10-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Гагарина,10-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0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.Мира,7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.Мира,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0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Железнодорожная,17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6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Плотбище ул.Железнодорожная,1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0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п.Плотбище ул.Морозова,3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п.Плотбище ул.Морозова,3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0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Набережная,20А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Набережная,20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0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Плотбищ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9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0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Зеленый Бор,4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6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Плотбище ул.Зеленый Бор,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0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Труда,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Труда,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1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Гагарина,4-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3-х кв. п.Плотбище ул.Гагарина,4-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4317011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.п.Плотбище ул.Новая,1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5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м 1кв.п.Плотбище ул.Новая,1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1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Центральная,3-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6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Центральная,3-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7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1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Лесная,20-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Лесная,20-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1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</w:t>
            </w:r>
          </w:p>
          <w:p>
            <w:pPr>
              <w:pStyle w:val="Normal"/>
              <w:snapToGrid w:val="false"/>
              <w:rPr/>
            </w:pPr>
            <w:r>
              <w:rPr/>
              <w:t>ул..Клубная,1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3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3-х кв. п.Арпорек</w:t>
            </w:r>
          </w:p>
          <w:p>
            <w:pPr>
              <w:pStyle w:val="Normal"/>
              <w:snapToGrid w:val="false"/>
              <w:rPr/>
            </w:pPr>
            <w:r>
              <w:rPr/>
              <w:t>ул..Клубная,1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1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 ул..Гагарина,5-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3-х кв. п.Плотбище  ул..Гагарина,5-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1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Гагарина,4-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3-х кв. п.Плотбище</w:t>
            </w:r>
          </w:p>
          <w:p>
            <w:pPr>
              <w:pStyle w:val="Normal"/>
              <w:snapToGrid w:val="false"/>
              <w:rPr/>
            </w:pPr>
            <w:r>
              <w:rPr/>
              <w:t>ул.Гагарина,4-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1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 п.Арпорек  ул.Пионерская,17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  ул.Пионерская,1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1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3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Арпорек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2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 п.Арпоре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л. Б.Пихтовая,1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4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3-х кв. п.Арпоре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л. Б.Пихтовая,1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2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 ул.М.Пихтовая,1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3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 ул.М.Пихтовая,1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2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 п.Арпорек</w:t>
            </w:r>
          </w:p>
          <w:p>
            <w:pPr>
              <w:pStyle w:val="Normal"/>
              <w:snapToGrid w:val="false"/>
              <w:rPr/>
            </w:pPr>
            <w:r>
              <w:rPr/>
              <w:t>ул.Спортивная,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</w:t>
            </w:r>
          </w:p>
          <w:p>
            <w:pPr>
              <w:pStyle w:val="Normal"/>
              <w:snapToGrid w:val="false"/>
              <w:rPr/>
            </w:pPr>
            <w:r>
              <w:rPr/>
              <w:t>ул.Спортивная,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2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.п.Арпорек 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м 2-х кв.п.Арпорек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2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6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2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2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.п.Арпорек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п.Арпорек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2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  ул.Клубная,2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4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Арпорек  ул.Клубная,2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2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 п.Арпорек ул.Приозерная,19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4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Арпорек ул.Приозерная,1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2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 ул.Клубная,29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3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Арпорек ул.Клубная,2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3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 п.Арпорек ул.Приозерная,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3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Арпорек ул.Приозерная,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3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.п.Арпорек</w:t>
            </w:r>
          </w:p>
          <w:p>
            <w:pPr>
              <w:pStyle w:val="Normal"/>
              <w:snapToGrid w:val="false"/>
              <w:rPr/>
            </w:pPr>
            <w:r>
              <w:rPr/>
              <w:t>ул.Клубная,24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п.Арпорек</w:t>
            </w:r>
          </w:p>
          <w:p>
            <w:pPr>
              <w:pStyle w:val="Normal"/>
              <w:snapToGrid w:val="false"/>
              <w:rPr/>
            </w:pPr>
            <w:r>
              <w:rPr/>
              <w:t>ул.Клубная,2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3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4317013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 ул.Клубная,27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 ул.Клубная,2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3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 ул.Клубная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 ул.Клубна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3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 п.Арпорек ул.Приозерная,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 ул.Приозерная,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3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 ул.Приозерная,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 ул.Приозерная,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3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3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 ул.Приозерная,27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 ул.Приозерная,2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3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 ул.М.Пихтовая,2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 ул.М.Пихтовая,2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4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 ул.Приозерная.2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Арпорек ул.Приозерная.2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4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 ул.Клубная,2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3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 ул.Клубная,2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4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 ул.Клубная,9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 ул.Клубная,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4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4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4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 ул.Спортивная,4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Арпорек ул.Спортивная,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4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 ул.Приозерная,29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 ул.Приозерная,2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4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 ул.Б.Пихтовая,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4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 ул.Б.Пихтовая,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4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  ул.Пионерская,,1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  ул.Пионерская,,1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4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.Арпорек 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м 2-х кв. п.Арпорек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5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.Арпорек 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3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м 2-х кв. п.Арпорек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5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 ул.Клубная,17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 ул.Клубная,1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5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</w:t>
            </w:r>
          </w:p>
          <w:p>
            <w:pPr>
              <w:pStyle w:val="Normal"/>
              <w:snapToGrid w:val="false"/>
              <w:rPr/>
            </w:pPr>
            <w:r>
              <w:rPr/>
              <w:t>ул.М.Пихтовая,3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</w:t>
            </w:r>
          </w:p>
          <w:p>
            <w:pPr>
              <w:pStyle w:val="Normal"/>
              <w:snapToGrid w:val="false"/>
              <w:rPr/>
            </w:pPr>
            <w:r>
              <w:rPr/>
              <w:t>ул.М.Пихтовая,3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5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.Арпорек 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м 2-х кв. п.Арпорек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5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 ул.М.Пихтовая,29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Арпорек ул.М.Пихтовая,2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5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 ул.Набережная,7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Арпорек ул.Набережная,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5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п.Арпорек 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6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м п.Арпорек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5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Арпорек ул.Набережная,9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кв. п.Арпорек ул.Набережная,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5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.Арпорек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4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п.Арпорек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5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п.Арпорек ул.Б.Пихтовая,1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8-и кв.п.Арпорек ул.Б.Пихтовая,1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К43:17:120200:000 7467/12/А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К43:17:120200:000 7467/12/А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 п.Плотбище ул.Комсомольская,3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6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1-кв. п.Плотбище ул.Комсомольская,3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:17:120200:000 7456/12/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:17:120200:000 7456/12/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Набережная,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6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Набережная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:17:120200:000 7463/12/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:17:120200:000 7463/12/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лотбище ул.Морозова,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п.Плотбище ул.Морозова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:17:120200:000 7466/12/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:17:120200:000 7466/12/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 п.Плотбище ул.Набережная,1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7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Набережная,1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9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:17:120200:000 7468/12/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/>
              <w:t>К43:17:120200:000 7468/12/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 п.Плотбище ул.Зеленый Бор,24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. п.Плотбище ул.Зеленый Бор,2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16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ный п.Плотбще ул.Ленина 26-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2-х квартирный п.Плотбще ул.Ленина 26-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4317016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лотбище ул.Новая,9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96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геронтологического отделен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4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Плотбище ул.Лесная,1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95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4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Плотбище ул.Зеленый Бор,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96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4317004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Плотбище ул.Железнодорожная,д.2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98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4317018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430:202:35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лотбище ул.Комсомольская, д.6,к.4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95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и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4317016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430:201:19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лотбище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линии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60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4317000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лотбище ул.Комсомольска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197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провод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4317000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лотбище ул.Комсомольска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197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допровод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4317000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лотбище ул.Комсомольска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196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важин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4317000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лотбище ул.Комсомольска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197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важин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4317000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лотбище ул.Комсомольска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198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напорная башн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4317000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лотбище ул.Комсомольска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197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напорная башн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4317000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лотбище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197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онки водоразборны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4317002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лотбище ул.Новая,9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/>
              <w:t>Мотопомп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4317016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лотбище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дороги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м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43170162</w:t>
            </w:r>
          </w:p>
        </w:tc>
        <w:tc>
          <w:tcPr>
            <w:tcW w:w="182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рпорек</w:t>
            </w:r>
          </w:p>
        </w:tc>
        <w:tc>
          <w:tcPr>
            <w:tcW w:w="182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дороги</w:t>
            </w:r>
          </w:p>
        </w:tc>
        <w:tc>
          <w:tcPr>
            <w:tcW w:w="182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м</w:t>
            </w:r>
          </w:p>
        </w:tc>
        <w:tc>
          <w:tcPr>
            <w:tcW w:w="1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71" w:footer="0" w:bottom="11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5:53:00Z</dcterms:created>
  <dc:creator/>
  <dc:description/>
  <cp:keywords/>
  <dc:language>en-US</dc:language>
  <cp:lastModifiedBy>Владелец</cp:lastModifiedBy>
  <dcterms:modified xsi:type="dcterms:W3CDTF">2019-07-23T05:46:00Z</dcterms:modified>
  <cp:revision>23</cp:revision>
  <dc:subject/>
  <dc:title/>
</cp:coreProperties>
</file>