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Плотбище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мая 2014 года администрация Плотбище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Плотбищенского сельского поселения от 30.05.2014 г. № 23 «Об административном регламенте по осуществлению муниципального жилищного контроля на территории Плотбищенского сельского поселения», (с  изменениями от 27.02.2017  № 14). 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Плотбище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Плотбищенского 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лотбищенского</w:t>
      </w:r>
    </w:p>
    <w:p>
      <w:pPr>
        <w:pStyle w:val="Normal"/>
        <w:jc w:val="both"/>
        <w:rPr/>
      </w:pPr>
      <w:r>
        <w:rPr/>
        <w:t>сельского поселения   И.А. Маркит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Владелец</cp:lastModifiedBy>
  <cp:lastPrinted>2019-03-19T16:37:00Z</cp:lastPrinted>
  <dcterms:modified xsi:type="dcterms:W3CDTF">2020-03-23T10:33:00Z</dcterms:modified>
  <cp:revision>8</cp:revision>
  <dc:subject/>
  <dc:title>Пояснительная записка</dc:title>
</cp:coreProperties>
</file>