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48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5.2018      №11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Плотбищенское сельское поселение Малмыжского района Кировской области за 2017 год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В соответствии с Бюджетным кодексом Российской Федерации, Уставом Плотбищенского сельского поселения, Положением о бюджетном процессе в Плотбищенском сельском поселении и заслушав информацию специалиста по финансам и бухгалтерскому учету об исполнении бюджета муниципального образования Плотбищенское сельское поселение Малмыжского района Кировской области за 2017 год Плотбищенская  сельская Дума решила: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чет об исполнении бюджета муниципального образования        Плотбищенское сельское поселение  за 2017 год утвердить по доходам в сумме 2720,8 тыс. рублей, по расходам 2915,0 тыс.  рублей; дефицит 19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доходы бюджета Плотбищенского сельского поселения по кодам классификации доходов бюджетов за  2017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расходы  бюджета сельского поселения по ведомственной структуре расходов бюджета сельского поселения (приложени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 расходы бюджета сельского поселения по разделам и подразделам классификации расходов бюджета; 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 источников финансирования дефицита бюджета сельского поселения по кодам классификации источников финансирования дефицита бюджета. (приложение 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с приложениями №1 №2, №3, №4 в Информационном бюллетене органов местного самоуправления Плотбищенского 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лава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ельского поселения    И.А.Маркитанов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eastAsia="zh-CN"/>
        </w:rPr>
        <w:t>Отчет об исполнении  бюджета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bCs/>
          <w:sz w:val="28"/>
          <w:szCs w:val="28"/>
          <w:lang w:eastAsia="zh-CN"/>
        </w:rPr>
        <w:t>Плотбищенского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алмыжского района Киров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 2017 год.</w:t>
      </w:r>
    </w:p>
    <w:p>
      <w:pPr>
        <w:pStyle w:val="Csa2081e39"/>
        <w:rPr/>
      </w:pPr>
      <w:r>
        <w:rPr>
          <w:rStyle w:val="Cs8b04219d1"/>
        </w:rPr>
        <w:t>В 2017 году объем поступивших доходов консолидированного бюджета района составил 2720825,63 рублей или 100 % к уточненному годовому плану.</w:t>
      </w:r>
    </w:p>
    <w:p>
      <w:pPr>
        <w:pStyle w:val="Csa2081e39"/>
        <w:rPr/>
      </w:pPr>
      <w:r>
        <w:rPr>
          <w:rStyle w:val="Cs8b04219d1"/>
        </w:rPr>
        <w:t>Поступление налоговых и неналоговых доходов составило 715025,63 рублей или 100 % от уточненного годового плана. Налоговые доходы исполнены в сумме 409006,99 рублей или 100% от уточненного годового плана, неналоговые доходы - 306018,64 рубля или 99,98 %.</w:t>
      </w:r>
    </w:p>
    <w:p>
      <w:pPr>
        <w:pStyle w:val="Csa2081e39"/>
        <w:rPr/>
      </w:pPr>
      <w:r>
        <w:rPr>
          <w:rStyle w:val="Cs8b04219d1"/>
        </w:rPr>
        <w:t>По группам и подгруппам классификации доходов бюджетов плановые бюджетные назначения по налоговым и неналоговым доходам исполнены на 100 % и более, за исключением земельный налог (99,80%).</w:t>
      </w:r>
    </w:p>
    <w:p>
      <w:pPr>
        <w:pStyle w:val="Csa2081e39"/>
        <w:rPr/>
      </w:pPr>
      <w:r>
        <w:rPr>
          <w:rStyle w:val="Cs8b04219d1"/>
        </w:rPr>
        <w:t>В структуре доходов консолидированного бюджета района удельный вес налоговых доходов занимает 15,0 %, неналоговых доходов - 11,2 %, безвозмездных поступлений – 73,8 %.</w:t>
      </w:r>
    </w:p>
    <w:p>
      <w:pPr>
        <w:pStyle w:val="Csa2081e39"/>
        <w:rPr/>
      </w:pPr>
      <w:r>
        <w:rPr>
          <w:rStyle w:val="Cs8b04219d1"/>
        </w:rPr>
        <w:t>Объем безвозмездных поступлений составил 2005800,00 рублей или 100 % к уточненному годовому плану, безвозмездные поступления от других бюджетов бюджетной системы РФ составили 2005800,00 рубля или 100%. Плановые назначения исполнены по дотациям бюджетам бюджетной системы Российской Федерации в сумме 344100,00 рублей или на 100,00 %, по субвенциям бюджетам бюджетной системы Российской Федерации на 58400,00 рублей или на 100,00 %, по иным межбюджетным трансфертам 1603300,00 рублей или на 100,00 %.</w:t>
      </w:r>
    </w:p>
    <w:p>
      <w:pPr>
        <w:pStyle w:val="Csa2081e39"/>
        <w:rPr/>
      </w:pPr>
      <w:r>
        <w:rPr>
          <w:rStyle w:val="Cs2c1bd8331"/>
        </w:rPr>
        <w:t>Общий объем расходов бюджета составил 2573860,25 руб. или 88,3 % к уточненному плану который составляет 2914924,17 руб., в том числе:</w:t>
      </w:r>
    </w:p>
    <w:p>
      <w:pPr>
        <w:pStyle w:val="Csa2081e39"/>
        <w:rPr/>
      </w:pPr>
      <w:r>
        <w:rPr>
          <w:rStyle w:val="Cs2c1bd8331"/>
        </w:rPr>
        <w:t>- по подразделу 0102 « глава муниципального образования» расходы составили -</w:t>
      </w:r>
    </w:p>
    <w:p>
      <w:pPr>
        <w:pStyle w:val="Csa2081e39"/>
        <w:rPr/>
      </w:pPr>
      <w:r>
        <w:rPr>
          <w:rStyle w:val="Cs2c1bd8331"/>
        </w:rPr>
        <w:t xml:space="preserve">511468,00 руб. или 100% к уточненному плану. По данному подразделу расходы направлены на содержание главы сельского поселения.; </w:t>
      </w:r>
    </w:p>
    <w:p>
      <w:pPr>
        <w:pStyle w:val="Csa2081e39"/>
        <w:rPr/>
      </w:pPr>
      <w:r>
        <w:rPr>
          <w:rStyle w:val="Cs2c1bd8331"/>
        </w:rPr>
        <w:t>- по подразделу 0104 «органы местного самоуправления»расходы составили - 598084,20 руб. или 100% к уточненному плану, По данному подразделу расходы направлены на содержание органов местного самоуправления.;</w:t>
      </w:r>
    </w:p>
    <w:p>
      <w:pPr>
        <w:pStyle w:val="Csa2081e39"/>
        <w:rPr/>
      </w:pPr>
      <w:r>
        <w:rPr>
          <w:rStyle w:val="Cs2c1bd8331"/>
        </w:rPr>
        <w:t>- по подразделу 0113 «обеспечение деятельности подведомственных учреждений» расходы составили 459734,31 руб.или 99,6% к уточненному плану. По данному подразделу расходы направлены на содержание деятельности подведомственных учреждений.,</w:t>
      </w:r>
    </w:p>
    <w:p>
      <w:pPr>
        <w:pStyle w:val="Csa2081e39"/>
        <w:rPr/>
      </w:pPr>
      <w:r>
        <w:rPr>
          <w:rStyle w:val="Cs2c1bd8331"/>
        </w:rPr>
        <w:t>- по подразделу 0107 «обеспечение проведение выборов и референдумов» расходы составили 8000, 00 руб, или 100% к уточненному плану. По данному разделу расходы направлены на проведение выборов в поселении.</w:t>
      </w:r>
    </w:p>
    <w:p>
      <w:pPr>
        <w:pStyle w:val="Csa2081e39"/>
        <w:rPr/>
      </w:pPr>
      <w:r>
        <w:rPr>
          <w:rStyle w:val="Cs2c1bd8331"/>
        </w:rPr>
        <w:t>- по подразделу 0310 «содержание пожарной команды» расходы составили 531892,49руб., или 98,4% к уточненному плану. По данному подразделу расходы направлены на содержание пожарной команды.,</w:t>
      </w:r>
    </w:p>
    <w:p>
      <w:pPr>
        <w:pStyle w:val="Csa2081e39"/>
        <w:rPr/>
      </w:pPr>
      <w:r>
        <w:rPr>
          <w:rStyle w:val="Cs2c1bd8331"/>
        </w:rPr>
        <w:t xml:space="preserve">- по подразделу 0203 «осуществлению первичного воинского учета» расходы составили 58400,00 руб.или 100% к уточненному плану. По данному подразделу расходы направлены на содержание ВУС. </w:t>
      </w:r>
    </w:p>
    <w:p>
      <w:pPr>
        <w:pStyle w:val="Csa2081e39"/>
        <w:rPr/>
      </w:pPr>
      <w:r>
        <w:rPr>
          <w:rStyle w:val="Cs2c1bd8331"/>
        </w:rPr>
        <w:t>- по подразделу 0409 « дорожное хозяйство» фактические расходы составили 123551,93 руб.или 34,5% к уточненному плану. По данному подразделу расходы направлены на расчистку дорог в зимний период и содержание дорог по фактической потребности.</w:t>
      </w:r>
    </w:p>
    <w:p>
      <w:pPr>
        <w:pStyle w:val="Csa2081e39"/>
        <w:rPr/>
      </w:pPr>
      <w:r>
        <w:rPr>
          <w:rStyle w:val="Cs2c1bd8331"/>
        </w:rPr>
        <w:t>- по подразделу 0412 « Другие вопросы в области национальной экономики» расходы составили 75000,00 руб, или 100% к уточненному плану. По данному подразделу расходы направлены на разрботку ен.плана Плотбищенского сельского поселения</w:t>
      </w:r>
    </w:p>
    <w:p>
      <w:pPr>
        <w:pStyle w:val="Csa2081e39"/>
        <w:rPr/>
      </w:pPr>
      <w:r>
        <w:rPr>
          <w:rStyle w:val="Cs2c1bd8331"/>
        </w:rPr>
        <w:t xml:space="preserve">- по подразделу 0502 «жилищно-коммунальное хозяйство» расходы составили 160618,72 руб.или 93,2 % к уточненному плану. Расходы по данному подразделу направлены на содержание скважины. </w:t>
      </w:r>
    </w:p>
    <w:p>
      <w:pPr>
        <w:pStyle w:val="Csa2081e39"/>
        <w:rPr/>
      </w:pPr>
      <w:r>
        <w:rPr>
          <w:rStyle w:val="Cs2c1bd8331"/>
        </w:rPr>
        <w:t>- по подразделу 0503 « благоустройство» расходы составили 27450,00 руб., или 24,66% к уточненному плану. По данному подразделу расходы направлены на благоустройство Плотбищенского сельского поселения по фактической потребости.</w:t>
      </w:r>
    </w:p>
    <w:p>
      <w:pPr>
        <w:pStyle w:val="Csa2081e39"/>
        <w:rPr/>
      </w:pPr>
      <w:r>
        <w:rPr>
          <w:rStyle w:val="Cs2c1bd8331"/>
        </w:rPr>
        <w:t>- по данному подразделу 1001 «социальное обеспечение» расходы составили 12660,00 руб.или 100 % к уточненному плану. По данному подразделу расходы направлены на выдачу пенсий.</w:t>
      </w:r>
    </w:p>
    <w:p>
      <w:pPr>
        <w:pStyle w:val="Csa2081e39"/>
        <w:rPr/>
      </w:pPr>
      <w:r>
        <w:rPr>
          <w:rStyle w:val="Cs784e36801"/>
        </w:rPr>
        <w:t> 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3"/>
        <w:gridCol w:w="23"/>
        <w:gridCol w:w="4394"/>
        <w:gridCol w:w="518"/>
        <w:gridCol w:w="1325"/>
        <w:gridCol w:w="400"/>
        <w:gridCol w:w="91"/>
        <w:gridCol w:w="15"/>
      </w:tblGrid>
      <w:tr>
        <w:trPr>
          <w:trHeight w:val="1215" w:hRule="atLeast"/>
        </w:trPr>
        <w:tc>
          <w:tcPr>
            <w:tcW w:w="9913" w:type="dxa"/>
            <w:gridSpan w:val="6"/>
            <w:tcBorders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оходы бюджета Плотбищенского сельского поселения по кодам классификации доходов бюджетов за  2017 год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253" w:type="dxa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5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5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2" w:hRule="atLeast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0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5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00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5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3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5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4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5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2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6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9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0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9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1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9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10011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10013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5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10000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10301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000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300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331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400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431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500000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503000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503510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00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5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08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080400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080402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10000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19900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19951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20000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29900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29951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6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69000000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69005010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7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714000000000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самообложения граждан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714030100000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0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10000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15001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150011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30000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35118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351181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40000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3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49999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3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499991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3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78"/>
        <w:ind w:left="6372" w:hanging="0"/>
        <w:rPr/>
      </w:pPr>
      <w:r>
        <w:rPr>
          <w:sz w:val="24"/>
          <w:szCs w:val="24"/>
        </w:rPr>
        <w:t xml:space="preserve">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юджета Плотбищенского сельского посе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уппам видов расходов классификации расходов бюджета на 2017 год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9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4"/>
        <w:gridCol w:w="876"/>
        <w:gridCol w:w="619"/>
        <w:gridCol w:w="712"/>
        <w:gridCol w:w="1350"/>
        <w:gridCol w:w="657"/>
        <w:gridCol w:w="1201"/>
      </w:tblGrid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035" w:hanging="1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 расх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Сумма, тыс.руб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 муниципального управления в муниципальном образовании Плотбищенское сельское поселение Малмыжского района Кировской области»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5,0</w:t>
            </w:r>
          </w:p>
        </w:tc>
      </w:tr>
      <w:tr>
        <w:trPr>
          <w:trHeight w:val="54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9,1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,5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,5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,5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511,5</w:t>
            </w:r>
          </w:p>
        </w:tc>
      </w:tr>
      <w:tr>
        <w:trPr>
          <w:trHeight w:val="174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598,1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right" w:pos="1200" w:leader="none"/>
                <w:tab w:val="left" w:pos="4035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 </w:t>
            </w:r>
            <w:r>
              <w:rPr>
                <w:b w:val="false"/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,1</w:t>
            </w:r>
          </w:p>
        </w:tc>
      </w:tr>
      <w:tr>
        <w:trPr>
          <w:trHeight w:val="83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right" w:pos="1200" w:leader="none"/>
                <w:tab w:val="left" w:pos="4035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,1</w:t>
            </w:r>
          </w:p>
        </w:tc>
      </w:tr>
      <w:tr>
        <w:trPr>
          <w:trHeight w:val="8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ы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598,1</w:t>
            </w:r>
          </w:p>
        </w:tc>
      </w:tr>
      <w:tr>
        <w:trPr>
          <w:trHeight w:val="213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/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508,4</w:t>
            </w:r>
          </w:p>
        </w:tc>
      </w:tr>
      <w:tr>
        <w:trPr>
          <w:trHeight w:val="63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1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беспечение проведения выборов и рефендумов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роприятия в установленной сфере деятельности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еференду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8,0</w:t>
            </w:r>
          </w:p>
        </w:tc>
      </w:tr>
      <w:tr>
        <w:trPr>
          <w:trHeight w:val="92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8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1,5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1,5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 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4,5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04,5</w:t>
            </w:r>
          </w:p>
        </w:tc>
      </w:tr>
      <w:tr>
        <w:trPr>
          <w:trHeight w:val="208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07,6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6,9</w:t>
            </w:r>
          </w:p>
        </w:tc>
      </w:tr>
      <w:tr>
        <w:trPr>
          <w:trHeight w:val="94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уководство и управление в сфере установленных функции органов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7,0</w:t>
            </w:r>
          </w:p>
        </w:tc>
      </w:tr>
      <w:tr>
        <w:trPr>
          <w:trHeight w:val="264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,4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58,4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8,4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52,0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9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,9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,9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,9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,9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пожарной коман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40,9</w:t>
            </w:r>
          </w:p>
        </w:tc>
      </w:tr>
      <w:tr>
        <w:trPr>
          <w:trHeight w:val="180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529,9</w:t>
            </w:r>
          </w:p>
        </w:tc>
      </w:tr>
      <w:tr>
        <w:trPr>
          <w:trHeight w:val="962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ддержка дорож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ероприятия в установленной сфере деятель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Иные межбюджетные траснферты бюджету муниципального района из бюджетов 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ая переподготов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я подготовка, переподготовка, повышение квалификаци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06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и иные выплаты на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035" w:hanging="1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5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Heading1"/>
        <w:spacing w:before="0" w:after="0"/>
        <w:ind w:left="432" w:right="-49" w:hanging="0"/>
        <w:rPr/>
      </w:pPr>
      <w:r>
        <w:rPr>
          <w:b w:val="false"/>
          <w:i/>
          <w:sz w:val="24"/>
          <w:szCs w:val="24"/>
        </w:rPr>
        <w:t xml:space="preserve">                                           </w:t>
      </w:r>
      <w:r>
        <w:rPr>
          <w:b w:val="false"/>
        </w:rPr>
        <w:t>Распределение</w:t>
      </w:r>
    </w:p>
    <w:p>
      <w:pPr>
        <w:pStyle w:val="Heading1"/>
        <w:spacing w:before="0" w:after="0"/>
        <w:ind w:left="432" w:right="-49" w:hanging="0"/>
        <w:rPr>
          <w:b w:val="false"/>
          <w:b w:val="false"/>
        </w:rPr>
      </w:pPr>
      <w:r>
        <w:rPr>
          <w:b w:val="false"/>
        </w:rPr>
        <w:t>бюджетных ассигнований   по разделам и подразделам классификации расходов бюджетов на 2017 год</w:t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50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9,1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,5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,1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591" w:hRule="atLeast"/>
        </w:trPr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33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Другие вопросы в  области национальной экономик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5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Приложение № 4</w:t>
            </w:r>
          </w:p>
          <w:p>
            <w:pPr>
              <w:pStyle w:val="Normal"/>
              <w:ind w:left="-731" w:right="1050"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 xml:space="preserve">        </w:t>
            </w:r>
            <w:r>
              <w:rPr/>
              <w:t>/8</w:t>
            </w:r>
          </w:p>
          <w:p>
            <w:pPr>
              <w:pStyle w:val="Normal"/>
              <w:ind w:left="-731" w:right="105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финансирования дефицита  бюджета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лотбищенского сельского поселения  на 2017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051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94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0 00 00 00 0000 0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94,2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0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94,2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5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2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5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2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51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2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2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6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915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6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915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61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915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915,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sef2d250d1">
    <w:name w:val="csef2d250d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  <w:shd w:fill="auto" w:val="clear"/>
    </w:rPr>
  </w:style>
  <w:style w:type="character" w:styleId="Cs3b0a1abe1">
    <w:name w:val="cs3b0a1abe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auto" w:val="clear"/>
    </w:rPr>
  </w:style>
  <w:style w:type="character" w:styleId="Cs2c1bd8331">
    <w:name w:val="cs2c1bd833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  <w:shd w:fill="FFFFFF" w:val="clear"/>
    </w:rPr>
  </w:style>
  <w:style w:type="character" w:styleId="Cs784e36801">
    <w:name w:val="cs784e36801"/>
    <w:basedOn w:val="Style8"/>
    <w:qFormat/>
    <w:rPr>
      <w:rFonts w:ascii="Courier New" w:hAnsi="Courier New" w:cs="Courier New"/>
      <w:b w:val="false"/>
      <w:bCs w:val="false"/>
      <w:i w:val="false"/>
      <w:iCs w:val="false"/>
      <w:color w:val="000000"/>
      <w:sz w:val="22"/>
      <w:szCs w:val="22"/>
      <w:shd w:fill="FFFFFF" w:val="clear"/>
    </w:rPr>
  </w:style>
  <w:style w:type="character" w:styleId="Cs8b04219d1">
    <w:name w:val="cs8b04219d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c583d0c8">
    <w:name w:val="csc583d0c8"/>
    <w:basedOn w:val="Normal"/>
    <w:qFormat/>
    <w:pPr>
      <w:widowControl/>
      <w:autoSpaceDE w:val="true"/>
      <w:spacing w:before="240" w:after="240"/>
    </w:pPr>
    <w:rPr>
      <w:rFonts w:eastAsia="Times New Roman"/>
      <w:sz w:val="24"/>
      <w:szCs w:val="24"/>
    </w:rPr>
  </w:style>
  <w:style w:type="paragraph" w:styleId="Csa2081e39">
    <w:name w:val="csa2081e39"/>
    <w:basedOn w:val="Normal"/>
    <w:qFormat/>
    <w:pPr>
      <w:widowControl/>
      <w:autoSpaceDE w:val="true"/>
      <w:spacing w:before="240" w:after="0"/>
    </w:pPr>
    <w:rPr>
      <w:rFonts w:eastAsia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  <w:lang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07:00Z</dcterms:created>
  <dc:creator>Home</dc:creator>
  <dc:description/>
  <cp:keywords/>
  <dc:language>en-US</dc:language>
  <cp:lastModifiedBy>user</cp:lastModifiedBy>
  <cp:lastPrinted>2018-04-19T10:07:00Z</cp:lastPrinted>
  <dcterms:modified xsi:type="dcterms:W3CDTF">2019-05-20T08:31:00Z</dcterms:modified>
  <cp:revision>115</cp:revision>
  <dc:subject/>
  <dc:title>МАРИ-МАЛМЫЖСКАЯ СЕЛЬСКАЯ  ДУМА</dc:title>
</cp:coreProperties>
</file>