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4.2018                                                                                  №  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5.04.2018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Плотбищен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Плотбищен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Плотбищенского сельского поселения в сети Интернет административного регламента осуществления администрацией Плотбищен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Плотбищен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Плотбищен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Плотбищенского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Плотбищенского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лотбищ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Manson</cp:lastModifiedBy>
  <cp:lastPrinted>2018-04-05T15:30:00Z</cp:lastPrinted>
  <dcterms:modified xsi:type="dcterms:W3CDTF">2018-04-05T12:31:00Z</dcterms:modified>
  <cp:revision>5</cp:revision>
  <dc:subject/>
  <dc:title>АДМИНИСТРАЦИЯ АРЫКСКОГО СЕЛЬСКОГО ПОСЕЛЕНИЯ МАЛМЫЖСКОГО РАЙОНА КИРОВСКОЙ ОБЛАСТИ</dc:title>
</cp:coreProperties>
</file>