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ЛОТБИЩЕНСКОГО СЕЛЬСКОГО ПОСЕЛЕНИЯ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1.2018                                                                                     № 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Плотбищ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пожарно-профилактической работы в жилом секторе и на объектах с массовым пребыванием людей на территории   Плотбищенского 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г. № 69-ФЗ «О пожарной безопасности», от 06.10.2003 г. № 131-ФЗ «Об общих принципах организации местного самоуправления в Российской Федерации»,   Правил противопожарного режима в РФ (утвержденных Постановлением Правительства РФ от 25 апреля 2012 г. № 390), от 22.02.2008 года № 123-ФЗ «Технический регламент о требованиях пожарной безопасности», администрация Плотбищенского сельского поселения,  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Плотбище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лан мероприятий по активизации пожарно-профилактической работы в жилом секторе и на объектах с массовым пребывание людей в границах Плотбищенского сельского посел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2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лицами, ответственными за проведение противопожарной пропаганды и обучение населения мерам пожарной безопасности ведущего специалиста  администрации Плотбищенского сельского поселения  Мелашенко И.В. и водителя пожарной машины муниципальной пожарной охраны Манылова В.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информационном бюллетене   органов местного самоуправления муниципального образова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отбищенское  сельское поселение» Малмыжского района Кировской 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Постановление вступает в силу с момента его официаль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 Контроль над исполнением настоящего постановления оставляю за 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лотбищен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И.А. Маркита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отбище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5.01.2018  №  1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ложение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Плотбище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ожение о порядке проведения противопожарной пропаганды и обучения населения Плотбищенского сельского поселения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нижение количества пожаров и степени тяжести их последств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ершенствование знаний населения в области пожарной безопас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в сфере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эффективности взаимодействия администрации Плотбищенского сельского поселения, организаций и населения в сфере обеспечения пожарной безопас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ствование форм и методов противопожарной пропаганд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еративное доведение до населения информации в области пожарной безопас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жарной безопасности – действия по обеспечению пожарной безопасности, в том числе по выполнению требований пожарной безопас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Плотбищенского сельского поселения, личный состав добровольной пожарной охраны, уличные комитеты, а также руководители учреждений и организаци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рганизация противопожарной пропаганд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Плотбищенского сельского поселения проводит противопожарную пропаганду посредство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готовления и распространения среди населения противопожарных памяток, листов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готовления и размещения социальной рекламы по пожарной безопас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и конкурсов, выставок, соревнований на противопожарную тематик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лечения средств массовой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щение информационного материала на противопожарную тематику на сайте администрации Плотбищенского сельского поселения в сети Интернет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рку соблюдения пожарной безопасности в личных  хозяйствах среди пенсионеров, инвалидов и лиц, злоупотребляющих алкоголе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пользования других, не запрещенных законодательством Российской Федерации форм информирования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 рекомендуется проводить противопожарную пропаганду посредство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я в помещениях и на территории учреждения информационных стендов пожарной безопас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пожарная пропаганда проводится в соответствии с законодательством за счет средств соответствующего бюдже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организации работы по пропаганде мер пожарной безопасности, обучения населения мерам пожарной безопасности на территории Плотбищенского сельского поселения назначается ответственное должностное лицо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лотбищенского сельского поселения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Плотбищенского сельского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противопожарную пропаганду и обучение в местных бюджетах в обязательном порядке предусматриваются денежные средств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организационных мероприятий по соблюдению пожарной безопасност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 территории, зданий и сооружений и помещени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ояние эвакуационных путей и выходов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ность персонала организации к действиям в случае возникновения пожара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и оснащение добровольной пожарной дружины в соответствии с действующим законодательством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отбищен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5.01.2018  №  11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й по пожарно-профилактической работе в жилом секторе и на объектах с массовым пребывание людей в границах Плотбищенского сельского поселения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0"/>
        <w:gridCol w:w="5301"/>
        <w:gridCol w:w="1869"/>
        <w:gridCol w:w="279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ть к работе по обучению мерам пожарной безопасности руководителей учреждений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лотбищенского сельского поселения, МПО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ых с участковым инспектором полиции рейдов семей и граждан, ведущих асоциальный образ жизни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лотбищенского сельского поселения, МПО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буклетов, памяток по обучению населения правилам пожарной безопасности, действиям в случае пожар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лотбищенского сельского поселения, МПО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бучение правилам пожарной безопасности одиноких, престарелых граждан, лиц злоупотребляющих спиртными напитками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лотбищенского сельского поселения, МПО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встречи населения с представителями МЧС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лотбищенского сельского поселения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4:00Z</dcterms:created>
  <dc:creator>ponomareva</dc:creator>
  <dc:description/>
  <cp:keywords/>
  <dc:language>en-US</dc:language>
  <cp:lastModifiedBy>Manson</cp:lastModifiedBy>
  <cp:lastPrinted>2018-02-09T15:09:00Z</cp:lastPrinted>
  <dcterms:modified xsi:type="dcterms:W3CDTF">2018-02-09T12:19:00Z</dcterms:modified>
  <cp:revision>4</cp:revision>
  <dc:subject/>
  <dc:title/>
</cp:coreProperties>
</file>