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19                                                                                           №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окончании отопительного   периода  2019/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 соответствии  с пунктом 12  Правил  предоставления  коммунальных  услуг гражданам, утвержденных  постановлением  Правительства  Российской  Федерации от 23.05.2006  № 307  «  О  порядке предоставления  коммунальных  услуг гражданам»     администрация  Плотбищенского  сельского  поселения  ПОСТАНО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 Считать  окончанием   отопительного  периода  2019 /2020 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  апреля 2020 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 постановление   в  Информационном  бюллетене  органов местного самоуправления  муниципального образования  Плотбищенское  сельское  поселение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 за  данным   постановлением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Плотбищ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И.А. Марк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 общим вопросам      И.В. Мел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5:57:00Z</dcterms:created>
  <dc:creator>Manson</dc:creator>
  <dc:description/>
  <cp:keywords/>
  <dc:language>en-US</dc:language>
  <cp:lastModifiedBy>Владелец</cp:lastModifiedBy>
  <cp:lastPrinted>2019-05-07T08:34:00Z</cp:lastPrinted>
  <dcterms:modified xsi:type="dcterms:W3CDTF">2020-04-30T04:57:00Z</dcterms:modified>
  <cp:revision>36</cp:revision>
  <dc:subject/>
  <dc:title>РАс</dc:title>
</cp:coreProperties>
</file>