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8.03.2018г.                                                                                         № 13 </w:t>
      </w:r>
    </w:p>
    <w:p>
      <w:pPr>
        <w:pStyle w:val="Normal"/>
        <w:jc w:val="center"/>
        <w:rPr/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 неотложных   противопаводковых 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2018  году  на  территории  Плотбищенского 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   целях    исключения    чрезвычайных  ситуаций, связанных  с   весенним   таянием  снегов и безаварийного   пропуска  талых вод, защите  населения и объектов  экономики, гидротехнических  сооружений, автомобильных  дорог    в  период  весеннего  паводка 2018 года  администрация  Плотбищенского  сельского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.  Создать  при  администрации  сельского поселения         противопаводковую  комиссию  и  утвердить  её  состав.  Прилагаетс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 Утвердить  план  мероприятий по безаварийному  пропуску талых  вод, предотвращения  загрязнения объектов, возможному  подтоплению  населенных пунктов  в Плотбищенском  сельском  поселении, по  борьбе  с  возможным  наводнением. Прилагаетс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3.    Рекомендовать   руководителям  ИП  « Галимзянов »  Галимзянову Ф.Д. ,  ООО « Ланда  -  лес »  Галимуллину  М.К.   организовать  горячее  питание для  эвакуированных из  зоны  затопления  жителей  поселения 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  Рекомендовать   руководителям  предприятий, организаций    независимо  от    всех  форм  собственности   выделять  транспорт  для  эвакуации  населения  и последствий  навод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П  «  Галимзянов » Галимзянов Ф.Д   выделить  погрузчик   и  самосвал катер Т-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ОО « Ланда – лес »  генеральный  директор  Галимуллин  М.К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ить погрузчик  и  самос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5.   Главе  администрации  сельского  поселения   заключить  договора с частными  лицами, владельцами  моторных  лодок,  на  вывоз  жителей  из  затопляемой  з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6.    Рекомендовать  директору   МОУ  СОШ  Кадыровой  Н.Б.   провести  занятия и инструктаж с учениками  о  мерах  безопасного  поведения   детей  вблизи  воды  и на 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7.  Рекомендовать   руководителям  торгующих  организаций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ОО « Причал », ООО « Надежда »  созд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й  запас  продовольствия  для  населения  на  период  половод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Плотбищ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И.А. Маркитанов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rPr/>
      </w:pPr>
      <w:r>
        <w:rPr>
          <w:sz w:val="28"/>
          <w:szCs w:val="28"/>
        </w:rPr>
        <w:t>Специалист  1 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сельского поселения     И.В. Мел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8.03.2018   № 1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С Т 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 комиссии , созданной  при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тбищенского  сельского   по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ркитанов                                           глава  администрации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горь  Анатольевич                              председатель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ЛИМЗЯНОВ                                     директор ИП « Галимзя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рид  Диязович                                  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 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лены  комисс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ИМУЛЛИН                                   директор  ООО « Ланда –лес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сил  Кашафович                            (  по 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ЫЛОВА                                       заведующая  ФАП в пос. Плотбищ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   Габдулхаевна                           ( по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ОВА                                         директор  ООО «Надежд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на  Геннадьевна                              (  по 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ЫРОВА                                         директор  МОУ СОШ  п. Плотбищ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алья  Борисовна                              (  по  согласованию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остановлением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28.03.2018 № 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 по  безаварийному  пропуску</w:t>
      </w:r>
    </w:p>
    <w:p>
      <w:pPr>
        <w:pStyle w:val="Normal"/>
        <w:jc w:val="center"/>
        <w:rPr/>
      </w:pPr>
      <w:r>
        <w:rPr>
          <w:b/>
        </w:rPr>
        <w:t>талых  вод  в  2018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64"/>
        <w:gridCol w:w="1796"/>
        <w:gridCol w:w="284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выполн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 за  исполнение</w:t>
            </w:r>
          </w:p>
        </w:tc>
      </w:tr>
      <w:tr>
        <w:trPr>
          <w:trHeight w:val="16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 заседание  противопаводковой  комиссии  по  рассмотрению  плана  мероприятий и распределение обязаннос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.04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администрации  поселения</w:t>
            </w:r>
          </w:p>
        </w:tc>
      </w:tr>
      <w:tr>
        <w:trPr>
          <w:trHeight w:val="12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 две  команды  спасателей  из  наиболее  подготовленных   людей :</w:t>
            </w:r>
          </w:p>
          <w:p>
            <w:pPr>
              <w:pStyle w:val="Normal"/>
              <w:jc w:val="center"/>
              <w:rPr/>
            </w:pPr>
            <w:r>
              <w:rPr/>
              <w:t>1 команда  -на  катере Т-63</w:t>
            </w:r>
          </w:p>
          <w:p>
            <w:pPr>
              <w:pStyle w:val="Normal"/>
              <w:jc w:val="center"/>
              <w:rPr/>
            </w:pPr>
            <w:r>
              <w:rPr/>
              <w:t>2  команда  на  моторной  лодке</w:t>
            </w:r>
          </w:p>
          <w:p>
            <w:pPr>
              <w:pStyle w:val="Normal"/>
              <w:jc w:val="center"/>
              <w:rPr/>
            </w:pPr>
            <w:r>
              <w:rPr/>
              <w:t>« Прогресс 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4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 посел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 вывоз  людей, животных, материальных  ценностей   из мест  возможного  затопления в безопасные  мес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зянов Ф.Д.</w:t>
            </w:r>
          </w:p>
          <w:p>
            <w:pPr>
              <w:pStyle w:val="Normal"/>
              <w:jc w:val="center"/>
              <w:rPr/>
            </w:pPr>
            <w:r>
              <w:rPr/>
              <w:t>(По  согласованию)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 медицинским  обслуживанием,  оказанием  первой  медицинской  помощи, горячим  питанием  людей, эвакуированных  из  зон  затопления  и занятых на  устранении  последствий  стихийного бедств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ФАП</w:t>
            </w:r>
          </w:p>
          <w:p>
            <w:pPr>
              <w:pStyle w:val="Normal"/>
              <w:jc w:val="center"/>
              <w:rPr/>
            </w:pPr>
            <w:r>
              <w:rPr/>
              <w:t>Манылова  Д.Г.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 охрану  затопляемых  дом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Малмыжским РОВД 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началом  паводкового  периода   вести   постоянный  контроль  за  повышением  уровня  в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  В.И.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 случаях  размыва  дамбы  принять  меры  к  её  устранению, произвести запас мешков в количестве 400 штук.</w:t>
            </w:r>
          </w:p>
          <w:p>
            <w:pPr>
              <w:pStyle w:val="Normal"/>
              <w:rPr/>
            </w:pPr>
            <w:r>
              <w:rPr/>
              <w:t xml:space="preserve">ООО « Надежда   » – 200 ш.  </w:t>
            </w:r>
          </w:p>
          <w:p>
            <w:pPr>
              <w:pStyle w:val="Normal"/>
              <w:rPr/>
            </w:pPr>
            <w:r>
              <w:rPr/>
              <w:t>ИП Галимзянов Ф.Д.- 200  шт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лимзянов Ф.Д.</w:t>
            </w:r>
          </w:p>
          <w:p>
            <w:pPr>
              <w:pStyle w:val="Normal"/>
              <w:jc w:val="center"/>
              <w:rPr/>
            </w:pPr>
            <w:r>
              <w:rPr/>
              <w:t>( по согласованию )</w:t>
            </w:r>
          </w:p>
          <w:p>
            <w:pPr>
              <w:pStyle w:val="Normal"/>
              <w:jc w:val="center"/>
              <w:rPr/>
            </w:pPr>
            <w:r>
              <w:rPr/>
              <w:t>Романова  Е.Г.</w:t>
            </w:r>
          </w:p>
          <w:p>
            <w:pPr>
              <w:pStyle w:val="Normal"/>
              <w:jc w:val="center"/>
              <w:rPr/>
            </w:pPr>
            <w:r>
              <w:rPr/>
              <w:t>(по  согласованию).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 информировать  отдел  ГО и ЧС  администрации  района  районную  комиссию ЧС и ПБ о всех  угрожающих ситуациях и случившихся происшеств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03. 2018                                                                                            №  14 </w:t>
      </w:r>
    </w:p>
    <w:p>
      <w:pPr>
        <w:pStyle w:val="Normal"/>
        <w:jc w:val="center"/>
        <w:rPr/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 пункте  временного  размещения 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   случае  возникновения  чрезвычайных  ситуаций  для защиты  населения   администрация  Плотбищенского  сельского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.    Утвердить  пункт  временного  размещения  людей    по  адресам:    пос.  Арпорек   улица  Большая  Пихтовая  дом №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. Плотбище  ул.  Новая  дом 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Плотбищ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И.А. Маркита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11:00Z</dcterms:created>
  <dc:creator>Manson</dc:creator>
  <dc:description/>
  <cp:keywords/>
  <dc:language>en-US</dc:language>
  <cp:lastModifiedBy>Manson</cp:lastModifiedBy>
  <cp:lastPrinted>2018-03-29T10:47:00Z</cp:lastPrinted>
  <dcterms:modified xsi:type="dcterms:W3CDTF">2018-03-29T07:52:00Z</dcterms:modified>
  <cp:revision>60</cp:revision>
  <dc:subject/>
  <dc:title>О паводке</dc:title>
</cp:coreProperties>
</file>