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ЛОТБИЩЕ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.04.2018                                                                                    № 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Плотб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земельному контро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требованиями  частью 2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Плотбищенского сельского поселения ПОСТАНОВЛЯЕТ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актов, содержащих обязательные требования, соблюдение которых оценивается при проведении мероприятий по муниципальному земельному контролю, согласно приложению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олжностным лицам по осуществлению муниципального земельного контроля при осуществлении муниципального земельного контроля руководствоваться перечнем нормативно – правовых актов, утвержденных настоящим постанов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 опубликованию  в Информационном бюллетене органов местного самоуправления  Плотбищенского 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Плотбищ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И.А. Марки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дминистрации Плотбищ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05.04.2018 № 1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ЫХ АКТОВ, СОДЕРЖАЩИХ ОБЯЗАТЕЛЬНЫЕ ТРЕБОВАНИЯ, СОБЛЮДЕНИЕ КОТОРЫХ ОЦЕНИВАЕТСЯ ПРИ ПРОВЕДЕНИИ МЕРОПРИЯТИЙ ПО МУНИЦИПАЛЬНОМУ ЗЕМЕЛЬНОМУ КОНТРОЛ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"/>
        <w:gridCol w:w="2127"/>
        <w:gridCol w:w="708"/>
        <w:gridCol w:w="2835"/>
        <w:gridCol w:w="426"/>
        <w:gridCol w:w="3118"/>
      </w:tblGrid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реквизиты акт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Федеральные закон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«Земельный кодекс Российской Федерации» от 25.10.2001 № 136-ФЗ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Органы государственной власти, органы местного самоуправления, 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и 7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 статьи 25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 статьи 26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2 статьи 39.20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39.33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39.35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39.36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42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56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пункт 4 пункта 2 статьи 60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78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4 статьи 79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85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3, 6 статьи 87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88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89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 - 6, 8 статьи 90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91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92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93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7 статьи 95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2, 4 статьи 97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2, 3, 5 статьи 98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2, 3 статьи 99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и 1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Гражданский кодекс Российской Федерации (часть первая)» от 30.11.1994 № 51-ФЗ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8.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ральный закон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 и граждане, использующие земельные участки, предназначенные для садоводства, огородничества и дачного строительств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1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пункты 3, 7 пункта 2 статьи 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ральный закон от 07.07.2003 № 112-ФЗ «О личном подсобном хозяйстве»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раждане, использующие земельные участки, предназначенные для личного подсобного хозяйств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 статьи 2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2, 3 статьи 4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ральный закон от 25.10.2001 № 137-ФЗ «О введении в действие Земельного кодекса Российской Федерации»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спользующие земельные участки, предоставленные им на праве постоянного (бессрочного) пользова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и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Градостроительный кодекс Российской Федерации» от 29.12.2004 № 190-ФЗ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7, 19 статьи 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ральный закон от 21.12.2001 № 178-ФЗ «О приватизации государственного и муниципального имущества»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3 статьи 2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1701"/>
        <w:gridCol w:w="1984"/>
        <w:gridCol w:w="1701"/>
      </w:tblGrid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азы Президента Российской Федерации, постановления и распоряжении Правительства Российской Федерации</w:t>
            </w:r>
          </w:p>
        </w:tc>
      </w:tr>
      <w:tr>
        <w:trPr>
          <w:trHeight w:val="2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кумента (обознач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утвержд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2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остановление Правительства Российской Федерации от 03.12.2014 № 1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, использующие земельные учас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Л.Ф.Пот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ткина Людмила Федоровна</w:t>
      </w:r>
    </w:p>
    <w:p>
      <w:pPr>
        <w:pStyle w:val="Normal"/>
        <w:jc w:val="both"/>
        <w:rPr/>
      </w:pPr>
      <w:r>
        <w:rPr/>
        <w:t>3-01-5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7:15:00Z</dcterms:created>
  <dc:creator>Manson</dc:creator>
  <dc:description/>
  <cp:keywords/>
  <dc:language>en-US</dc:language>
  <cp:lastModifiedBy>Manson</cp:lastModifiedBy>
  <cp:lastPrinted>2018-04-05T14:39:00Z</cp:lastPrinted>
  <dcterms:modified xsi:type="dcterms:W3CDTF">2018-04-05T11:40:00Z</dcterms:modified>
  <cp:revision>4</cp:revision>
  <dc:subject/>
  <dc:title>АДМИНИСТРАЦИЯ АРЫКСКОГО СЕЛЬСКОГО ПОСЕЛЕНИЯ МАЛМЫЖСКОГО РАЙОНА КИРОВСКОЙ ОБЛАСТИ</dc:title>
</cp:coreProperties>
</file>