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ОТБИЩЕН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1.2019                                                                                     № 1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Плотбищ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 муниципальных  услуг,  предоставляемых  органами  местного  самоуправления  Плотбищенского  сельского 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 законом  от  27.07.2010  №  210-ФЗ  «Об  организации  предоставления  государственных  и  муниципальных  услуг»,  в  целях  повышения  качества  предоставления  населению,  юридическим  лицам  муниципальных  услуг  администрация  Плотбищенского  сельского  поселения  ПОСТАНОВЛЯЕТ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в  новой  редакции Реестр   муниципальных  услуг,  предоставляемых  органами  местного  самоуправления  Плотбищенского  сельского  поселения. Прилагает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 Плотбищенского  сельского  поселения от  06.08.2014 № 39 «Об утверждении  Реестра  муниципальных  услуг,  предоставляемых  органами  местного  самоуправления Плотбищенского  сельского  поселения»,  признать  утратившим  силу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убликовать постановл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 Контроль за выполнением постановления возложить на главу администрации Плотбищенского сельского поселения Маркитанова  И.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бищенского сельского поселения   И.А. Маркитан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сельского поселения     И.В. Мелашенк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ТЬ: в дело-1, Прокуратура-1, Регистр-1.Реестр -1. ИТОГО=4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125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Times New Roman"/>
      <w:b/>
      <w:i/>
      <w:sz w:val="32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59:00Z</dcterms:created>
  <dc:creator>user</dc:creator>
  <dc:description/>
  <cp:keywords/>
  <dc:language>en-US</dc:language>
  <cp:lastModifiedBy>Владелец</cp:lastModifiedBy>
  <cp:lastPrinted>2019-01-14T15:22:00Z</cp:lastPrinted>
  <dcterms:modified xsi:type="dcterms:W3CDTF">2019-01-14T12:23:00Z</dcterms:modified>
  <cp:revision>20</cp:revision>
  <dc:subject/>
  <dc:title/>
</cp:coreProperties>
</file>