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ЛОТБИЩЕНСКОГО СЕЛЬСКОГО   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05.2019                                                                                             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266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Об упорядочении</w:t>
      </w:r>
      <w:r>
        <w:rPr>
          <w:b/>
          <w:bCs/>
          <w:color w:val="000000"/>
          <w:sz w:val="28"/>
          <w:szCs w:val="28"/>
        </w:rPr>
        <w:t xml:space="preserve"> адрес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Плотбищенского сельского поселения Малмыжского района Кировской области от 31.07.2015 № 27 «Об утверждении Правил присвоения, изменения и аннулирования адресов на территории Плотбищенского сельского поселения», администрация Плотбищенского сельского поселения  Малмыжского района Кировской области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br/>
        <w:t xml:space="preserve">          1. Присвоить адрес объектам адресации Плотбищенского сельского поселения Малмыжского района Кировской области,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Плотбище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лотбище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И.А. Маркитанов</w:t>
      </w:r>
    </w:p>
    <w:p>
      <w:pPr>
        <w:sectPr>
          <w:type w:val="nextPage"/>
          <w:pgSz w:w="11906" w:h="16838"/>
          <w:pgMar w:left="1134" w:right="1133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sz w:val="28"/>
                <w:szCs w:val="28"/>
              </w:rPr>
              <w:t>от ________  № ______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</w:t>
      </w:r>
    </w:p>
    <w:tbl>
      <w:tblPr>
        <w:tblW w:w="1533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978"/>
        <w:gridCol w:w="1389"/>
        <w:gridCol w:w="1292"/>
        <w:gridCol w:w="1835"/>
        <w:gridCol w:w="1335"/>
        <w:gridCol w:w="2016"/>
        <w:gridCol w:w="1669"/>
        <w:gridCol w:w="992"/>
        <w:gridCol w:w="1438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адрес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7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:17:430201:1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:17:430201:18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9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:17:430201:1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7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9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7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8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9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:17:430202:2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4: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4: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4: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4: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4: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:17:430203:1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4: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:17:430203:1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4: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8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:17:430201:1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8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2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4: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4: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4: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4: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4: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4: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4: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3: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1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2:1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201: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2:1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2: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2: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2: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2:1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2:1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2:1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2:1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2:1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2:1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2: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Пих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2:1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зе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зе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зе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зе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1: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зе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2:1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30102:1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Арпор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</w:tbl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29:00Z</dcterms:created>
  <dc:creator>Фарида</dc:creator>
  <dc:description/>
  <cp:keywords/>
  <dc:language>en-US</dc:language>
  <cp:lastModifiedBy>Владелец</cp:lastModifiedBy>
  <cp:lastPrinted>2019-06-28T15:11:00Z</cp:lastPrinted>
  <dcterms:modified xsi:type="dcterms:W3CDTF">2019-06-28T12:13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