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 ПОСЕЛЕНИЯ</w:t>
      </w:r>
    </w:p>
    <w:p>
      <w:pPr>
        <w:pStyle w:val="31"/>
        <w:ind w:left="0" w:hanging="0"/>
        <w:jc w:val="center"/>
        <w:rPr/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  <w:t>09.04 2012</w:t>
        <w:tab/>
        <w:tab/>
        <w:tab/>
        <w:tab/>
        <w:tab/>
        <w:tab/>
        <w:tab/>
        <w:tab/>
        <w:t xml:space="preserve">                     №  23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ведения Реестра муниципальных услуг, предоставляемых  администрацией  Плотбищенского  сельского  поселения   Малмыжского района  Кировской 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постановлением Правительства Российской Федерации от 24.10.2011 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, в целях обеспечения информационной открытости деятельности   администрации  Плотбищенского сельского  поселения  Малмыжского района  Кировской  области, повышения качества и доступности муниципальных услуг администрация   Плотбищенского  сельского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орядок формирования и ведения Реестра муниципальных услуг  Плотбищенского  сельского  поселения  Малмыжского района  Кировской  области  (далее – Порядок)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 Плотбищенское  сельское  поселение Малмыжского  района  Кировской области.</w:t>
      </w:r>
    </w:p>
    <w:p>
      <w:pPr>
        <w:pStyle w:val="31"/>
        <w:ind w:left="0" w:firstLine="720"/>
        <w:rPr/>
      </w:pPr>
      <w:r>
        <w:rPr>
          <w:color w:val="000000"/>
          <w:sz w:val="28"/>
          <w:szCs w:val="28"/>
          <w:lang w:eastAsia="ru-RU"/>
        </w:rPr>
        <w:t xml:space="preserve">3. Определить уполномоченным органом по ведению Реестра муниципальных услуг, предоставляемых   администрацией   Плотбищенского  сельского  поселения  Малмыжского  района  Кировской  области администрацию  поселения . </w:t>
      </w:r>
    </w:p>
    <w:p>
      <w:pPr>
        <w:pStyle w:val="31"/>
        <w:ind w:left="0" w:firstLine="720"/>
        <w:rPr>
          <w:sz w:val="12"/>
          <w:szCs w:val="14"/>
        </w:rPr>
      </w:pPr>
      <w:r>
        <w:rPr>
          <w:color w:val="000000"/>
          <w:sz w:val="28"/>
          <w:szCs w:val="28"/>
          <w:lang w:eastAsia="ru-RU"/>
        </w:rPr>
        <w:t xml:space="preserve">4. Настоящее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Контроль за исполнением настоящего постановления   оставляю  за  собо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Плотбищ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 поселения                                                             И.Г. Салах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1 категории  администрации поселения    Н.А. Ра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3"/>
      </w:tblGrid>
      <w:tr>
        <w:trPr/>
        <w:tc>
          <w:tcPr>
            <w:tcW w:w="5868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бищенского  сельского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4.2012  №  23</w:t>
            </w:r>
          </w:p>
        </w:tc>
      </w:tr>
    </w:tbl>
    <w:p>
      <w:pPr>
        <w:pStyle w:val="3"/>
        <w:tabs>
          <w:tab w:val="clear" w:pos="708"/>
          <w:tab w:val="left" w:pos="8364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ормирования и ведения Реестра муниципальных услуг, предоставляемых  администрацией  Плотбищенского  сельского 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лмыжского района  Кировской  области  </w:t>
      </w:r>
    </w:p>
    <w:p>
      <w:pPr>
        <w:pStyle w:val="3"/>
        <w:tabs>
          <w:tab w:val="clear" w:pos="708"/>
          <w:tab w:val="left" w:pos="8364" w:leader="none"/>
        </w:tabs>
        <w:ind w:left="283" w:hanging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формирования и ведения Реестра муниципальных услуг, предоставляемых   администрацией  Плотбищенского  сельского  поселения  Малмыжского района  Кировской  области  (далее - Порядок) разработан в целях обеспечения информационной открытости деятельности органов местного самоуправления   Плотбищенского  сельского   поселения , повышения качества и доступности предоставляемых муниципальных услуг, размещения сведений о муниципальных услугах в информационной системе «Реестр государственных и муниципальных функций (услуг)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Реестра муниципальных услуг, предоставляемых   администрацией   Плотбищенского  сельского   поселения, (далее – Реестр муниципальных услуг) представляет собой систематизированный свод сведений о муниципальных услугах, предоставляемых администрацией Плотбищенского  сельского  поселения, услугах, , и иными организациями, в которых размещается муниципальное задание (заказ), в соответствии с нормативными правовыми актами Российской Федерации, Кировской области, муниципальными правовыми актами   Плотбищенского   сельского  поселения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еестр муниципальных услуг формируется на принцип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ости и доступности информации о деятельности   администрации Плотбищенского  сельского  поселения  и иных организаций, в которых размещается муниципальное задание (заказ), за исключением случаев, предусмотренных федеральным зак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верности информации о деятельности  администрации    Плотбищенского  сельского  поселения  и иных организаций, в которых размещается муниципальное задание (заказ), и своевременности ее предоставления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а требований к определению и включению муниципальных услуг в Реестр муниципальных услуг, 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ы описания и отражения муниципальных услуг в Реестре муниципальных услуг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сти Реестра муниципальных услуг и доступности информации для всех заинтересованных органов государственной власти и местного самоуправления, юридических и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ru-RU"/>
        </w:rPr>
        <w:t xml:space="preserve">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естр муниципальных услуг ведется в электронном виде путем использования информационной системы «Государственные и муниципальные услуги Кировской области», положение о ведении которой утверждено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ведения, содержащиеся в Реестре муниципальных услуг, должны быть доступны через информационно-телекоммуникационную сеть Интернет для ознакомления без взимания платы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 формировании Реестра муниципальных услуг используются следующие понятия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- деятельность по реализации функций   администрации Плотбищенского  сельского  поселения  Малмыжского района  Кировской  области 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 06.10.2003 № 131-ФЗ «Об общих принципах организации местного самоуправления в Российской Федерации» и Уставом  муниципального  образования  Плотбищенское  сельское  поселение  Малмыжского района  Кировской  области  </w:t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  Плотбищенского  сельского  поселения,  либо в учреждения, участвующие в предоставлении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ведение Реестра муниципальных услуг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и ведение Реестра муниципальных услуг осуществляется Уполномоченным органом по формированию и ведению реестра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 Уполномоченный орган по формированию и ведению реестра муниципальных услуг для организации и осуществления деятельности по формированию Реестра муниципальных услуг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существляет организацию и методическое обеспечение подготовки и предоставления сведений о муниципальных услугах, и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, а также об услугах, оказываемых муниципальными учреждениями Малмыжского района и иными организациями, в которых размещается муниципальное задание (заказ) (далее - услуги, размещаемые в Реестре муниципальных услуг)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сть предоставления сведений об услугах, размещаемых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стоверности сведений об услугах, размещаемых в Реестре муниципальных услуг, закрепленных в разделе III настоящего Порядка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осуществляет подготовку к размещению сведений об услугах, размещаемых в Реестре муниципальных услуг, в соответствующем разделе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Реестр муниципальных услуг ведется по форме согласно приложению 1 к настоящему Порядку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4. Реестр муниципальных услуг содержит сведени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о муниципальных услугах, предоставляемых администрацией   Плотбищенского  сельского  поселения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об услугах, оказываемых муниципальными учреждениями   Плотбищенского  поселения, и иными организациями, в которых размещается муниципальное задание (заказ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иные сведения, состав которых установлен настоящим Порядко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5. Основанием для включения (исключения) сведений об услугах, подлежащих включению в Реестр муниципальных услуг, внесения изменений в Реестр муниципальных услуг являются нормативные правовые акты Российской Федерации, Кировской области,  муниципального  образования  Плотбищенское  сельское  поселение Малмыжского  района  Кировской  области устанавливающие полномочия органов местного самоуправления по решению вопросов местного зна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6. Для включения сведений об услугах, подлежащих размещению в Реестре муниципальных услуг, учреждения, подведомственные администрации Плотбищенского  сельского  поселения, предоставляют Уполномоченному органу по формированию и ведению Реестра муниципальных услуг следующие документы: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содержащее предложение о включении в Реестр муниципальных услуг, услуги, оказываемой учреждением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 в соответствии с разделом III настоящего Порядка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, предоставляется  на бумажном и электронном носителях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 Внесение изменений в Реестр муниципальных услуг осуществляется в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ступления в силу нормативного правового акта, изменяющего и (или) дополняющего правовой акт, на основании которого в Реестр муниципальных услуг были включены сведения о муниципальных услугах, предоставляемых  администрацией  Плотбищенского  сельского 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органа местного самоуправления, организационно-правовой формы муниципального учреждения,  иных организаций, в которых размещается муниципальное задание (заказ)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я сведений об услугах, размещаемых в Реестре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Учреждения, подведомственные администрации Плотбищенского  поселения, в течение 30 календарных дней с даты вступления в силу нормативного правового акта, наделяющего их новыми полномочиями, изменяющего содержание действующих полномочий, готовят и предоставляют Уполномоченному органу по формированию и ведению Реестра муниципальных услуг документы, установленные пунктом 2.5 настоящего Порядка, для включения сведений об услугах, размещаемых в Реестре муниципальных услуг, или изменениях, вносимых в Реестр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9. Уполномоченный орган по формированию и ведению Реестра муниципальных услуг обеспечивает проверку представленных сведений об услугах, размещаемых в Реестре муниципальных услуг, или изменений, вносимых в Реестр муниципальных услуг, в течение 5 рабочих дней с даты их поступления.</w:t>
      </w:r>
    </w:p>
    <w:p>
      <w:pPr>
        <w:pStyle w:val="Normal"/>
        <w:autoSpaceDE w:val="false"/>
        <w:ind w:right="-22" w:firstLine="700"/>
        <w:jc w:val="both"/>
        <w:rPr/>
      </w:pPr>
      <w:r>
        <w:rPr>
          <w:sz w:val="28"/>
          <w:szCs w:val="28"/>
        </w:rPr>
        <w:t xml:space="preserve">Внесенные в Реестр муниципальных услуг сведения об услугах, размещаемых в Реестре муниципальных услуг, или изменения в Реестр муниципальных услуг фиксируются в таблице изменений Реестра муниципальных услуг, составляемой по форме согласно приложению 2 к настоящему Порядку. </w:t>
      </w:r>
    </w:p>
    <w:p>
      <w:pPr>
        <w:pStyle w:val="Normal"/>
        <w:autoSpaceDE w:val="false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таблицы изменений Реестра муниципальных услуг осуществляется Уполномоченным органом по формированию и ведению реестра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0. Уполномоченный орган по формированию и ведению Реестра муниципальных услуг формирует и направляет Реестр муниципальных услуг, а также сведения об услугах, размещаемых в Реестре муниципальных услуг, лицу, ответственному за размещение сведений о муниципальных услугах, для размещения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 осуществляется лицом, ответственным за  размещение сведений о муниципальных услугах, в соответствии с настоящим Порядком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Исключение услуг, размещаемых в Реестре муниципальных услуг, из Реестра муниципальных услуг осуществляется в случае прекращения осуществления полномочий по решению вопросов местного значения, а также в случае прекращения действия иных оснований, на основании которых сведения об услуге были включены в Реестр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Для исключения услуг из Реестра муниципальных услуг учреждения, подведомственные администрации  Плотбищенского  сельского  поселения ,  в срок не позднее 10 календарных дней с даты вступления в силу нормативного правового акта, отменяющего их полномочия, или прекращения действия иных оснований, на основании которых сведения об услуге были включены в Реестр муниципальных услуг, направляют Уполномоченному органу по формированию и ведению реестра муниципальных услуг письмо-обращение с просьбой исключить услугу из Реестра муниципальных услуг с пояснением причин исключения услуги из Реестра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12. Ежегодно с 01 мая по 01 июня учреждения, подведомственные администрации , проводят инвентаризацию услуг, размещаемых в Реестре муниципальных услуг, и, в случае необходимости, готовят документы, необходимые для внесения изменений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муниципальных услуг осуществляется в соответствии с пунктом 2.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right="-2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сведений об услугах,</w:t>
      </w:r>
    </w:p>
    <w:p>
      <w:pPr>
        <w:pStyle w:val="Normal"/>
        <w:autoSpaceDE w:val="false"/>
        <w:ind w:right="-22" w:hanging="0"/>
        <w:jc w:val="center"/>
        <w:rPr/>
      </w:pPr>
      <w:r>
        <w:rPr>
          <w:b/>
          <w:sz w:val="28"/>
          <w:szCs w:val="28"/>
        </w:rPr>
        <w:t>подлежащих включению в Реестр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еречень сведений об услугах, подлежащих размещению в информационной системе «Региональный Интернет-портал государственных и муниципальных услуг»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сведений об услугах, подлежащих включению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1. Перечень сведений о муниципальных услугах,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предоставляющего муниципальную услугу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Перечень сведений об услугах, оказываемых муниципальными учреждениями   Плотбищенского  сельского  поселения  и иными организациями, в которых размещается муниципальное задание (заказ), 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или иной организации, в которой размещается муниципальное задание (заказ);</w:t>
      </w:r>
    </w:p>
    <w:p>
      <w:pPr>
        <w:pStyle w:val="Normal"/>
        <w:autoSpaceDE w:val="false"/>
        <w:ind w:right="-22" w:firstLine="567"/>
        <w:jc w:val="both"/>
        <w:rPr/>
      </w:pPr>
      <w:r>
        <w:rPr>
          <w:color w:val="000000"/>
          <w:sz w:val="28"/>
          <w:szCs w:val="28"/>
        </w:rPr>
        <w:t>отрасль/подотрасль предоставления услуги</w:t>
      </w:r>
      <w:r>
        <w:rPr>
          <w:color w:val="FF0000"/>
          <w:sz w:val="28"/>
          <w:szCs w:val="28"/>
        </w:rPr>
        <w:t>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сведений об услугах, подлежащих размещению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Содержание сведений об услугах, размещаемых в информационной системе «Региональный Интернет-портал государственных и муниципальных услуг» определяется в соответствии с нормативными правовыми актами Российской Федерации, Кировской области, муниципальными правовыми актами     администрации Плотбищенского  сельского 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1. Для отражения полноты и достоверности сведений об услугах, подлежащих размещению в информационной системе «Региональный Интернет-портал государственных и муниципальных услуг», учреждения, подведомственные администрации  поселения , предоставляют Уполномоченному органу по формированию и ведению реестра муниципальных услуг следующие сведения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или иной организации, в которой размещается муниципальное задание (заказ), и ответственной за предоставление услуг, размещаемых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услуги, размещаемой в Реестре муниципальных услуг, с указанием их реквизитов и источников официального опубликования (реквизиты нормативных правовых актов, определяющих полномочие: номер, дата утверждения, наименование, правовая норма нормативного правового акта (абзац, подпункт, пункт, статья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а обращения заявителей с запросами о предоставлении услуг, размещаемых в Реестре муниципальных услуг, в устной, письменной, электронной форм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федеральных органов исполнительной власти, органов исполнительной власти субъектов Российской Федерации, органов местного самоуправления, муниципальных учреждений и иных организаций, без привлечения которых не может быть предоставлена услуга, размещаемая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явителей, имеющих право на получе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заявителем для получения услуги, размещаемой в Реестре муниципальных услуг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иных документов, заполнение которых заявителем необходимо для получения услуги, размещаемой в Реестре муниципальных услуг (в электронной форме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мездности (безвозмездности) предоставления услуги, размещаемой в Реестре муниципальных услуг, и размерах платы, взимаемой с заявителя, если услуга, размещаемая в Реестре муниципальных услуг, предоставляется на возмездной основ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 максимально допустимые сроки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льготы при предоставлении услуги, размещаемой в Реестре муниципальных услуг, и условия ее (льготы) получения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адреса официальных сайтов администрации Плотбищенского сельского  поселения, муниципальных учреждений и иных организаций, в которых размещается муниципальное задание (заказ), ответственных за предоставление муниципальных услуг в информационно-телекоммуникационной сети Интернет, адреса их электронной почты, номера телефонов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услуги, размещаемой в Реестре муниципальных услуг, либо отказа в ее предоставлении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о правилах предоставления услуги, размещаемой в Реестре муниципальных услуг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предоставлением муниципальной услуги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sz w:val="28"/>
          <w:szCs w:val="28"/>
        </w:rPr>
        <w:t>сведения о способах и формах обжалования решений и действий (бездействия) должностных лиц при предоставлении услуги, размещаемой в Реестре муниципальных услуг; информация о должностных лицах, уполномоченных на рассмотрение жалоб, их контактные данные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bCs/>
          <w:sz w:val="28"/>
          <w:szCs w:val="28"/>
        </w:rPr>
        <w:t>реквизиты нормативного правового акта, утвердившего административный регламент</w:t>
      </w:r>
      <w:r>
        <w:rPr>
          <w:sz w:val="28"/>
          <w:szCs w:val="28"/>
        </w:rPr>
        <w:t xml:space="preserve">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есвоевременное или не соответствующее требованиям настоящего Порядка предоставление сведений об услугах, размещаемых в Реестре муниципальных услуг, учреждениями, подведомственными администрации района, признается нарушением исполнительской дисциплины, рассматривается и разрешается в соответствии с действующим законодательством. 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4.2. Руководитель Уполномоченного органа по формированию и ведению Реестра муниципальных услуг, лицо, ответственное за размещение сведений о муниципальных услугах, несут персональную дисциплинарную ответственность за полноту и достоверность сведений об услугах, перечень которых закреплен разделом 3 настоящего Порядка.</w:t>
      </w:r>
    </w:p>
    <w:p>
      <w:pPr>
        <w:pStyle w:val="3"/>
        <w:tabs>
          <w:tab w:val="clear" w:pos="708"/>
          <w:tab w:val="left" w:pos="8364" w:leader="none"/>
        </w:tabs>
        <w:ind w:left="0" w:right="-22" w:firstLine="600"/>
        <w:rPr>
          <w:sz w:val="28"/>
          <w:szCs w:val="28"/>
        </w:rPr>
      </w:pPr>
      <w:r>
        <w:rPr>
          <w:sz w:val="28"/>
          <w:szCs w:val="28"/>
        </w:rPr>
        <w:t xml:space="preserve">4.3. Руководители учреждения, подведомственные администрации поселения, несут ответственность за полноту, своевременность, достоверность представленных Уполномоченному органу по формированию и ведению Реестра муниципальных услуг сведений об услугах и за своевременность размещения сведений о муниципальных услугах  в Реестре государственных и муниципальных услуг Кировской области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БИЩЕНСКОГО  СЕЛЬСКОГО  ПОСЕЛЕНИЯ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  <w:t>11.04.2013 г.</w:t>
        <w:tab/>
        <w:tab/>
        <w:tab/>
        <w:tab/>
        <w:tab/>
        <w:tab/>
        <w:tab/>
        <w:tab/>
        <w:t xml:space="preserve">                     №  16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 постановление  администрации  Плотбищенского  сельского  поселения   №   23  от  09.04.2012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Федеральным  законом  от  06.10.2003  № 131 – ФЗ « Об  общих  принципах  самоуправления  в  Российской  Федерации»,  администрация  Плотбищенского  сельского  поселения  ПОСТАНОВЛЯЕТ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остановление  администрации сельского поселе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ия от  09.04.2012  № 23  « Об утверждении   реестра  муниципальных  услуг , предоставляемых  администрацией  муниципального  образования  Плотбищенское  сельское  поселение  Малмыжского  района  Кировского  района» 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муниципальных услуг, предоставляемых органами местного самоуправления муниципального образования  Плотбищенское  сельское  поселение Малмыжского  района  Кировской  области  и  муниципальными  учреждениями  Плотбищенского  сельского  поселения  пункты  2,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 Плотбищенское  сельское  поселение Малмыжского  района  Кировской области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31"/>
        <w:ind w:left="0" w:firstLine="720"/>
        <w:rPr>
          <w:sz w:val="12"/>
          <w:szCs w:val="14"/>
        </w:rPr>
      </w:pPr>
      <w:r>
        <w:rPr>
          <w:color w:val="000000"/>
          <w:sz w:val="28"/>
          <w:szCs w:val="28"/>
          <w:lang w:eastAsia="ru-RU"/>
        </w:rPr>
        <w:t xml:space="preserve">4. Настоящее постановление вступает в силу после его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Контроль за исполнением настоящего постановления   оставляю  за 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Плотбищ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 поселения                                                                 И.Г. Салахутди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1 категории  администрации поселения    И.В. Мела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 дело- 1;  прокуратура – 1;  администрация  района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1" w:gutter="0" w:header="720" w:top="1134" w:footer="720" w:bottom="1134"/>
      <w:pgNumType w:start="8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1980" w:hanging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yperlink" Target="garantf1://1715105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6:00Z</dcterms:created>
  <dc:creator>Manson</dc:creator>
  <dc:description/>
  <cp:keywords/>
  <dc:language>en-US</dc:language>
  <cp:lastModifiedBy>Manson</cp:lastModifiedBy>
  <cp:lastPrinted>2013-04-15T14:34:00Z</cp:lastPrinted>
  <dcterms:modified xsi:type="dcterms:W3CDTF">2013-04-15T10:35:00Z</dcterms:modified>
  <cp:revision>47</cp:revision>
  <dc:subject/>
  <dc:title/>
</cp:coreProperties>
</file>