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ЛОТБИЩЕН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8                                                                                        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лотбищ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видов муниципального контроля и органов местного самоуправления  Плотбищенского сельского поселе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олномоченных на их осущест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исполнение требований Федерального Закона от 26.12.2008 года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r>
        <w:rPr>
          <w:rFonts w:cs="Times New Roman" w:ascii="Times New Roman" w:hAnsi="Times New Roman"/>
          <w:sz w:val="28"/>
          <w:szCs w:val="28"/>
        </w:rPr>
        <w:t>администрация Плотбищен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и органов местного самоуправления  Плотбищенского сельского поселения Малмыжского  района, уполномоченных на их осуществление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Плотбищенское  сельское поселение Малмыжского района Кир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И.А. Маркит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видов муниципального контроля и органов местного самоуправления Плотбищенского сельского поселения Малмыжского района</w:t>
      </w:r>
      <w:r>
        <w:rPr/>
        <w:t>, уполномоченных на их осуществление </w:t>
      </w: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2977"/>
        <w:gridCol w:w="4394"/>
        <w:gridCol w:w="2529"/>
      </w:tblGrid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, осуществляемого на территории Плотбищенского сельского поселени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реквизиты нормативного правового акта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администрации Плотбищенского сельского поселения от 30.05.2014 № 24 «Об  административном регламенте  по осуществлению муниципального контроля  за сохранностью автомобильных дорог местного значения в границах населенных пунктов Плотбищенского сельского поселения», (с внесенными изменениями и дополнениями от 02.05.2017 № 1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05.04.2018  № 17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Плотбищенск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05.04.2018  № 20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Малмыжского района Кировской области на 2018 год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лотбищен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сельского поселения от 23.06.2017  № 15    «Об   административном регламенте по осуществ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жилищного контроля на территории  муниципального образования Плотбищенское  сельского по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сельского поселения от 05.04.2018  № 21 «Об утверждении программы профилактики нарушений обязательных требований жилищного законодательств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05.04.2018  № 18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лотбищен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30.05.2014  № 26 «Об утверждении Административного регламента по исполнению муниципальной функции «Осуществление муниципального земельного контроля за использованием земель в границах  Плотбищенского сельского поселения Малмыжского района Кировской области» (с внесенными изменениями от 08.08.2016 № 38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05.04.2018  № 19 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 от 05.04.2018  № 22 «Об утверждении программы профилактики нарушений обязательных требований земельного законодательства на 2018 год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лотбищенского сельского поселения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8  № 27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Об утверждении Положения о муниципальном контрол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в сфере благоустройства на территории Плотбищен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лотбищенского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инансовый контроль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330" w:after="48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лотбищенского сельского поселения от 27.02.2017 № 4/1  «</w:t>
            </w:r>
            <w:r>
              <w:rPr>
                <w:rFonts w:eastAsia="Times New Roman" w:cs="Times New Roman" w:ascii="Times New Roman" w:hAnsi="Times New Roman"/>
                <w:color w:val="2D3038"/>
                <w:kern w:val="2"/>
                <w:sz w:val="24"/>
                <w:szCs w:val="24"/>
                <w:lang w:eastAsia="ru-RU"/>
              </w:rPr>
              <w:t>О Порядке осуществления полномочий органом внутреннего муниципального финансового контроля по внутреннему</w:t>
            </w:r>
            <w:r>
              <w:rPr>
                <w:rFonts w:eastAsia="Times New Roman" w:cs="Arial" w:ascii="Arial" w:hAnsi="Arial"/>
                <w:color w:val="2D3038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3038"/>
                <w:kern w:val="2"/>
                <w:sz w:val="24"/>
                <w:szCs w:val="24"/>
                <w:lang w:eastAsia="ru-RU"/>
              </w:rPr>
              <w:t>муниципальному финансовому контролю»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лотбищенского сельского поселения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08:00Z</dcterms:created>
  <dc:creator>Admin</dc:creator>
  <dc:description/>
  <cp:keywords/>
  <dc:language>en-US</dc:language>
  <cp:lastModifiedBy>Manson</cp:lastModifiedBy>
  <cp:lastPrinted>2018-06-18T14:28:00Z</cp:lastPrinted>
  <dcterms:modified xsi:type="dcterms:W3CDTF">2018-06-18T11:31:00Z</dcterms:modified>
  <cp:revision>17</cp:revision>
  <dc:subject/>
  <dc:title/>
</cp:coreProperties>
</file>