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3" w:hanging="7202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/>
        <w:t>Утвержден Постановле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ы 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лотбищенского </w:t>
      </w:r>
    </w:p>
    <w:p>
      <w:pPr>
        <w:pStyle w:val="ConsPlusNormal"/>
        <w:widowControl/>
        <w:ind w:firstLine="540"/>
        <w:jc w:val="center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</w:t>
      </w:r>
      <w:r>
        <w:rPr>
          <w:sz w:val="27"/>
          <w:szCs w:val="27"/>
        </w:rPr>
        <w:t>от____________ №</w:t>
      </w:r>
    </w:p>
    <w:p>
      <w:pPr>
        <w:pStyle w:val="Normal"/>
        <w:ind w:left="6379" w:right="-284" w:firstLine="284"/>
        <w:rPr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ЕРЕЧЕНЬ </w:t>
      </w:r>
    </w:p>
    <w:p>
      <w:pPr>
        <w:pStyle w:val="Heading8"/>
        <w:ind w:left="284" w:right="-284" w:hanging="0"/>
        <w:rPr>
          <w:sz w:val="22"/>
          <w:szCs w:val="22"/>
        </w:rPr>
      </w:pPr>
      <w:r>
        <w:rPr>
          <w:sz w:val="22"/>
          <w:szCs w:val="22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7099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лотбищ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10000018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выполнение отдельных государственных полномочий субъектов российской Федерации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</w:t>
            </w:r>
            <w:r>
              <w:rPr>
                <w:sz w:val="20"/>
                <w:szCs w:val="20"/>
                <w:shd w:fill="FFFF00" w:val="clear"/>
              </w:rPr>
              <w:t>15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1" w:right="991" w:gutter="0" w:header="0" w:top="1134" w:footer="0" w:bottom="4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БИЩ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2.2014г</w:t>
        <w:tab/>
        <w:tab/>
        <w:tab/>
        <w:tab/>
        <w:tab/>
        <w:tab/>
        <w:tab/>
        <w:tab/>
        <w:t xml:space="preserve">                 №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лотбищ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№37 от 25.12.2013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исьма финансового управления администрации Малмыжского района от 17.02.2012г №27 о необходимости закрепления кодов бюджетной классификации, администрация Плотбищенского селького поселения ПОСТАНОВЛЯЕТ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Плотбищенского сельского администратора поступления средств в бюджет, дополнив код бюджетной классификации, закрепленных за администрацией Плотбищенского сельского поселения на 2014 год следующим кодом бюджетной классификации:</w:t>
      </w:r>
    </w:p>
    <w:tbl>
      <w:tblPr>
        <w:tblW w:w="100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1"/>
        <w:gridCol w:w="4838"/>
        <w:gridCol w:w="3355"/>
      </w:tblGrid>
      <w:tr>
        <w:trPr/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Код администратора</w:t>
            </w:r>
          </w:p>
        </w:tc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Код бюджетной класификации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Наименование администратора</w:t>
            </w:r>
          </w:p>
        </w:tc>
      </w:tr>
      <w:tr>
        <w:trPr/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980</w:t>
            </w:r>
          </w:p>
        </w:tc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rPr/>
            </w:pPr>
            <w:r>
              <w:rPr/>
              <w:t>2 02 04999 10 0000 151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/>
              <w:t>Иные межбюджетные трансферты, передаваемые бюджетам поселен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бище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И.Г.Салахутди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лено: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специалист по финансам и бух.учету   А.Х.Исмагил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в дело – 1,  в казначейство – 1, прокуратура – 1. Итого-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 Постановле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ы 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отбищенск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.</w:t>
      </w:r>
      <w:r>
        <w:rPr>
          <w:rFonts w:cs="Times New Roman" w:ascii="Times New Roman" w:hAnsi="Times New Roman"/>
          <w:b/>
          <w:sz w:val="24"/>
          <w:szCs w:val="24"/>
        </w:rPr>
        <w:t>___________ №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бюджетных полномочий главным администратором  доходов бюджета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Плотбищенское сельское посел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ым администратором доходов бюджета  муниципального образования Плотбищенского сельского поселения Малмыжского района Кировской области (далее - бюджет поселения)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од администрируемыми поступлениями понимаются виды, подвиды доходов, закрепленные за  главным администратором доходов бюджета поселения – администрацией Плотбище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Администрации Плотбищенского сельского поселения как главному администратору доходов бюджета поселения и в связи с отсутствием администраторов доходов, находящихся в его ведении, осуществлять по закрепленным видам доходов следующие полномочия администратора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 поселения, пеней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В случае изменения состава и (или) функций главного администратора доходов бюджета поселения главный администратор доходов бюджета поселения доводит эти изменения в течение 10 дней до Управления Федерального казначейства Кировской области.</w:t>
      </w:r>
    </w:p>
    <w:sectPr>
      <w:type w:val="nextPage"/>
      <w:pgSz w:w="11906" w:h="16838"/>
      <w:pgMar w:left="851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02:00Z</dcterms:created>
  <dc:creator>Татьяна Симахина</dc:creator>
  <dc:description/>
  <cp:keywords/>
  <dc:language>en-US</dc:language>
  <cp:lastModifiedBy>Manson</cp:lastModifiedBy>
  <cp:lastPrinted>2006-03-13T03:58:00Z</cp:lastPrinted>
  <dcterms:modified xsi:type="dcterms:W3CDTF">2014-06-03T11:31:00Z</dcterms:modified>
  <cp:revision>6</cp:revision>
  <dc:subject/>
  <dc:title>Администраторы</dc:title>
</cp:coreProperties>
</file>