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"/>
          <w:b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5.01.2019                                                                                                №  2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с. Плотбище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right="5139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283" w:hanging="0"/>
        <w:jc w:val="center"/>
        <w:rPr/>
      </w:pPr>
      <w:r>
        <w:rPr>
          <w:b/>
          <w:sz w:val="28"/>
          <w:szCs w:val="28"/>
        </w:rPr>
        <w:t>Об утверждении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на 2019 год</w:t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 администрация Плотбищенского сельского поселения ПОСТАНОВЛЯ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план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Плотбищенское  сельское поселение Малмыжского района Кировской области на 2019 год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И.А. Маркитан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5.01.2019   № 2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Плотбищенское сельское поселение Малмыжского района Кировской области 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Malm_4</dc:creator>
  <dc:description/>
  <cp:keywords/>
  <dc:language>en-US</dc:language>
  <cp:lastModifiedBy>Владелец</cp:lastModifiedBy>
  <cp:lastPrinted>2019-01-15T11:39:00Z</cp:lastPrinted>
  <dcterms:modified xsi:type="dcterms:W3CDTF">2019-01-15T08:40:00Z</dcterms:modified>
  <cp:revision>16</cp:revision>
  <dc:subject/>
  <dc:title>Приложение</dc:title>
</cp:coreProperties>
</file>